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OZNAM PRÍLOH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a : </w:t>
        <w:tab/>
        <w:t>Zariadenie pre seniorov v Trnave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rekonštrukcia kuchyne</w:t>
      </w:r>
    </w:p>
    <w:p>
      <w:pPr>
        <w:pStyle w:val="Normal"/>
        <w:spacing w:lineRule="auto" w:line="360"/>
        <w:ind w:left="1410" w:hanging="1410"/>
        <w:rPr>
          <w:sz w:val="24"/>
          <w:lang w:val="sk-SK"/>
        </w:rPr>
      </w:pPr>
      <w:r>
        <w:rPr>
          <w:sz w:val="24"/>
          <w:lang w:val="sk-SK"/>
        </w:rPr>
        <w:t>Objekt :</w:t>
        <w:tab/>
        <w:t>SO 01 Hlavný, blok B - kuchyňa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el :   </w:t>
        <w:tab/>
        <w:t>ELI – elektroinštalácia</w:t>
      </w:r>
    </w:p>
    <w:p>
      <w:pPr>
        <w:pStyle w:val="Normal"/>
        <w:rPr>
          <w:sz w:val="24"/>
        </w:rPr>
      </w:pPr>
      <w:r>
        <w:rPr>
          <w:sz w:val="24"/>
        </w:rPr>
        <w:t>Dátum :</w:t>
        <w:tab/>
        <w:t>05/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Stupeň.</w:t>
        <w:tab/>
        <w:t>PS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</w:t>
        <w:tab/>
        <w:t>PRÍLOHA</w:t>
        <w:tab/>
        <w:tab/>
        <w:tab/>
        <w:tab/>
        <w:tab/>
        <w:tab/>
        <w:tab/>
        <w:t>FORMÁT A4</w:t>
      </w:r>
    </w:p>
    <w:p>
      <w:pPr>
        <w:pStyle w:val="Normal"/>
        <w:spacing w:lineRule="auto" w:line="360"/>
        <w:rPr/>
      </w:pPr>
      <w:r>
        <w:rPr>
          <w:sz w:val="24"/>
          <w:lang w:val="sk-SK"/>
        </w:rPr>
        <w:t>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Technická správa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Zoznam použitých noriem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Protokol o vonkajších vplyvoch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4.</w:t>
        <w:tab/>
        <w:t>Legenda napojenia spotrebičov</w:t>
        <w:tab/>
        <w:tab/>
        <w:tab/>
        <w:tab/>
        <w:tab/>
        <w:t>2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5.</w:t>
        <w:tab/>
        <w:t>Kábelová listina</w:t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6.</w:t>
        <w:tab/>
        <w:t>Svetelná inštalácia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sz w:val="24"/>
          <w:lang w:val="sk-SK"/>
        </w:rPr>
        <w:t>7.</w:t>
        <w:tab/>
        <w:t>Motorická inštalácia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8.</w:t>
        <w:tab/>
        <w:t>Schéma zapojenia RK</w:t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9.</w:t>
        <w:tab/>
        <w:t>Výkaz-výmer</w:t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KTUALIZÁCIA 05/2014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ans Serif" w:hAnsi="MS Sans Serif" w:cs="MS Sans Serif"/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sk-SK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  <w:lang w:val="sk-SK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rFonts w:ascii="Arial" w:hAnsi="Arial" w:cs="Arial"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53:00Z</dcterms:created>
  <dc:creator>Stavoprojekt</dc:creator>
  <dc:description/>
  <dc:language>en-US</dc:language>
  <cp:lastModifiedBy>komanicky</cp:lastModifiedBy>
  <cp:lastPrinted>2012-07-20T13:56:00Z</cp:lastPrinted>
  <dcterms:modified xsi:type="dcterms:W3CDTF">2014-04-30T07:30:00Z</dcterms:modified>
  <cp:revision>128</cp:revision>
  <dc:subject/>
  <dc:title>STAVOPROJEKT a</dc:title>
</cp:coreProperties>
</file>