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ynak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O 03 – Prípojka HV do areálu BAT, a.s. – Vh-Juh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Stavebná část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Textová časť 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Technick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3-0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9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Výkresová časť 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Odpojenie z jestvujúceho potrubného kanála - Pôdorys a rez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3-1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9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sz w:val="20"/>
              </w:rPr>
              <w:t>Vzorové priečne rez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1.25-E-03-1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odperné konštrukcie nadzemnej časti potrubi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3-10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E-01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27:00Z</dcterms:created>
  <dc:creator>Energoprojekt</dc:creator>
  <dc:description/>
  <cp:keywords/>
  <dc:language>en-US</dc:language>
  <cp:lastModifiedBy>Ekaterina Suvorova</cp:lastModifiedBy>
  <cp:lastPrinted>2021-05-27T14:59:00Z</cp:lastPrinted>
  <dcterms:modified xsi:type="dcterms:W3CDTF">2021-11-26T09:50:00Z</dcterms:modified>
  <cp:revision>6</cp:revision>
  <dc:subject/>
  <dc:title>Vypracoval</dc:title>
</cp:coreProperties>
</file>