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B.4  PROTOKOL O URČENÍ VONKAJŠÍCH VPLYV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rián Mišťurí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dseda komisie </w:t>
            </w:r>
            <w:r>
              <w:rPr/>
              <w:t>– ved. strojného oddelenia EG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Zdenko Kont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člen komisie – manažér ZEVO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  Pavol Šelesti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technológ elektrotechnická časť  ZEV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rek Jantošovi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technológ strojnotechnolog.časť ZEV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tej Neme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bezpečnostný a požiarny technik ZEV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  Pavol Syn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vedúci projektant strojnej časti EG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Alexander Lenthá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zodpovedný projektant elektro a MaR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Dávid Pá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komisie – projektant stavebnej časti E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šťurí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Základné údaje</w:t>
            <w:tab/>
          </w:r>
          <w:hyperlink w:anchor="__RefHeading___Toc87016587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rPr>
              <w:color w:val="000000"/>
            </w:rPr>
            <w:t>1.</w:t>
          </w:r>
          <w:r>
            <w:rPr>
              <w:rFonts w:cs="Times New Roman" w:ascii="Times New Roman" w:hAnsi="Times New Roman"/>
              <w:color w:val="000000"/>
              <w:kern w:val="0"/>
              <w:sz w:val="24"/>
              <w:szCs w:val="24"/>
            </w:rPr>
            <w:tab/>
          </w:r>
          <w:r>
            <w:rPr>
              <w:color w:val="000000"/>
            </w:rPr>
            <w:t>Opis stavebného riešenia stavby</w:t>
            <w:tab/>
          </w:r>
          <w:hyperlink w:anchor="__RefHeading___Toc87016588">
            <w:r>
              <w:rPr>
                <w:rStyle w:val="IndexLink"/>
                <w:color w:val="000000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vebné objekty</w:t>
            <w:tab/>
          </w:r>
          <w:hyperlink w:anchor="__RefHeading___Toc870165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rPr>
              <w:color w:val="000000"/>
            </w:rPr>
            <w:t>2.</w:t>
          </w:r>
          <w:r>
            <w:rPr>
              <w:rFonts w:cs="Times New Roman" w:ascii="Times New Roman" w:hAnsi="Times New Roman"/>
              <w:color w:val="000000"/>
              <w:kern w:val="0"/>
              <w:sz w:val="24"/>
              <w:szCs w:val="24"/>
            </w:rPr>
            <w:tab/>
          </w:r>
          <w:r>
            <w:rPr>
              <w:color w:val="000000"/>
            </w:rPr>
            <w:t>Rozhodnutie:</w:t>
            <w:tab/>
          </w:r>
          <w:hyperlink w:anchor="__RefHeading___Toc87016590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rPr>
              <w:color w:val="000000"/>
            </w:rPr>
            <w:t>3.</w:t>
          </w:r>
          <w:r>
            <w:rPr>
              <w:rFonts w:cs="Times New Roman" w:ascii="Times New Roman" w:hAnsi="Times New Roman"/>
              <w:color w:val="000000"/>
              <w:kern w:val="0"/>
              <w:sz w:val="24"/>
              <w:szCs w:val="24"/>
            </w:rPr>
            <w:tab/>
          </w:r>
          <w:r>
            <w:rPr>
              <w:color w:val="000000"/>
            </w:rPr>
            <w:t>Zdôvodnenie:</w:t>
            <w:tab/>
          </w:r>
          <w:hyperlink w:anchor="__RefHeading___Toc87016591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rPr>
              <w:color w:val="000000"/>
            </w:rPr>
            <w:t>4.</w:t>
          </w:r>
          <w:r>
            <w:rPr>
              <w:rFonts w:cs="Times New Roman" w:ascii="Times New Roman" w:hAnsi="Times New Roman"/>
              <w:color w:val="000000"/>
              <w:kern w:val="0"/>
              <w:sz w:val="24"/>
              <w:szCs w:val="24"/>
            </w:rPr>
            <w:tab/>
          </w:r>
          <w:r>
            <w:rPr>
              <w:color w:val="000000"/>
            </w:rPr>
            <w:t>Tabuľka vonkajších vplyvov v zmysle  STN EN 60721-3-3,4 :</w:t>
            <w:tab/>
          </w:r>
          <w:hyperlink w:anchor="__RefHeading___Toc87016592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-  Nové priestory</w:t>
            <w:tab/>
          </w:r>
          <w:hyperlink w:anchor="__RefHeading___Toc870165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-  Existujúce priestory</w:t>
            <w:tab/>
          </w:r>
          <w:hyperlink w:anchor="__RefHeading___Toc870165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0"/>
              <w:sz w:val="24"/>
              <w:szCs w:val="24"/>
            </w:rPr>
          </w:pPr>
          <w:r>
            <w:rPr>
              <w:color w:val="000000"/>
            </w:rPr>
            <w:t>5.</w:t>
          </w:r>
          <w:r>
            <w:rPr>
              <w:rFonts w:cs="Times New Roman" w:ascii="Times New Roman" w:hAnsi="Times New Roman"/>
              <w:color w:val="000000"/>
              <w:kern w:val="0"/>
              <w:sz w:val="24"/>
              <w:szCs w:val="24"/>
            </w:rPr>
            <w:tab/>
          </w:r>
          <w:r>
            <w:rPr>
              <w:color w:val="000000"/>
            </w:rPr>
            <w:t>Príloha č. 1  -  Zoznam horľavých látok a ich vlastností</w:t>
            <w:tab/>
          </w:r>
          <w:hyperlink w:anchor="__RefHeading___Toc87016595">
            <w:r>
              <w:rPr>
                <w:rStyle w:val="IndexLink"/>
                <w:color w:val="000000"/>
              </w:rPr>
              <w:t>11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kern w:val="0"/>
          <w:sz w:val="18"/>
          <w:szCs w:val="24"/>
          <w:highlight w:val="red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18"/>
          <w:szCs w:val="24"/>
          <w:highlight w:val="red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87016587"/>
      <w:bookmarkEnd w:id="0"/>
      <w:r>
        <w:rPr/>
        <w:t>1.Základné údaje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zov stavby:</w:t>
      </w:r>
      <w:r>
        <w:rPr>
          <w:sz w:val="24"/>
        </w:rPr>
        <w:tab/>
        <w:t xml:space="preserve">KVET </w:t>
      </w:r>
      <w:r>
        <w:rPr>
          <w:sz w:val="24"/>
          <w:szCs w:val="24"/>
        </w:rPr>
        <w:t>ZEVO OLO s dodávkou tepla do SCZT Ba-východ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iesto stavby:</w:t>
      </w:r>
      <w:r>
        <w:rPr>
          <w:sz w:val="24"/>
        </w:rPr>
        <w:tab/>
      </w:r>
      <w:r>
        <w:rPr>
          <w:sz w:val="24"/>
          <w:szCs w:val="24"/>
        </w:rPr>
        <w:t xml:space="preserve">Areál ZEVO OLO, a.s., Vlčie Hrdlo 72, 821 07 Bratislava, a areál </w:t>
      </w:r>
    </w:p>
    <w:p>
      <w:pPr>
        <w:pStyle w:val="Normal"/>
        <w:rPr>
          <w:szCs w:val="22"/>
        </w:rPr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Výhrevňa Juh, BAT, a.s., Vlčie Hrdlo 821 07 Bratislava</w:t>
      </w:r>
    </w:p>
    <w:p>
      <w:pPr>
        <w:pStyle w:val="Normal"/>
        <w:ind w:left="2124" w:hanging="212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užité podklady:</w:t>
        <w:tab/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 xml:space="preserve">Existujúci protokol o určení vonkajších vplyvov vypracovaný pre stavbu ZEVO Bratislava a schválený odbornou komisiou dňa 29.09.2020 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Dispozičné výkresy stavby : KVET ZEVO OLO s dodávkou tepla do SCZT Ba-Vých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EN 60721-3-3: Klasifikácia podmienok prostredia. Časť 3 : Klasifikácia skupín parametrov prostredia  a stupňov ich prísnosti. Odiel 3 : Stacionárne použitie na miestach chránených proti poveternostným vplyv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EN 60721-3-4: Klasifikácia podmienok prostredia. Časť 3 : Klasifikácia skupín parametrov prostredia  a stupňov ich prísnosti. Odiel 3 : Stacionárne použitie na miestach nechránených proti poveternostným vplyv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33 2000-1:2009-04: elektrické inštalácie nízkeho napätia. Časť 1 : Základné princípy, stanovenie všeobecných charakteristík, defin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33 2000-5-51/O2: 2019-10: Elektrické inštalácie budov. Časť 5-51: Výber a stavba elektrických zariadení. Spoločné pravidl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STN 33 2000-4-41/O1: 2020-05: Elektrické inštalácie nízkeho napätia. Časť 4-41: Zaistenie bezpečnosti. Ochrana pred zásahom elektrickým prúdom.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Obhliadka predmetných objektov a zariadení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známka: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-15" w:hanging="0"/>
        <w:jc w:val="both"/>
        <w:rPr/>
      </w:pPr>
      <w:r>
        <w:rPr/>
        <w:t>Tento protokol dopĺňa existujúci protokol o určení vonkajších vplyvov o nové priestory a to: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vnútorný priestor kontajnera točivej redukcie ( TR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vnútorný priestor kontajnera výmenníkovej stanice ( VS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 xml:space="preserve">vnútorný priestor kontajnera obehových sieťových a kondenzátnych čerpadie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>priestor existujúceho potrubného kaná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82"/>
        <w:jc w:val="both"/>
        <w:rPr/>
      </w:pPr>
      <w:r>
        <w:rPr/>
        <w:t xml:space="preserve">vonkajší priestor areálu ZEVO OLO, a.s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Zvyšné dotknuté priestory ZEVO OLO, a.s. ( kotolňa, rozvodňa vlastnej spotreby, dozorňa OLO,a.s. ) zostávajú bez zmien a platí pre ne v plnom rozsahu rozhodnutie komisie uvedené v existujúcom protokole vypracovanom dňa 29.09.2020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432"/>
        <w:rPr/>
      </w:pPr>
      <w:bookmarkStart w:id="1" w:name="__RefHeading___Toc87016588"/>
      <w:bookmarkEnd w:id="1"/>
      <w:r>
        <w:rPr/>
        <w:t>Opis stavebného riešenia stavby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76" w:leader="none"/>
        </w:tabs>
        <w:ind w:left="576" w:hanging="576"/>
        <w:jc w:val="both"/>
        <w:rPr/>
      </w:pPr>
      <w:bookmarkStart w:id="2" w:name="__RefHeading___Toc87016589"/>
      <w:bookmarkEnd w:id="2"/>
      <w:r>
        <w:rPr/>
        <w:t>Stavebné ob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členená na nasledovné stavebné objekty: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 Kontajnery turbogenerátora a výmenníkovej stanic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.1 Turbogenerátor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.2 Výmenníková stanic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1.3 Spojovacie potrubi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1.4 Elektrotechnické zariadeni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1.5 Meranie a reguláci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1.6 EP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 02 Stavebné úpravy v areáli Spaľov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O.03 Prípojka HV do areálu BAT, a.s. – Vh-Juh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stavebná časť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 xml:space="preserve">potrubná časť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Výstavba nového zdroja tepla a elektriny a nových potrubných trás bude vykonaná na nasledujúcich pozemkoch / parcelách v </w:t>
      </w:r>
      <w:r>
        <w:rPr/>
        <w:t>katastrálnom území Ružinov (805556), obec Bratislava-Ružinov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07"/>
        <w:gridCol w:w="1414"/>
        <w:gridCol w:w="1543"/>
        <w:gridCol w:w="1843"/>
        <w:gridCol w:w="197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Parcelné čísl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Vlastní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2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ruh pozem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ôsob využívania pozem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pis stavby / súčasného stav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ké riešenie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79/6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Odvoz a likvidácia odpadu a.s.,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vánska cesta 22, Bratislava,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PSČ 821 04,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ČO: 681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Zastavaná plocha a nádvor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18 - Pozemok, na ktorom je dv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Spevnené plochy – vybetónované nádvori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Oceľové kontajnery osadené na betónové pätky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Nadzemné rozvody pary, kondenzátu, horúcej vody a elektriny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79/36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Zastavaná plocha a nádvor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16 – Pozemok, na ktorom je postavená nebytová budova označená súpisným čísl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Administratívno-prevádzková budov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Vnútorné rozvody pary, kondenzátu, horúcej vody a elektriny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79/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Bratislavská teplárenská, a.s.,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Turbínová 3, Bratislava,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PSČ 829 05, SR, IČO: 358235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Zastavaná plocha a nádvor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17 - Pozemok, na ktorom je postavená budova bez označenia súpisným čísl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Spevnené plochy – vybetónované nádvorie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zatrávnené ploch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podzemné bezkanálové predizolované potrubia horúcej vody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Časť nadzemné rozvody horúcej vo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.01 Kontajnery turbogenerátora a výmenníkovej st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ntajnery s technologickým zariadením budú umiestnené na asfaltovej ploche vedľa existujúcej chemickej úpravy vody. V rámci tohto SO budú vybudované základy pod kontajnery a obslužné lávky okolo kontajnerov. Umiestnenie obslužných plošín a lávok bude podľa požiadaviek dodávateľa  v miestach dverí a otvorov potrebných pre obsluhu a údržbu zariadenia.  </w:t>
      </w:r>
    </w:p>
    <w:p>
      <w:pPr>
        <w:pStyle w:val="Normal"/>
        <w:jc w:val="both"/>
        <w:rPr/>
      </w:pPr>
      <w:r>
        <w:rPr/>
        <w:t>Základy budú vybudované z monolitického železobetónu. Plošiny a obslužné lávky budú z oceľových konštrukci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tavba rieši výstavbu novej parnej protitlakovej turbíny – točivej redukcie, ktorá zabezpečí  dodávku pary o parametroch 0,60 – 0,80 MPa do novej výmenníkovej stanice pre prípravu výkurovacej vody o parametroch 115</w:t>
      </w:r>
      <w:r>
        <w:rPr>
          <w:rFonts w:cs="Arial"/>
        </w:rPr>
        <w:t>º</w:t>
      </w:r>
      <w:r>
        <w:rPr/>
        <w:t>C/55</w:t>
      </w:r>
      <w:r>
        <w:rPr>
          <w:rFonts w:cs="Arial"/>
        </w:rPr>
        <w:t xml:space="preserve"> º</w:t>
      </w:r>
      <w:r>
        <w:rPr/>
        <w:t xml:space="preserve">C pre účely dodávky tepla do sústavy SCZT Bratislava-východ. </w:t>
      </w:r>
    </w:p>
    <w:p>
      <w:pPr>
        <w:pStyle w:val="Normal"/>
        <w:rPr/>
      </w:pPr>
      <w:r>
        <w:rPr/>
        <w:t xml:space="preserve">Stavba pozostáva z točivej redukcie pary – parnej turbíny, výmenníkovej stanice ( výmenník tepla para/voda, dochladzovač kondenzátu ) a obehových čerpadi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ná protitlaková turbína bude poháňať synchrónny generátor s činným výkonom 400-500 kW</w:t>
      </w:r>
      <w:r>
        <w:rPr>
          <w:vertAlign w:val="subscript"/>
        </w:rPr>
        <w:t xml:space="preserve">e, </w:t>
      </w:r>
      <w:r>
        <w:rPr/>
        <w:t xml:space="preserve">napäťová úroveň synchrónneho generátora je 400V. Vyvedenie elektrického výkonu z generátora bude realizované káblom, ktorý bude zaústený do existujúcej  rozvodne v Spaľovni OLO, a.s Bratislava. </w:t>
      </w:r>
      <w:r>
        <w:rPr>
          <w:vertAlign w:val="subscript"/>
        </w:rPr>
        <w:t xml:space="preserve"> </w:t>
      </w:r>
      <w:r>
        <w:rPr/>
        <w:t xml:space="preserve"> Elektrická energia vyrobená v novej parnej turbíne – točivej redukcii, bude dodávaná pre vlastnú spotrebu ZEV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u w:val="single"/>
        </w:rPr>
      </w:pPr>
      <w:r>
        <w:rPr>
          <w:u w:val="single"/>
        </w:rPr>
        <w:t>Základné parametre parnej turbíny: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stupné parametre:</w:t>
      </w:r>
    </w:p>
    <w:tbl>
      <w:tblPr>
        <w:tblW w:w="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024"/>
        <w:gridCol w:w="882"/>
      </w:tblGrid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ý tlak pary na vstupe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a</w:t>
            </w:r>
          </w:p>
        </w:tc>
      </w:tr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á teplota vstupnej pary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°C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>Výstupné parametre pary za vstrekom do protitlaku TG:</w:t>
      </w:r>
    </w:p>
    <w:tbl>
      <w:tblPr>
        <w:tblW w:w="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024"/>
        <w:gridCol w:w="882"/>
      </w:tblGrid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ý tlak pary v protitlaku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-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a</w:t>
            </w:r>
          </w:p>
        </w:tc>
      </w:tr>
      <w:tr>
        <w:trPr>
          <w:trHeight w:val="27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vitá teplota protitlakej pary:</w:t>
              <w:tab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-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°C</w:t>
            </w:r>
          </w:p>
        </w:tc>
      </w:tr>
    </w:tbl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/>
        <w:t>Nový zdroj elektrickej a tepelnej energie s príslušenstvom, bude v kontajnerovom vyhotovení a bude situovaný na voľných plochách ZEVO, mimo hlavného výrobného bloku ZEVO.</w:t>
      </w:r>
    </w:p>
    <w:p>
      <w:pPr>
        <w:pStyle w:val="Normal"/>
        <w:rPr/>
      </w:pPr>
      <w:r>
        <w:rPr/>
        <w:t>Nový zdroj elektrickej a tepelnej energie spolu s príslušenstvom, bude umiestnený v troch kontajneroch. Jeden kontajner pre parnú turbínu, jeden pre výmenníky tepla a jeden pre obehové čerpadlá sieťovej vody.</w:t>
      </w:r>
    </w:p>
    <w:p>
      <w:pPr>
        <w:pStyle w:val="Normal"/>
        <w:rPr/>
      </w:pPr>
      <w:r>
        <w:rPr/>
        <w:t>Tepelná energia vo forme horúcej vody, bude dodávaná do Výhrevne Juh spoločnosti Bratislavská teplárenská, a.s.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Zariadenie pracuje s nehorľavými médiami, vodnou parou o parametroch: p = 1,9 MPa, t = 275 °C, sieťovou vykurovacou vodou  o parametroch : p = 2,0  MPa,  t = 115 °C až 130 °C.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Olejový systém parnej turbíny zabezpečuje mazanie turbíny a dodávku oleja pre regulačný systém turbíny.  Vlastnosti turbínového oleja sú uvedené v prílohe č. 1 – Zoznam horľavých látok a ich vlast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 02 Stavebné úpravy v areáli Spaľov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rámci tohto SO budú vykonané všetky potrebné stavebné úpravy v existujúcich  priestoroch kotolne K1 – K3  ZEVO  a v existujúcom potrubnom betónovom kanále. Ide hlavne o vybudovanie prestupov cez stavebné konštrukcie,  opravu jestvujúcich konštrukcií v existujúcom potrubnom kanále , vybudovanie úchytných konštrukcií pre rozvody pary , vody a kondenzát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.03 Prípojka HV do areálu BAT, a.s. – Vh-Ju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rámci tohto SO bude vybudovaná prípojka sieťovej vody 2 x DN400 systémom bezkanálového tepelného vedenia ( BTV ) od existujúceho potrubného kanála v areáli ZEVO OLO, a.s. po pripojenie potrubia horúcej vody na existujúci rozvod SCZT ( potrubie 2 x DN700 )</w:t>
      </w:r>
    </w:p>
    <w:p>
      <w:pPr>
        <w:pStyle w:val="Normal"/>
        <w:jc w:val="both"/>
        <w:rPr/>
      </w:pPr>
      <w:r>
        <w:rPr/>
        <w:t xml:space="preserve">v areáli  TP Juh , BAT a.s. Bratisla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íloh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íloha č.1  - Zoznam horľavých látok a ich vlastnost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loha č. 2  - Koordinačný výkres tavby časť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87016590"/>
      <w:bookmarkEnd w:id="3"/>
      <w:r>
        <w:rPr/>
        <w:t>Rozhodnut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ia rozhodla nasledov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rčenie vplyvov prostred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enie vplyvov prostredia podľa STN 33 2000-5-51:2010 je uvedené v tabuľkách určenia vonkajších vplyvov v bode č. 3.1  Protok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ový list so zoznamom horľavých látok a ich vlastností je uvedený v prílohe č. 1 – Protoko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ámci novej stavby nie sú použité výbušné médiá a ani nevznikajú výbušné zóny, ktoré by bolo nutné posudzova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87016591"/>
      <w:bookmarkEnd w:id="4"/>
      <w:r>
        <w:rPr/>
        <w:t>Zdôvodn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ia určila vonkajšie vplyvy v jednotlivých priestoroch Spaľovne OLO, a.s. na základe odborného posúdenia  technologického zariadenia, druhu práce, používaných materiálov a látok s prihliadnutím na platné predpisy a norm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misia konštatuje že inštaláciou točivej redukcie - novej protitlakovej parnej turbíny, ktorá zabezpečí dodávku pary pre výmenníkovú stanicu z existujúceho rozdeľovača pary 1,9 MPa, 275 </w:t>
      </w:r>
      <w:r>
        <w:rPr>
          <w:rFonts w:cs="Arial"/>
        </w:rPr>
        <w:t>º</w:t>
      </w:r>
      <w:r>
        <w:rPr/>
        <w:t xml:space="preserve">C nedochádza ku zmene používaných energetických médií. Inštaláciou novej parnej protitlakovej turbíny a výmenníkovej stanice, dochádza k doplneniu technologického zariadenia na prípravu horúcej vykurovacej vody o parametroch 115/55 </w:t>
      </w:r>
      <w:r>
        <w:rPr>
          <w:rFonts w:cs="Arial"/>
        </w:rPr>
        <w:t>º</w:t>
      </w:r>
      <w:r>
        <w:rPr/>
        <w:t>C max. 130/55</w:t>
      </w:r>
      <w:r>
        <w:rPr>
          <w:rFonts w:cs="Arial"/>
        </w:rPr>
        <w:t xml:space="preserve"> º</w:t>
      </w:r>
      <w:r>
        <w:rPr/>
        <w:t xml:space="preserve">C. Pre nové technologické zariadenie umiestnené v kontajneroch  - parný protitlakový turbogenerátor, výmenníkovú stanicu, sieťové a kondenzátne čerpadlá  bolo stanovené nové zatried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riedenie a určenie kódov vonkajších vplyvov je uvedené v bode č. 5</w:t>
      </w:r>
      <w:r>
        <w:rPr>
          <w:szCs w:val="32"/>
        </w:rPr>
        <w:t xml:space="preserve"> - T</w:t>
      </w:r>
      <w:r>
        <w:rPr/>
        <w:t>abuľka vonkajších vplyvov v zmysle STN EN 60721-3-3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átum :  15.11.2021                                                        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podpis  predsedu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bookmarkStart w:id="5" w:name="__RefHeading___Toc87016592"/>
      <w:r>
        <w:rPr/>
        <w:t>Tabuľka vonkajších vplyvov v zmysle  STN EN 60721-3-3,4 :</w:t>
      </w:r>
      <w:bookmarkEnd w:id="5"/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567" w:hanging="567"/>
        <w:jc w:val="both"/>
        <w:rPr/>
      </w:pPr>
      <w:bookmarkStart w:id="6" w:name="__RefHeading___Toc87016593"/>
      <w:bookmarkEnd w:id="6"/>
      <w:r>
        <w:rPr/>
        <w:t>-  Nové priestory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tbl>
      <w:tblPr>
        <w:tblW w:w="9884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355"/>
        <w:gridCol w:w="4330"/>
        <w:gridCol w:w="133"/>
        <w:gridCol w:w="850"/>
        <w:gridCol w:w="709"/>
        <w:gridCol w:w="709"/>
        <w:gridCol w:w="601"/>
        <w:gridCol w:w="601"/>
        <w:gridCol w:w="601"/>
        <w:gridCol w:w="601"/>
        <w:gridCol w:w="32"/>
      </w:tblGrid>
      <w:tr>
        <w:trPr>
          <w:trHeight w:val="2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ód </w:t>
            </w:r>
          </w:p>
        </w:tc>
        <w:tc>
          <w:tcPr>
            <w:tcW w:w="4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stor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7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kajších vplyvov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ontajn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 nového  turbogeneráto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ntajner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výmenníkovej stani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ajn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obehových čerpadiel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stor  existujúceho potrubného kanál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nkajší priestor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- Podmienky prostredia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A  </w:t>
            </w:r>
            <w:r>
              <w:rPr/>
              <w:t>Teplota okoli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  </w:t>
            </w:r>
            <w:r>
              <w:rPr/>
              <w:t>Vlhkosť a teplot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  </w:t>
            </w:r>
            <w:r>
              <w:rPr/>
              <w:t>Nadmorská výšk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  </w:t>
            </w:r>
            <w:r>
              <w:rPr/>
              <w:t>Výskyt vody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E  </w:t>
            </w:r>
            <w:r>
              <w:rPr/>
              <w:t>Výskyt cudzích pevných telies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</w:t>
            </w:r>
            <w:r>
              <w:rPr/>
              <w:t xml:space="preserve">  Korózia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  </w:t>
            </w:r>
            <w:r>
              <w:rPr/>
              <w:t>Náraz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H  </w:t>
            </w:r>
            <w:r>
              <w:rPr/>
              <w:t>Vibrácie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K  </w:t>
            </w:r>
            <w:r>
              <w:rPr/>
              <w:t>Rastlinstvo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  </w:t>
            </w:r>
            <w:r>
              <w:rPr/>
              <w:t>Živočíchy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  </w:t>
            </w:r>
            <w:r>
              <w:rPr/>
              <w:t>Žiarenia (a iné pôsobenie)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  </w:t>
            </w:r>
            <w:r>
              <w:rPr/>
              <w:t>Slnečné žiarenie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  </w:t>
            </w:r>
            <w:r>
              <w:rPr/>
              <w:t>Seizmické účinky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Q  </w:t>
            </w:r>
            <w:r>
              <w:rPr/>
              <w:t>Búrková činnosť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  </w:t>
            </w:r>
            <w:r>
              <w:rPr/>
              <w:t>Pohyb vzduchu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  </w:t>
            </w:r>
            <w:r>
              <w:rPr/>
              <w:t>Vietor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- Využitie</w:t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  </w:t>
            </w:r>
            <w:r>
              <w:rPr/>
              <w:t>Schopnosť osôb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C  </w:t>
            </w:r>
            <w:r>
              <w:rPr/>
              <w:t>Dotyk so zemou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D  </w:t>
            </w:r>
            <w:r>
              <w:rPr/>
              <w:t>Únik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  </w:t>
            </w:r>
            <w:r>
              <w:rPr/>
              <w:t>Látky v objekte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 - Konštrukci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budov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  </w:t>
            </w:r>
            <w:r>
              <w:rPr/>
              <w:t>Stavebné materiály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B  </w:t>
            </w:r>
            <w:r>
              <w:rPr/>
              <w:t>Konštrukcia budovy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numPr>
          <w:ilvl w:val="1"/>
          <w:numId w:val="2"/>
        </w:numPr>
        <w:ind w:left="567" w:hanging="567"/>
        <w:jc w:val="both"/>
        <w:rPr/>
      </w:pPr>
      <w:bookmarkStart w:id="7" w:name="__RefHeading___Toc87016594"/>
      <w:bookmarkEnd w:id="7"/>
      <w:r>
        <w:rPr/>
        <w:t>-  Existujúce priest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490595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409565" cy="545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19475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65955" cy="549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993" w:top="164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87016595"/>
      <w:bookmarkEnd w:id="8"/>
      <w:r>
        <w:rPr/>
        <w:t>Príloha č. 1  -  Zoznam horľavých látok a ich vlastností</w:t>
      </w:r>
    </w:p>
    <w:p>
      <w:pPr>
        <w:pStyle w:val="Normal"/>
        <w:rPr/>
      </w:pPr>
      <w:r>
        <w:rPr/>
      </w:r>
    </w:p>
    <w:tbl>
      <w:tblPr>
        <w:tblW w:w="1547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16"/>
        <w:gridCol w:w="245"/>
        <w:gridCol w:w="1276"/>
        <w:gridCol w:w="1134"/>
        <w:gridCol w:w="567"/>
        <w:gridCol w:w="283"/>
        <w:gridCol w:w="749"/>
        <w:gridCol w:w="1096"/>
        <w:gridCol w:w="1276"/>
        <w:gridCol w:w="1417"/>
        <w:gridCol w:w="1276"/>
        <w:gridCol w:w="1279"/>
        <w:gridCol w:w="2551"/>
      </w:tblGrid>
      <w:tr>
        <w:trPr>
          <w:trHeight w:val="620" w:hRule="atLeast"/>
        </w:trPr>
        <w:tc>
          <w:tcPr>
            <w:tcW w:w="1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ávod :                 </w:t>
            </w:r>
            <w:r>
              <w:rPr>
                <w:b/>
              </w:rPr>
              <w:t>Spaľovňa komunálneho odpadu/ OLO, a.s.</w:t>
            </w:r>
            <w:r>
              <w:rPr/>
              <w:t xml:space="preserve">                      Priestor  :       </w:t>
            </w:r>
            <w:r>
              <w:rPr>
                <w:b/>
              </w:rPr>
              <w:t>Uzatvorená prevádzk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 xml:space="preserve">Kontajner 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úvisiaci výkres :</w:t>
            </w:r>
          </w:p>
          <w:p>
            <w:pPr>
              <w:pStyle w:val="Normal"/>
              <w:rPr/>
            </w:pPr>
            <w:r>
              <w:rPr/>
              <w:t>Dispozícia  :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ľavá lá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V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chavos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Čísl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o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vzplanut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°C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g/m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obj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lak nasýtených pár 20°C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12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varu</w:t>
            </w:r>
          </w:p>
          <w:p>
            <w:pPr>
              <w:pStyle w:val="Zkladntext3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ívna hustota plynu alebo pary k vzduchu</w:t>
            </w:r>
            <w:r>
              <w:rPr>
                <w:b/>
                <w:sz w:val="2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plota vzniete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°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kupina výbuš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 teplotná trieda</w:t>
            </w:r>
            <w:r>
              <w:rPr>
                <w:b/>
                <w:sz w:val="20"/>
                <w:vertAlign w:val="superscript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Ďalšie informácie a poznámky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ý ol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DINOL HVLP3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&gt;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&gt;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. Viskozita ( pri 40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C )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mm2/s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ý olej HLP6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Kin. Viskozita ( pri 40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C )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-74,6 mm2/s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rbínový olej ADDINOL TG46E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Kin. Viskozita ( pri 40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C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-50,6 mm2/s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639" w:gutter="0" w:header="992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1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B3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B3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0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  <w:lang w:val="da-DK"/>
            </w:rPr>
            <w:t>21.25-B3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  <w:lang w:val="en-US"/>
            </w:rPr>
            <w:t>21.25-B3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rFonts w:eastAsia="Arial"/>
              <w:sz w:val="28"/>
              <w:szCs w:val="28"/>
            </w:rPr>
            <w:t xml:space="preserve">             </w:t>
          </w:r>
          <w:r>
            <w:rPr>
              <w:sz w:val="28"/>
              <w:szCs w:val="28"/>
            </w:rPr>
            <w:t>s dodávkou tepla do SCZT Ba-východ</w:t>
          </w:r>
          <w:r>
            <w:rPr>
              <w:sz w:val="24"/>
              <w:szCs w:val="24"/>
            </w:rPr>
            <w:t xml:space="preserve"> 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11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1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/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rPr/>
          </w:pPr>
          <w:r>
            <w:rPr>
              <w:rFonts w:eastAsia="Arial"/>
              <w:sz w:val="28"/>
              <w:szCs w:val="28"/>
            </w:rPr>
            <w:t xml:space="preserve">             </w:t>
          </w:r>
          <w:r>
            <w:rPr>
              <w:sz w:val="28"/>
              <w:szCs w:val="28"/>
            </w:rPr>
            <w:t>s dodávkou tepla do SCZT Ba-východ</w:t>
          </w:r>
          <w:r>
            <w:rPr>
              <w:sz w:val="24"/>
              <w:szCs w:val="24"/>
            </w:rPr>
            <w:t xml:space="preserve"> 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Arial" w:hAnsi="Arial" w:cs="Arial" w:hint="default"/>
      </w:rPr>
    </w:lvl>
  </w:abstractNum>
  <w:abstractNum w:abstractNumId="5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5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7:00Z</dcterms:created>
  <dc:creator>Energoprojekt</dc:creator>
  <dc:description/>
  <cp:keywords/>
  <dc:language>en-US</dc:language>
  <cp:lastModifiedBy>Misturik</cp:lastModifiedBy>
  <cp:lastPrinted>2021-11-26T12:48:00Z</cp:lastPrinted>
  <dcterms:modified xsi:type="dcterms:W3CDTF">2021-11-26T11:48:00Z</dcterms:modified>
  <cp:revision>26</cp:revision>
  <dc:subject/>
  <dc:title>Názov zakázky	</dc:title>
</cp:coreProperties>
</file>