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lkový zoznam dokumentác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bsah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prievodn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A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úhrnné riešenie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B1.  Súhrnná 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B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2.  Protipožiarne zabezpečenie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B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3.  Starostlivosť o bezpečnosť prá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4.  Protokol o určení vonkajších vplyv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5.  Analýza rizík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B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C.  Situác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C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1. Situácia širších vzťah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C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C2. Situácia na podklade KM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C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3. Celková situácia-časť 1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25-C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4. Celková situácia-časť 2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C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E.  Dokumentácia stavebných objekt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E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F.  Projekt organizácie vý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F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H.  Celkové náklady stavb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H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6:00Z</dcterms:created>
  <dc:creator>Energoprojekt</dc:creator>
  <dc:description/>
  <cp:keywords/>
  <dc:language>en-US</dc:language>
  <cp:lastModifiedBy>Ekaterina Suvorova</cp:lastModifiedBy>
  <cp:lastPrinted>2021-05-27T14:59:00Z</cp:lastPrinted>
  <dcterms:modified xsi:type="dcterms:W3CDTF">2021-11-24T10:11:00Z</dcterms:modified>
  <cp:revision>24</cp:revision>
  <dc:subject/>
  <dc:title>Vypracoval</dc:title>
</cp:coreProperties>
</file>