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ynak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O 03 – Prípojka HV do areálu BAT, a.s. – Vh-Juh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otrubná čás</w:t>
            </w:r>
            <w:r>
              <w:rPr>
                <w:b w:val="false"/>
                <w:lang w:val="sk-SK"/>
              </w:rPr>
              <w:t>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Textová časť 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Technická správa - Potrubn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3P-0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Výkresová časť 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oordinačný výkres stavby – časť 2.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1.25-E-03P-1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chéma zapojenia zdroja TR-VS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3P-1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Charakteristický rez HV – 2 x DN 400/630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3.P-2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Dispozícia – pripojenie 2 x DN400 na SCZT v Vh-Juh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1.25-E-03.P-2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E-03.P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/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33:00Z</dcterms:created>
  <dc:creator>Energoprojekt</dc:creator>
  <dc:description/>
  <cp:keywords/>
  <dc:language>en-US</dc:language>
  <cp:lastModifiedBy>Misturik</cp:lastModifiedBy>
  <cp:lastPrinted>2021-11-26T13:09:00Z</cp:lastPrinted>
  <dcterms:modified xsi:type="dcterms:W3CDTF">2021-11-26T12:09:00Z</dcterms:modified>
  <cp:revision>13</cp:revision>
  <dc:subject/>
  <dc:title>Vypracoval</dc:title>
</cp:coreProperties>
</file>