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.1- Točivá redukci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.2 - Výmenníková stanic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.3 – Spojovacie potrubie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šťurí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"1-3"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Účel, funkcia, kapacita a hlavné technologické parametre technologického zariadenia</w:t>
            <w:tab/>
          </w:r>
          <w:hyperlink w:anchor="__RefHeading___Toc88641315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886413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arametre zariadenia</w:t>
            <w:tab/>
          </w:r>
          <w:hyperlink w:anchor="__RefHeading___Toc886413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ná turbína</w:t>
            <w:tab/>
          </w:r>
          <w:hyperlink w:anchor="__RefHeading___Toc886413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2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nerátor</w:t>
            <w:tab/>
          </w:r>
          <w:hyperlink w:anchor="__RefHeading___Toc886413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345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2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menníková stanica</w:t>
            <w:tab/>
          </w:r>
          <w:hyperlink w:anchor="__RefHeading___Toc886413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Opis technológie výroby</w:t>
            <w:tab/>
          </w:r>
          <w:hyperlink w:anchor="__RefHeading___Toc88641321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.01.1 – Točivá redukcia</w:t>
            <w:tab/>
          </w:r>
          <w:hyperlink w:anchor="__RefHeading___Toc886413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.01.2 – Výmenníková stanica</w:t>
            <w:tab/>
          </w:r>
          <w:hyperlink w:anchor="__RefHeading___Toc886413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.01.3 – Spojovacie potrubie</w:t>
            <w:tab/>
          </w:r>
          <w:hyperlink w:anchor="__RefHeading___Toc886413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penzácie potrubných trás</w:t>
            <w:tab/>
          </w:r>
          <w:hyperlink w:anchor="__RefHeading___Toc886413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lakové skúšky</w:t>
            <w:tab/>
          </w:r>
          <w:hyperlink w:anchor="__RefHeading___Toc886413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a hrúbky steny potrubia, ohybov, oblúkov</w:t>
            <w:tab/>
          </w:r>
          <w:hyperlink w:anchor="__RefHeading___Toc886413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sah dodávky</w:t>
            <w:tab/>
          </w:r>
          <w:hyperlink w:anchor="__RefHeading___Toc886413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Koncepcia automatizovaného systému riadenia technologického procesu</w:t>
            <w:tab/>
          </w:r>
          <w:hyperlink w:anchor="__RefHeading___Toc88641329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Látková bilancia, potreba surovín</w:t>
            <w:tab/>
          </w:r>
          <w:hyperlink w:anchor="__RefHeading___Toc88641330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Množstvo a zloženie odpadových látok, spôsob ich využitia, zneškodnenia alebo odvedenia</w:t>
            <w:tab/>
          </w:r>
          <w:hyperlink w:anchor="__RefHeading___Toc88641331">
            <w:r>
              <w:rPr>
                <w:rStyle w:val="IndexLink"/>
                <w:color w:val="000000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klady a medzisklady surovín a výrobkov</w:t>
            <w:tab/>
          </w:r>
          <w:hyperlink w:anchor="__RefHeading___Toc88641332">
            <w:r>
              <w:rPr>
                <w:rStyle w:val="IndexLink"/>
                <w:color w:val="000000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6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otreba vody, energií a palív</w:t>
            <w:tab/>
          </w:r>
          <w:hyperlink w:anchor="__RefHeading___Toc88641333">
            <w:r>
              <w:rPr>
                <w:rStyle w:val="IndexLink"/>
                <w:color w:val="000000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7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Fond pracovnej doby</w:t>
            <w:tab/>
          </w:r>
          <w:hyperlink w:anchor="__RefHeading___Toc88641334">
            <w:r>
              <w:rPr>
                <w:rStyle w:val="IndexLink"/>
                <w:color w:val="000000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8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dôvodnenie dispozičného riešenia</w:t>
            <w:tab/>
          </w:r>
          <w:hyperlink w:anchor="__RefHeading___Toc88641335">
            <w:r>
              <w:rPr>
                <w:rStyle w:val="IndexLink"/>
                <w:color w:val="000000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9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ystém tepelných izolácií</w:t>
            <w:tab/>
          </w:r>
          <w:hyperlink w:anchor="__RefHeading___Toc88641336">
            <w:r>
              <w:rPr>
                <w:rStyle w:val="IndexLink"/>
                <w:color w:val="000000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0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Náterový systém, farebné riešenie</w:t>
            <w:tab/>
          </w:r>
          <w:hyperlink w:anchor="__RefHeading___Toc88641337">
            <w:r>
              <w:rPr>
                <w:rStyle w:val="IndexLink"/>
                <w:color w:val="000000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tarostlivosť o bezpečnosť práce a technických       zariadení.</w:t>
            <w:tab/>
          </w:r>
          <w:hyperlink w:anchor="__RefHeading___Toc88641338">
            <w:r>
              <w:rPr>
                <w:rStyle w:val="IndexLink"/>
                <w:color w:val="000000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3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práce počas výstavby</w:t>
            <w:tab/>
          </w:r>
          <w:hyperlink w:anchor="__RefHeading___Toc886413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3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práce za prevádzky</w:t>
            <w:tab/>
          </w:r>
          <w:hyperlink w:anchor="__RefHeading___Toc8864134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3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ôsob obmedzenia rizikových faktorov:</w:t>
            <w:tab/>
          </w:r>
          <w:hyperlink w:anchor="__RefHeading___Toc886413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13.4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ť  technických zariadení</w:t>
            <w:tab/>
          </w:r>
          <w:hyperlink w:anchor="__RefHeading___Toc886413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1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Zatriedenie potrubných rozvodov podľa vyhl. č.508/2009 Z.z. a nar. vlády č.576/2002 Z.z.</w:t>
            <w:tab/>
          </w:r>
          <w:hyperlink w:anchor="__RefHeading___Toc88641343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ožiadavky na požiarnu ochranu</w:t>
            <w:tab/>
          </w:r>
          <w:hyperlink w:anchor="__RefHeading___Toc88641344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1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Technická špecifikácia</w:t>
            <w:tab/>
          </w:r>
          <w:hyperlink w:anchor="__RefHeading___Toc88641345">
            <w:r>
              <w:rPr>
                <w:rStyle w:val="IndexLink"/>
                <w:color w:val="000000"/>
              </w:rPr>
              <w:t>1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kern w:val="0"/>
        </w:rPr>
      </w:pPr>
      <w:r>
        <w:rPr>
          <w:rFonts w:cs="Calibri" w:ascii="Calibri" w:hAnsi="Calibri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ind w:left="0" w:hanging="0"/>
        <w:rPr/>
      </w:pPr>
      <w:bookmarkStart w:id="0" w:name="__RefHeading___Toc88641315"/>
      <w:r>
        <w:rPr/>
        <w:t>Účel, funkcia, kapacita a hlavné technologické parametre technologického zariadenia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88641316"/>
      <w:bookmarkEnd w:id="1"/>
      <w:r>
        <w:rPr/>
        <w:t>Úvod</w:t>
      </w:r>
    </w:p>
    <w:p>
      <w:pPr>
        <w:pStyle w:val="Normal"/>
        <w:rPr/>
      </w:pPr>
      <w:r>
        <w:rPr/>
        <w:t xml:space="preserve">Stavba rieši využitie cca 14 t/h pary 1,9 MPa, 275°C na prípravu horúcej vody o menovitých prevádzkových  parametroch 115°C /55°C, pre účely dodávky tepla do sústavy SCZT Bratislava-východ.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 xml:space="preserve">Nový zdroj tepelnej a elektrickej energie bude dočasnou energetickou stavbou budovanou v areáli ZEVO OLO, a.s.. </w:t>
      </w:r>
    </w:p>
    <w:p>
      <w:pPr>
        <w:pStyle w:val="Normal"/>
        <w:rPr/>
      </w:pPr>
      <w:r>
        <w:rPr/>
        <w:t xml:space="preserve">Nový zdroj pozostáva z točivej redukcie pary – parnej turbíny, výmenníkovej stanice ( výmenník tepla para/voda, dochladzovač kondenzátu ) a obehových čerpadiel. </w:t>
      </w:r>
    </w:p>
    <w:p>
      <w:pPr>
        <w:pStyle w:val="Normal"/>
        <w:rPr/>
      </w:pPr>
      <w:r>
        <w:rPr/>
        <w:t xml:space="preserve">Pri prevádzke dôjde k navýšeniu inštalovaného výkonu elektrickej energie v ZEVO o 400-500 kWe. </w:t>
      </w:r>
    </w:p>
    <w:p>
      <w:pPr>
        <w:pStyle w:val="Normal"/>
        <w:rPr/>
      </w:pPr>
      <w:r>
        <w:rPr/>
        <w:t>Po výstavbe nového kotla K3 na spaľovanie zmesového komunálneho odpadu a novej TG v ZEVO, bude predmetný zdroj tepla a elektriny odstavený a bude využívaná iba potrubia horúcovodnej potrubnej trasy pre vyvedenie tepelného výkonu cca 30 MW do sústavy SCZT Bratislava-výc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ická energia vyrobená v novej parnej turbíne – točivej redukcii, bude dodávaná pre vlastnú spotrebu ZEVO.</w:t>
      </w:r>
    </w:p>
    <w:p>
      <w:pPr>
        <w:pStyle w:val="Normal"/>
        <w:rPr/>
      </w:pPr>
      <w:r>
        <w:rPr/>
        <w:t>Nový energetický zdroj nebude produkovať nové zdroje emisií. Kondenzát z pary bude vrátený do existujúceho kondenzátneho a napájacieho systému.</w:t>
      </w:r>
    </w:p>
    <w:p>
      <w:pPr>
        <w:pStyle w:val="Normal"/>
        <w:rPr/>
      </w:pPr>
      <w:r>
        <w:rPr/>
        <w:t>Kvapalné odpady, budú odvedené do súčasného kanalizačného systému ZEVO.</w:t>
      </w:r>
    </w:p>
    <w:p>
      <w:pPr>
        <w:pStyle w:val="Normal"/>
        <w:rPr>
          <w:rFonts w:eastAsia="Arial"/>
          <w:highlight w:val="red"/>
        </w:rPr>
      </w:pPr>
      <w:r>
        <w:rPr>
          <w:rFonts w:eastAsia="Arial"/>
          <w:highlight w:val="red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/>
        <w:t>Nový zdroj elektrickej a tepelnej energie s príslušenstvom, bude v kontajnerovom vyhotovení a bude situovaný na voľných plochách ZEVO, mimo hlavného výrobného bloku ZEVO.</w:t>
      </w:r>
    </w:p>
    <w:p>
      <w:pPr>
        <w:pStyle w:val="Normal"/>
        <w:rPr/>
      </w:pPr>
      <w:r>
        <w:rPr/>
        <w:t>Nový zdroj elektrickej a tepelnej energie spolu s príslušenstvom, bude umiestnený v troch kontajneroch. Jeden kontajner pre parnú turbínu, jeden pre výmenníky tepla a jeden pre obehové čerpadlá sieťovej vody.</w:t>
      </w:r>
    </w:p>
    <w:p>
      <w:pPr>
        <w:pStyle w:val="Normal"/>
        <w:rPr/>
      </w:pPr>
      <w:r>
        <w:rPr/>
        <w:t>Tepelná energia vo forme horúcej vody, bude dodávaná do Vh-Juh spoločnosti Bratislavská teplárenská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jnery budú umiestnené na prefabrikovaných betónových paneloch v priestore medzi objektom vodného hospodárstva  a objektom vychladzovacej jamy v ZEVO OLO, a.s. Bratislava.</w:t>
      </w:r>
    </w:p>
    <w:p>
      <w:pPr>
        <w:pStyle w:val="Normal"/>
        <w:rPr/>
      </w:pPr>
      <w:r>
        <w:rPr/>
        <w:t>Zariadenie pracuje s nehorľavými médiami, vodnou parou o parametroch p=1,9 MPa, t=275</w:t>
      </w:r>
      <w:r>
        <w:rPr>
          <w:rFonts w:cs="Arial"/>
        </w:rPr>
        <w:t>°</w:t>
      </w:r>
      <w:r>
        <w:rPr/>
        <w:t>C.</w:t>
      </w:r>
    </w:p>
    <w:p>
      <w:pPr>
        <w:pStyle w:val="Normal"/>
        <w:rPr/>
      </w:pPr>
      <w:r>
        <w:rPr/>
        <w:t>Súčasťou rozsahu je aj vybudovanie prepojovacích potrubných rozvodov medzi novým technologickým zariadením a jestvujúcimi potrubnými rozvodmi ku ktorým sa nové zariadenie pripá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ovacie potrubie bude zabezpečovať dopravu všetkých potrebných médií pre prevádzku technologických zariadení - parnej protitlakej turbíny a výmenníkovej sta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ými dopravovanými médiami budú:</w:t>
      </w:r>
    </w:p>
    <w:p>
      <w:pPr>
        <w:pStyle w:val="Normal"/>
        <w:rPr/>
      </w:pPr>
      <w:r>
        <w:rPr/>
        <w:tab/>
        <w:t>- Para 1,9 MPa   ( prívod  pary do TR )</w:t>
      </w:r>
    </w:p>
    <w:p>
      <w:pPr>
        <w:pStyle w:val="Normal"/>
        <w:rPr/>
      </w:pPr>
      <w:r>
        <w:rPr/>
        <w:tab/>
        <w:t>- Para 0,6 – 0,8 MPa  (protitlak TR do výmenníkovej stanice)</w:t>
      </w:r>
    </w:p>
    <w:p>
      <w:pPr>
        <w:pStyle w:val="Normal"/>
        <w:rPr/>
      </w:pPr>
      <w:r>
        <w:rPr/>
        <w:tab/>
        <w:t>- Para 0,08 MPa  (  protitlak TR po redukcii do exist. vzd. kondenzátorov TG 5,8 MW)</w:t>
      </w:r>
    </w:p>
    <w:p>
      <w:pPr>
        <w:pStyle w:val="Normal"/>
        <w:rPr/>
      </w:pPr>
      <w:r>
        <w:rPr/>
        <w:tab/>
        <w:t>- Kondenzát z pary</w:t>
      </w:r>
    </w:p>
    <w:p>
      <w:pPr>
        <w:pStyle w:val="Normal"/>
        <w:rPr/>
      </w:pPr>
      <w:r>
        <w:rPr/>
        <w:tab/>
        <w:t>- Horúca voda  o parametroch  115°C /55°C, s max. teplotou  130°C .</w:t>
      </w:r>
    </w:p>
    <w:p>
      <w:pPr>
        <w:pStyle w:val="Normal"/>
        <w:rPr/>
      </w:pPr>
      <w:r>
        <w:rPr/>
        <w:tab/>
        <w:t>- Chladiaca voda - chladenie oleja turbíny</w:t>
      </w:r>
    </w:p>
    <w:p>
      <w:pPr>
        <w:pStyle w:val="Normal"/>
        <w:ind w:firstLine="720"/>
        <w:rPr/>
      </w:pPr>
      <w:r>
        <w:rPr/>
        <w:t>- Vstrekovacia voda - pre zástrek pary v RCHS 0,8 MPa – 0,08 MPa do kondenzácie</w:t>
      </w:r>
    </w:p>
    <w:p>
      <w:pPr>
        <w:pStyle w:val="Normal"/>
        <w:rPr/>
      </w:pPr>
      <w:r>
        <w:rPr/>
        <w:tab/>
        <w:t>- Mazací a regulačný olej turbí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 xml:space="preserve">Okrem dopravy hlavných médií spojovacie potrubie zabezpečuje vypúšťanie a odvzdušňovanie potrubných rozvodov.  </w:t>
      </w:r>
    </w:p>
    <w:p>
      <w:pPr>
        <w:pStyle w:val="Normal"/>
        <w:rPr/>
      </w:pPr>
      <w:r>
        <w:rPr/>
        <w:t>Dodávka  spojovacieho potrubia bude kompletná, vrátane armatúr, odvodnení, vypúšťaní, odvzdušnení, výfukov, závesov, uloženia , spojovacieho materiálu miestnych meraní a odberov pre S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ť potrubí novej horúcovodnej potrubnej trasy pre vyvedenie tepelného výkonu a napojenie na sústavu SCZT Bratislava-východ bude vybudovaná v areáli BAT Vh-Juh, Vlčie hrdlo.</w:t>
      </w:r>
    </w:p>
    <w:p>
      <w:pPr>
        <w:pStyle w:val="Normal"/>
        <w:rPr/>
      </w:pPr>
      <w:r>
        <w:rPr/>
        <w:t>Meranie tepla dodaného zo ZEVO do BAT bude v priestoroch Vh-Juh.</w:t>
      </w:r>
    </w:p>
    <w:p>
      <w:pPr>
        <w:pStyle w:val="Normal"/>
        <w:rPr/>
      </w:pPr>
      <w:r>
        <w:rPr/>
        <w:t>Všetky potrebné médiá a elektrická energia pre vlastnú spotrebu, budú dodané z existujúcich systémov ZEVO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 xml:space="preserve">Prevádzka točivej redukcie, vrátane dodávky tepla vo forme horúcej vody do spoločnosti BAT, a.s., bude hlavne vo vykurovacom období v zimných mesiacoch (november – február), v prípade potreby / požiadavky BAT aj mimo uvedeného obdobia (okrem doby odstávok ZEVO). </w:t>
      </w:r>
    </w:p>
    <w:p>
      <w:pPr>
        <w:pStyle w:val="Normal"/>
        <w:rPr/>
      </w:pPr>
      <w:r>
        <w:rPr/>
        <w:t xml:space="preserve">Vyrobená elektrická energia z točivej redukcie bude spotrebovaná v rámci vlastnej spotreby ZEVO. </w:t>
      </w:r>
    </w:p>
    <w:p>
      <w:pPr>
        <w:pStyle w:val="Normal"/>
        <w:rPr/>
      </w:pPr>
      <w:r>
        <w:rPr/>
        <w:t>Realizáciou výstavy točivej redukcie sa maximálny parný výkon ZEVO nezmení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Výstavba novej parnej turbíny a výmenníkovej stanice bude mať viacero pozitívnych dopadov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optimalizuje sa prevádzka ZEVO z hľadiska efektívnosti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efektívni sa využitie energie vyrobenej spaľovaním odpadu dodávku tepla a na výrobu elektriny. 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88641317"/>
      <w:r>
        <w:rPr/>
        <w:t>Technické parametre zariadenia</w:t>
      </w:r>
      <w:bookmarkEnd w:id="2"/>
      <w:r>
        <w:rPr/>
        <w:t xml:space="preserve"> </w:t>
      </w:r>
    </w:p>
    <w:p>
      <w:pPr>
        <w:pStyle w:val="Heading3"/>
        <w:numPr>
          <w:ilvl w:val="2"/>
          <w:numId w:val="2"/>
        </w:numPr>
        <w:rPr/>
      </w:pPr>
      <w:bookmarkStart w:id="3" w:name="__RefHeading___Toc88641318"/>
      <w:r>
        <w:rPr/>
        <w:t>Parná turbína</w:t>
      </w:r>
      <w:bookmarkEnd w:id="3"/>
      <w:r>
        <w:rPr/>
        <w:t xml:space="preserve">                                          </w:t>
      </w:r>
    </w:p>
    <w:p>
      <w:pPr>
        <w:pStyle w:val="Normal"/>
        <w:spacing w:before="120" w:after="120"/>
        <w:ind w:left="1276" w:hanging="1276"/>
        <w:rPr>
          <w:b/>
          <w:b/>
        </w:rPr>
      </w:pPr>
      <w:r>
        <w:rPr>
          <w:b/>
        </w:rPr>
        <w:t xml:space="preserve">Parná turbína </w:t>
      </w:r>
      <w:r>
        <w:rPr>
          <w:i/>
        </w:rPr>
        <w:t>- so systémami regulačného a mazacieho oleja  a ostatným príslušenstvom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</w:rPr>
        <w:t>Základné parametr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22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a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elektrický výkon parnej turbí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-5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ný výkon turbí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ý tlak admisnej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 abs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admisnej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– 187,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ý tlak p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 – 0,6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a abs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áčky generá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/min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obená elektrina (za 2800 hod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 - 14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h</w:t>
            </w:r>
          </w:p>
        </w:tc>
      </w:tr>
    </w:tbl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b/>
          <w:b/>
        </w:rPr>
      </w:pPr>
      <w:r>
        <w:rPr>
          <w:b/>
        </w:rPr>
        <w:t>Parametre chladiacej a vstrekovacej vody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ásobovanie chladiacou vodou pre chladenie oleja v olejovom hospodárstve parnej turbíny – točivej redukcie je z existujúceho systému demivody, odbočkou DN 50, z výtlaku čerpadiel umiestnených v priestore vodného hospodárstva, prívodu chladiacej vody k chladičom vzorkou existujúcich kotlov K1, K2.</w:t>
      </w:r>
    </w:p>
    <w:p>
      <w:pPr>
        <w:pStyle w:val="Normal"/>
        <w:jc w:val="both"/>
        <w:rPr/>
      </w:pPr>
      <w:r>
        <w:rPr/>
        <w:t>Požadovaná teplota na vstupe do chladičov oleja turbíny TR je 25 °C a maximálny požadovaný prietok Q = 4,6 t/h.</w:t>
      </w:r>
    </w:p>
    <w:p>
      <w:pPr>
        <w:pStyle w:val="Normal"/>
        <w:jc w:val="both"/>
        <w:rPr/>
      </w:pPr>
      <w:r>
        <w:rPr/>
        <w:t xml:space="preserve">Oteplená chladiaca voda od chladičov oleja TG o teplote 33 °C je vrátená do vodného hospodárstva, kde je pripojená na potrubie vratnej oteplenej chladiacej vody z chladenia vzorkou.  V prípade znečistenia vratnej chladiacej vody od TG je možnosť vodu cez armatúru s el. pohonom odviesť na kanál.  </w:t>
      </w:r>
    </w:p>
    <w:p>
      <w:pPr>
        <w:pStyle w:val="Normal"/>
        <w:jc w:val="both"/>
        <w:rPr/>
      </w:pPr>
      <w:r>
        <w:rPr/>
        <w:t xml:space="preserve">Pripojenie chladiacej vody je zrejmé zo schémy EGP  č. 21.25-E-01.3-104 ktorá je súčasťou tejto P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anie vstrekovacou vodou pre chladič pary pre chladenie protitlakovej pary z turbíny do existujúcej kondenzácie je z existujúceho systému, z výtlaku čerpadiel hlavného kondenzátu privádzaného z kondenzátnej nádrže TG do napájacej nádrže K1, K2.</w:t>
      </w:r>
    </w:p>
    <w:p>
      <w:pPr>
        <w:pStyle w:val="Normal"/>
        <w:jc w:val="both"/>
        <w:rPr/>
      </w:pPr>
      <w:r>
        <w:rPr/>
        <w:t xml:space="preserve">Teplota a tlak vody pre zástrek protitlaku je 65°C ( max. 75 °C )  a 0,65 MPa.  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>
          <w:b/>
        </w:rPr>
        <w:t>Systém mazacieho a regulačného oleja - Olejové hospodárstvo tvorí hlavn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>Hlavná olejová  ( nádrž mazacieho oleja )</w:t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>Olejová nádrž vysokotlakovej regulácie</w:t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>Hlavné olejové čerpadlo 1x100% - pohon od hriadeľa turbíny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>Pomocné olejové čerpadlo 1x100%  s elektropohono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 xml:space="preserve">Elektropohon </w:t>
        <w:tab/>
        <w:t xml:space="preserve">400 </w:t>
        <w:tab/>
        <w:t xml:space="preserve">V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>Záložné olejové čerpadlo 1x100%  s elektropohono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 xml:space="preserve">Elektropohon </w:t>
        <w:tab/>
        <w:t xml:space="preserve">400 </w:t>
        <w:tab/>
        <w:t xml:space="preserve">V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>Chladič oleja - vodn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Vstupná teplota chladiacej vody</w:t>
        <w:tab/>
        <w:t>25</w:t>
        <w:tab/>
      </w:r>
      <w:r>
        <w:rPr>
          <w:rFonts w:cs="Arial"/>
        </w:rPr>
        <w:t>º</w:t>
      </w:r>
      <w:r>
        <w:rPr/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Výstupná teplota chladiacej vody</w:t>
        <w:tab/>
        <w:t>33</w:t>
        <w:tab/>
      </w:r>
      <w:r>
        <w:rPr>
          <w:rFonts w:cs="Arial"/>
        </w:rPr>
        <w:t>º</w:t>
      </w:r>
      <w:r>
        <w:rPr/>
        <w:t>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right" w:pos="6521" w:leader="none"/>
          <w:tab w:val="left" w:pos="6804" w:leader="none"/>
        </w:tabs>
        <w:spacing w:before="60" w:after="0"/>
        <w:ind w:left="568" w:hanging="284"/>
        <w:rPr/>
      </w:pPr>
      <w:r>
        <w:rPr/>
        <w:t xml:space="preserve">Jemný olejový filter - Duplex 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4" w:name="__RefHeading___Toc88641319"/>
      <w:bookmarkEnd w:id="4"/>
      <w:r>
        <w:rPr/>
        <w:t>Generátor</w:t>
      </w:r>
    </w:p>
    <w:p>
      <w:pPr>
        <w:pStyle w:val="Normal"/>
        <w:rPr/>
      </w:pPr>
      <w:r>
        <w:rPr/>
        <w:t>Pre vyvedenie výkonu z turbíny je použitý asynchrónny generátor s  nasledovnými parametrami:</w:t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2379"/>
      </w:tblGrid>
      <w:tr>
        <w:trPr>
          <w:trHeight w:val="252" w:hRule="atLeast"/>
        </w:trPr>
        <w:tc>
          <w:tcPr>
            <w:tcW w:w="31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ektrický výkon</w:t>
            </w:r>
          </w:p>
        </w:tc>
        <w:tc>
          <w:tcPr>
            <w:tcW w:w="237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0 – 500 kWe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enovité napätie</w:t>
            </w:r>
          </w:p>
        </w:tc>
        <w:tc>
          <w:tcPr>
            <w:tcW w:w="237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0 V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enovitá frekvencia</w:t>
            </w:r>
          </w:p>
        </w:tc>
        <w:tc>
          <w:tcPr>
            <w:tcW w:w="237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0 Hz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Otáčky generátora</w:t>
            </w:r>
          </w:p>
        </w:tc>
        <w:tc>
          <w:tcPr>
            <w:tcW w:w="237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00 ot./m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eplota okolia</w:t>
            </w:r>
          </w:p>
        </w:tc>
        <w:tc>
          <w:tcPr>
            <w:tcW w:w="237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°C</w:t>
            </w:r>
          </w:p>
        </w:tc>
      </w:tr>
      <w:tr>
        <w:trPr>
          <w:trHeight w:val="23" w:hRule="exact"/>
        </w:trPr>
        <w:tc>
          <w:tcPr>
            <w:tcW w:w="315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9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88641320"/>
      <w:bookmarkEnd w:id="5"/>
      <w:r>
        <w:rPr/>
        <w:t>Výmenníková st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arametre výmenníkovej stanice ( výmenník tepla + dochladzovač kondenzátu) :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226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nota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výk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metre horúcej v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/7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enník tep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para/vod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tepelný výkon výmenní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t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sieťovej vody do výmenníka tepla para/v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8,72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sieťovej vody z výmenníka tepla para/v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1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6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89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17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ladzovač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ondenzát/vod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ovitý tepelný výkon dochladzovač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t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sieťovej vody do dochladzov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 - 6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sieťovej vody z dochladzova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68,72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17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165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ná teplota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0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točné množstvo na strane kondenzá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89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88641321"/>
      <w:bookmarkEnd w:id="6"/>
      <w:r>
        <w:rPr/>
        <w:t>Opis technológie výroby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88641322"/>
      <w:bookmarkEnd w:id="7"/>
      <w:r>
        <w:rPr/>
        <w:t>SO.01.1 – Točivá reduk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čivá redukcia TR 320 repas včítane asynchrónneho generátora  400 V, 50 Hz, elektrohydraulickej regulácie na báze AMIT, so systémami regulačného a mazacieho oleja  a ostatným  príslušenst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ácia turbíny je minerálnou vlnou s povrchovou úpravou pozinkovaným plech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ína včítane generátora bude osadená cez základový rám a pružinové tlmiče chvenia na zosilenú rámovú konštrukciu lodného kontajnera, ktorého uloženie  je riešené v stavebnej časti projektovej dokumentácie. Úroveň osadenia kontajnera turbíny bude cca +0,150m.</w:t>
      </w:r>
    </w:p>
    <w:p>
      <w:pPr>
        <w:pStyle w:val="Normal"/>
        <w:rPr/>
      </w:pPr>
      <w:r>
        <w:rPr/>
        <w:t xml:space="preserve">Prívod pary do turbíny je riešený z hornej časti turbíny cez sito a vstupný regulačný ventil – ochrana pred prekročením otáčok a regulačný ventil výkonu turbíny. 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Systém mazacieho oleja zabezpečuje mazanie ložísk počas  prevádzky hlavným olejovým čerpadlom poháňaným z rotora turbíny a mazanie čerpadlom na elektrický prúd počas nábehov, pri havarijnom odstavení a pod.  Olej je vytláčaný do systému čerpadlom z nádrže oleja do ktorej sa oleje vracajú z jednotlivých zariadení.  Ohriaty olej je chladený v chladiči oleja na výtlaku čerpad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ém regulačného oleja zaisťuje bezpečnostné odstavenie prívodu pary a reguláciu turbíny pomocou vysokotlakového spúšťacieho ventilu osadeného na vstupe do turbíny.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Celý olejový systém je umiestnený na základovom ráme na podlaží TR. V rámci zostavy olejového hospodárstva turbíny sú nasledovné zariadenia :</w:t>
      </w:r>
    </w:p>
    <w:p>
      <w:pPr>
        <w:pStyle w:val="Normal"/>
        <w:rPr>
          <w:highlight w:val="red"/>
        </w:rPr>
      </w:pPr>
      <w:r>
        <w:rPr/>
        <w:t xml:space="preserve">prevádzková nádrž turbínového oleja,  pomocné olejové elektrické čerpadlo,  chladič oleja, dvojitý olejový filter s veľkosťou oka  25 </w:t>
      </w:r>
      <w:r>
        <w:rPr>
          <w:rFonts w:cs="Arial"/>
        </w:rPr>
        <w:t xml:space="preserve">μm. </w:t>
      </w:r>
    </w:p>
    <w:p>
      <w:pPr>
        <w:pStyle w:val="Normal"/>
        <w:rPr/>
      </w:pPr>
      <w:r>
        <w:rPr/>
        <w:t>Ohrev oleja na požadovanú teplotu bude zabezpečený elektricky. Chladenie oleja bude zabezpečené novým chladičmi, do ktorých bude privedená chladiaca voda z podnikových rozvodo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 novej turbíny je privedená stredotlaková para o tlaku 1,9 MPa a teplote 275 </w:t>
      </w:r>
      <w:r>
        <w:rPr>
          <w:rFonts w:cs="Arial"/>
        </w:rPr>
        <w:t>º</w:t>
      </w:r>
      <w:r>
        <w:rPr/>
        <w:t xml:space="preserve">C,  potrubím s dimenziou DN150. Parné potrubie pre novú parnú turbínu, je napojené na existujúci rozdeľovač pary 1,90 MPa, 275 </w:t>
      </w:r>
      <w:r>
        <w:rPr>
          <w:rFonts w:cs="Arial"/>
        </w:rPr>
        <w:t>º</w:t>
      </w:r>
      <w:r>
        <w:rPr/>
        <w:t xml:space="preserve">C situovaný na plošine + 4,50 m v uzatvorenom priestore demontovaného kotla K3 Potrubie pary je pripojené na rezervné hrdlo DN150. Napojenie nového stredotlakového parovodu pre novú parnú turbínu je zrejmé z dispozičného výkresu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  <w:t xml:space="preserve">Z protitlaku parnej turbíny vychádza prehriata para o tlaku 0,6 – 0,8 MPa a teplote 193 - 205 </w:t>
      </w:r>
      <w:r>
        <w:rPr>
          <w:rFonts w:cs="Arial"/>
        </w:rPr>
        <w:t>º</w:t>
      </w:r>
      <w:r>
        <w:rPr/>
        <w:t xml:space="preserve">C v závislosti od prevádzkového režimu turbíny. Výstupná para je s turbíny privádzaná do výmenníkovej stanice, ktorá zabezpečuje prípravu horúcej vody o parametroch 115 - 55 </w:t>
      </w:r>
      <w:r>
        <w:rPr>
          <w:rFonts w:cs="Arial"/>
        </w:rPr>
        <w:t>º</w:t>
      </w:r>
      <w:r>
        <w:rPr/>
        <w:t xml:space="preserve">C a distribúciu do existujúceho rozvodu SCZT BAT, a.s. – Vh-Juh.  </w:t>
      </w:r>
    </w:p>
    <w:p>
      <w:pPr>
        <w:pStyle w:val="Normal"/>
        <w:rPr/>
      </w:pPr>
      <w:r>
        <w:rPr/>
        <w:t>Výstupnú paru z turbíny je však možné v prípade odstavenia výmenníkovej stanice odvádzať cez novú RCHS 0,8 MPa/ 0,04 MPa do existujúceho systému vzduchovej kondenzácie jestvujúcej parnej kondenzačnej TG 5,6 MW v ktorom bude zabezpečená kondenzácie admisnej pary z točivej redukcie a následné prečerpanie čerpadlami do napájacej nádrže (NN) kotlov K1, K2.</w:t>
      </w:r>
    </w:p>
    <w:p>
      <w:pPr>
        <w:pStyle w:val="Normal"/>
        <w:rPr/>
      </w:pPr>
      <w:r>
        <w:rPr/>
        <w:t>V PD je riešená aj možnosť pri nábehových stavoch, prípadne havarijnom prevádzkovaní točivej redukcie dočasne odvádzať admisnú paru cez existujúci odfuk a tllmič hluku pary do atmosféry nad strechu objektu kotolne K3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88641323"/>
      <w:bookmarkEnd w:id="8"/>
      <w:r>
        <w:rPr/>
        <w:t>SO.01.2 – Výmenníková stanic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pis zariad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arná prípojka DN 250 bude privedená z točivej redukcie do blokovej stanice</w:t>
      </w:r>
    </w:p>
    <w:p>
      <w:pPr>
        <w:pStyle w:val="Normal"/>
        <w:autoSpaceDE w:val="false"/>
        <w:rPr/>
      </w:pPr>
      <w:r>
        <w:rPr/>
        <w:t>s výmenníkmi tepla a umiestnená v kontejneri č.I. Stanica bude vybavená dvomi</w:t>
      </w:r>
    </w:p>
    <w:p>
      <w:pPr>
        <w:pStyle w:val="Normal"/>
        <w:autoSpaceDE w:val="false"/>
        <w:rPr/>
      </w:pPr>
      <w:r>
        <w:rPr/>
        <w:t>výmenníkmi (zvarené kruhové nerezové dosky vsadené do oceľového</w:t>
      </w:r>
    </w:p>
    <w:p>
      <w:pPr>
        <w:pStyle w:val="Normal"/>
        <w:autoSpaceDE w:val="false"/>
        <w:rPr/>
      </w:pPr>
      <w:r>
        <w:rPr/>
        <w:t>trubkového valca) a to ako parný výmenník tepla o výkone 8,5 MW, tak aj dochladzovač</w:t>
      </w:r>
    </w:p>
    <w:p>
      <w:pPr>
        <w:pStyle w:val="Normal"/>
        <w:autoSpaceDE w:val="false"/>
        <w:rPr/>
      </w:pPr>
      <w:r>
        <w:rPr/>
        <w:t>kondenzátu 1,5 MW.</w:t>
      </w:r>
    </w:p>
    <w:p>
      <w:pPr>
        <w:pStyle w:val="Normal"/>
        <w:autoSpaceDE w:val="false"/>
        <w:rPr/>
      </w:pPr>
      <w:r>
        <w:rPr/>
        <w:t>Pred vstupom do prvého výmenníku bude nainštalovaná parná regulačná armatúra</w:t>
      </w:r>
    </w:p>
    <w:p>
      <w:pPr>
        <w:pStyle w:val="Normal"/>
        <w:autoSpaceDE w:val="false"/>
        <w:rPr/>
      </w:pPr>
      <w:r>
        <w:rPr/>
        <w:t>s havarijnou funkciou. Na výstupe budú nainštalované odvádzače kondenzátu</w:t>
      </w:r>
    </w:p>
    <w:p>
      <w:pPr>
        <w:pStyle w:val="Normal"/>
        <w:autoSpaceDE w:val="false"/>
        <w:rPr/>
      </w:pPr>
      <w:r>
        <w:rPr/>
        <w:t>s príslušenstvom. Druhý výmenník ( dochladovač kondenzátu )  o výkone1 ,5MW zaistí max. dochladenie kondenzátu.</w:t>
      </w:r>
    </w:p>
    <w:p>
      <w:pPr>
        <w:pStyle w:val="Normal"/>
        <w:autoSpaceDE w:val="false"/>
        <w:rPr/>
      </w:pPr>
      <w:r>
        <w:rPr/>
        <w:t>Vykurovacia voda z výmenníkov s celkovým výkonom 10 MW bude</w:t>
      </w:r>
    </w:p>
    <w:p>
      <w:pPr>
        <w:pStyle w:val="Normal"/>
        <w:autoSpaceDE w:val="false"/>
        <w:rPr/>
      </w:pPr>
      <w:r>
        <w:rPr/>
        <w:t>potrubím 2x DN 300 a PN 25 s teplotným spádom 115/55°C zimná prevádzka a letná</w:t>
      </w:r>
    </w:p>
    <w:p>
      <w:pPr>
        <w:pStyle w:val="Normal"/>
        <w:autoSpaceDE w:val="false"/>
        <w:rPr/>
      </w:pPr>
      <w:r>
        <w:rPr/>
        <w:t>prevádzka 75/55°C privedená obehovými čerpadlami s externým frekvenčným meničom 2</w:t>
      </w:r>
    </w:p>
    <w:p>
      <w:pPr>
        <w:pStyle w:val="Normal"/>
        <w:autoSpaceDE w:val="false"/>
        <w:rPr/>
      </w:pPr>
      <w:r>
        <w:rPr/>
        <w:t>x 100% do odberného miesta CZT.</w:t>
      </w:r>
    </w:p>
    <w:p>
      <w:pPr>
        <w:pStyle w:val="Normal"/>
        <w:autoSpaceDE w:val="false"/>
        <w:rPr/>
      </w:pPr>
      <w:r>
        <w:rPr/>
        <w:t>Celá technológia bude inštalovaná v dvoch kontajneroch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ontajner č. I.</w:t>
      </w:r>
    </w:p>
    <w:p>
      <w:pPr>
        <w:pStyle w:val="Normal"/>
        <w:autoSpaceDE w:val="false"/>
        <w:rPr/>
      </w:pPr>
      <w:r>
        <w:rPr/>
        <w:t>Kontajner bude vybavený parným výmenníkom, regulačnou armatúrou,</w:t>
      </w:r>
    </w:p>
    <w:p>
      <w:pPr>
        <w:pStyle w:val="Normal"/>
        <w:autoSpaceDE w:val="false"/>
        <w:rPr/>
      </w:pPr>
      <w:r>
        <w:rPr/>
        <w:t>odvádzačmi kondenzátu a príslušenstvom. Kontejner bude vybavený ventilátormi pre</w:t>
      </w:r>
    </w:p>
    <w:p>
      <w:pPr>
        <w:pStyle w:val="Normal"/>
        <w:autoSpaceDE w:val="false"/>
        <w:rPr/>
      </w:pPr>
      <w:r>
        <w:rPr/>
        <w:t>udržiavanie max. teploty ( max. dovolená pracovná teplota regulačných armatúr a</w:t>
      </w:r>
    </w:p>
    <w:p>
      <w:pPr>
        <w:pStyle w:val="Normal"/>
        <w:autoSpaceDE w:val="false"/>
        <w:rPr/>
      </w:pPr>
      <w:r>
        <w:rPr/>
        <w:t>zariadení) a zásuvkami pre prípadné doplnenie elektrického vykurovania (ako proti</w:t>
      </w:r>
    </w:p>
    <w:p>
      <w:pPr>
        <w:pStyle w:val="Normal"/>
        <w:autoSpaceDE w:val="false"/>
        <w:rPr/>
      </w:pPr>
      <w:r>
        <w:rPr/>
        <w:t>mrazová ochra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jner č.II.</w:t>
      </w:r>
    </w:p>
    <w:p>
      <w:pPr>
        <w:pStyle w:val="Normal"/>
        <w:rPr/>
      </w:pPr>
      <w:r>
        <w:rPr/>
        <w:t>Koontajner bude vybavený zásobníkovou nádržou kondenzátu, obehovými i</w:t>
      </w:r>
    </w:p>
    <w:p>
      <w:pPr>
        <w:pStyle w:val="Normal"/>
        <w:rPr/>
      </w:pPr>
      <w:r>
        <w:rPr/>
        <w:t>kondenzátnymi čerpadlami. V kontajneri bude aj rozvádzač MaR a Elektro. Vybavenie na</w:t>
      </w:r>
    </w:p>
    <w:p>
      <w:pPr>
        <w:pStyle w:val="Normal"/>
        <w:rPr/>
      </w:pPr>
      <w:r>
        <w:rPr/>
        <w:t>chladenie a ohrev kontejneru bude rovnaké ako v kontajneri č.I.</w:t>
      </w:r>
    </w:p>
    <w:p>
      <w:pPr>
        <w:pStyle w:val="Normal"/>
        <w:rPr/>
      </w:pPr>
      <w:r>
        <w:rPr/>
        <w:t>Zoznam zariadení:</w:t>
      </w:r>
    </w:p>
    <w:p>
      <w:pPr>
        <w:pStyle w:val="Normal"/>
        <w:rPr/>
      </w:pPr>
      <w:r>
        <w:rPr/>
        <w:t>- Výmenníky kondenzátor + dochladzovač.</w:t>
      </w:r>
    </w:p>
    <w:p>
      <w:pPr>
        <w:pStyle w:val="Normal"/>
        <w:rPr/>
      </w:pPr>
      <w:r>
        <w:rPr/>
        <w:t>- Parná regulačná armatúra s havarijnou funkciou s elektro pohonom.</w:t>
      </w:r>
    </w:p>
    <w:p>
      <w:pPr>
        <w:pStyle w:val="Normal"/>
        <w:rPr/>
      </w:pPr>
      <w:r>
        <w:rPr/>
        <w:t>- Uzatváracie armatúry.</w:t>
      </w:r>
    </w:p>
    <w:p>
      <w:pPr>
        <w:pStyle w:val="Normal"/>
        <w:rPr/>
      </w:pPr>
      <w:r>
        <w:rPr/>
        <w:t>- Odvádzače kondenzátu s príslušenstvom.</w:t>
      </w:r>
    </w:p>
    <w:p>
      <w:pPr>
        <w:pStyle w:val="Normal"/>
        <w:rPr/>
      </w:pPr>
      <w:r>
        <w:rPr/>
        <w:t>- Návarky a manometre pre MaR.</w:t>
      </w:r>
    </w:p>
    <w:p>
      <w:pPr>
        <w:pStyle w:val="Normal"/>
        <w:rPr/>
      </w:pPr>
      <w:r>
        <w:rPr/>
        <w:t>- Obehové čerpadlá 2 x 100 % s frekvenčným meničom.</w:t>
      </w:r>
    </w:p>
    <w:p>
      <w:pPr>
        <w:pStyle w:val="Normal"/>
        <w:rPr/>
      </w:pPr>
      <w:r>
        <w:rPr/>
        <w:t>- Kondenzátna nádrž.</w:t>
      </w:r>
    </w:p>
    <w:p>
      <w:pPr>
        <w:pStyle w:val="Normal"/>
        <w:rPr/>
      </w:pPr>
      <w:r>
        <w:rPr/>
        <w:t xml:space="preserve">- Kondenzátne čerpadlá. </w:t>
      </w:r>
    </w:p>
    <w:p>
      <w:pPr>
        <w:pStyle w:val="Normal"/>
        <w:rPr/>
      </w:pPr>
      <w:r>
        <w:rPr/>
        <w:t xml:space="preserve">- Rozvádzač MaR a elektro regulácia.. </w:t>
      </w:r>
    </w:p>
    <w:p>
      <w:pPr>
        <w:pStyle w:val="Normal"/>
        <w:rPr/>
      </w:pPr>
      <w:r>
        <w:rPr/>
        <w:t>- 2 x kontajner.</w:t>
      </w:r>
    </w:p>
    <w:p>
      <w:pPr>
        <w:pStyle w:val="Normal"/>
        <w:rPr/>
      </w:pPr>
      <w:r>
        <w:rPr/>
        <w:t>- Ventilátory na chladenie kontajne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9" w:name="__RefHeading___Toc88641324"/>
      <w:bookmarkEnd w:id="9"/>
      <w:r>
        <w:rPr/>
        <w:t>SO.01.3 – Spojovacie potrubie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276" w:hanging="1276"/>
        <w:rPr>
          <w:b/>
          <w:b/>
        </w:rPr>
      </w:pPr>
      <w:r>
        <w:rPr>
          <w:b/>
        </w:rPr>
        <w:t>Spojovacie potrubie</w:t>
      </w:r>
    </w:p>
    <w:p>
      <w:pPr>
        <w:pStyle w:val="Normal"/>
        <w:rPr/>
      </w:pPr>
      <w:r>
        <w:rPr/>
        <w:t xml:space="preserve">Potrubné rozvody sú navrhované tak, aby boli schopné zabezpečiť dopravu médií medzi  navrhovaným technologickým zariadením a jestvujúcim stav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menzie potrubí sú navrhované na základe maximálnych prietokov médií v jednotlivých prevádzkových režimoch, ktoré boli zadefinované pri návrhu zariadení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pojovacie potrubie je kapacitne dimenzované na základe nominálnych prietokov médií pre nové zariad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ovacie potrubie je navrhnuté z oceľových trubiek hladkých PN 40 ,  STN 425715,  Materiál trubiek:</w:t>
      </w:r>
    </w:p>
    <w:p>
      <w:pPr>
        <w:pStyle w:val="Normal"/>
        <w:numPr>
          <w:ilvl w:val="1"/>
          <w:numId w:val="4"/>
        </w:numPr>
        <w:rPr/>
      </w:pPr>
      <w:r>
        <w:rPr/>
        <w:t>P265GH - potrubie pary, výfukové potrubie</w:t>
      </w:r>
    </w:p>
    <w:p>
      <w:pPr>
        <w:pStyle w:val="Normal"/>
        <w:numPr>
          <w:ilvl w:val="1"/>
          <w:numId w:val="4"/>
        </w:numPr>
        <w:rPr/>
      </w:pPr>
      <w:r>
        <w:rPr/>
        <w:t>Nerezové potrubie -  chladiaca vod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Potrubie bude spádované min. spádom 0,3 %. Najvyššie miesta budú odvzdušnené a najnižšie miesta budú opatrené vypúšťaním. Parné potrubia budú opatrené podľa potreby odvodňovacími súprav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ubia budú uložené na konzolách, chytaných do stavebných oceľových, prípadne betónových konštrukcií, v typových klzných uloženiach a závesoch , prípadne uchytené strmeňmi. Uloženia potrubných rozvodov budú upresnené vo vyššom stupni P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tky potrubia budú opatrené ochranným náterom a potrubia s teplotou povrchu vyššou ako </w:t>
      </w:r>
    </w:p>
    <w:p>
      <w:pPr>
        <w:pStyle w:val="Normal"/>
        <w:rPr/>
      </w:pPr>
      <w:r>
        <w:rPr/>
        <w:t>50</w:t>
      </w:r>
      <w:r>
        <w:rPr>
          <w:vertAlign w:val="superscript"/>
        </w:rPr>
        <w:t xml:space="preserve"> o</w:t>
      </w:r>
      <w:r>
        <w:rPr/>
        <w:t>C budú zaizolované. Povrchová úprava izolácie bude pozinkovaným plecho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0" w:name="__RefHeading___Toc88641325"/>
      <w:bookmarkEnd w:id="10"/>
      <w:r>
        <w:rPr/>
        <w:t>Kompenzácie potrubných trás</w:t>
      </w:r>
    </w:p>
    <w:p>
      <w:pPr>
        <w:pStyle w:val="Normal"/>
        <w:rPr/>
      </w:pPr>
      <w:r>
        <w:rPr/>
        <w:t xml:space="preserve">Navrhované potrubné rozvody v priestore parnej turbíny budú kompenzované prirodzeným spôsob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y budú mať, vzhľadom k nutnosti rešpektovať umiestnenie nových zariadení, jestvujúcich stavebných konštrukcií a jestvujúcich miest napojenia, vytvorené prirodzené kompenzačné útvary, ktoré budú v dostatočnej miere zabezpečovať v týchto priestoroch kompenzáciu potrubi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1" w:name="__RefHeading___Toc88641326"/>
      <w:bookmarkEnd w:id="11"/>
      <w:r>
        <w:rPr/>
        <w:t>Tlakové skúšky</w:t>
      </w:r>
    </w:p>
    <w:p>
      <w:pPr>
        <w:pStyle w:val="Zarkazkladnhotextu2"/>
        <w:rPr/>
      </w:pPr>
      <w:r>
        <w:rPr>
          <w:color w:val="000000"/>
        </w:rPr>
        <w:t xml:space="preserve">Zariadenia vyhotovené podľa NV č. 576 / 2002 sa podrobia tlakovej skúške podľa </w:t>
      </w:r>
    </w:p>
    <w:p>
      <w:pPr>
        <w:pStyle w:val="Zarkazkladnhotextu2"/>
        <w:rPr>
          <w:color w:val="000000"/>
        </w:rPr>
      </w:pPr>
      <w:r>
        <w:rPr>
          <w:color w:val="000000"/>
        </w:rPr>
        <w:t xml:space="preserve">STN  EN  13480 – 5,  </w:t>
      </w:r>
    </w:p>
    <w:p>
      <w:pPr>
        <w:pStyle w:val="Zarkazkladnhotextu2"/>
        <w:rPr>
          <w:color w:val="000000"/>
        </w:rPr>
      </w:pPr>
      <w:r>
        <w:rPr>
          <w:color w:val="000000"/>
        </w:rPr>
        <w:t>Zariadenia vyhotovené podľa vyhl. č. 508 / 2009 sa podrobia tlakovej skúške podľa</w:t>
      </w:r>
    </w:p>
    <w:p>
      <w:pPr>
        <w:pStyle w:val="Normal"/>
        <w:rPr/>
      </w:pPr>
      <w:r>
        <w:rPr/>
        <w:t>STN  13 002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2" w:name="__RefHeading___Toc88641327"/>
      <w:bookmarkEnd w:id="12"/>
      <w:r>
        <w:rPr/>
        <w:t>Kontrola hrúbky steny potrubia, ohybov, oblúkov</w:t>
      </w:r>
    </w:p>
    <w:p>
      <w:pPr>
        <w:pStyle w:val="Normal"/>
        <w:rPr/>
      </w:pPr>
      <w:r>
        <w:rPr/>
        <w:t xml:space="preserve">Kontrolný výpočet dovoleného pretlaku podľa STN 13 1010, STN EN 13 480-3 v rovných úsekoch a ohyboch je robený pre dimenzie potrubí DN 80, DN 150, DN 250, DN 6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ádzkové parametre média :   para  - potrubie DN 80,100, DN15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ý pretlak</w:t>
        <w:tab/>
        <w:tab/>
        <w:t xml:space="preserve">   1,9</w:t>
        <w:tab/>
        <w:t xml:space="preserve"> MPa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á teplota</w:t>
        <w:tab/>
        <w:t>275</w:t>
        <w:tab/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ádzkové parametre média :   para  - potrubie DN 25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ý pretlak</w:t>
        <w:tab/>
        <w:t xml:space="preserve">         0,6-0,8     MPa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ú teplotu</w:t>
        <w:tab/>
        <w:t>205</w:t>
        <w:tab/>
        <w:t xml:space="preserve">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ádzkové parametre média :   para  - potrubie DN 6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ý pretlak</w:t>
        <w:tab/>
        <w:t xml:space="preserve">    0,015-0,04     MPa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ú teplotu</w:t>
        <w:tab/>
        <w:t>75</w:t>
        <w:tab/>
        <w:t xml:space="preserve"> 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ádzkové parametre média :   horúca voda  - potrubie DN 300, DN4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ý pretlak</w:t>
        <w:tab/>
        <w:t xml:space="preserve">                2,5     MPa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- max. prevádzkovú teplotu</w:t>
        <w:tab/>
        <w:t>130</w:t>
        <w:tab/>
        <w:t xml:space="preserve"> 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potrubí je uvažovaný nasledovne :</w:t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/>
        <w:t>potrubie pary – STN 42 5715,   DN 200</w:t>
        <w:tab/>
        <w:t>P265GH (12 022.1)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  <w:t>Hodnota medze klzu pri výpočtovej teplote je počítaná nasledovne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</w:t>
      </w:r>
      <w:r>
        <w:rPr/>
        <w:t xml:space="preserve">Re = 117,1 MPa, potrubie DN 200 - P265GH (12 021.1),  STN 42 57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ené namáhanie za prevádzky je počítané s bezpečnosťou 1,5  a pre udané hodnoty je  50,800 MPa  a 52,667 MP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účiniteľ zvarového spoja je počítaný v =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ídavok na koróziu, eróziu a opal je navrhnutý c1 = 1 mm</w:t>
      </w:r>
    </w:p>
    <w:p>
      <w:pPr>
        <w:pStyle w:val="Normal"/>
        <w:rPr/>
      </w:pPr>
      <w:r>
        <w:rPr/>
        <w:t xml:space="preserve">Prídavok na nepresnosť výroby potrubia je uvažovaný c2 = 0,5 mm (DN 80, DN100) </w:t>
      </w:r>
    </w:p>
    <w:p>
      <w:pPr>
        <w:pStyle w:val="Normal"/>
        <w:rPr/>
      </w:pPr>
      <w:r>
        <w:rPr/>
        <w:t xml:space="preserve">Prídavok na nepresnosť výroby potrubia je uvažovaný c2 = 0,6 mm (DN 250, DN600) </w:t>
      </w:r>
    </w:p>
    <w:p>
      <w:pPr>
        <w:pStyle w:val="Normal"/>
        <w:rPr/>
      </w:pPr>
      <w:r>
        <w:rPr/>
        <w:t xml:space="preserve">Polomer oblúkov  ŽP  42 5760  ( 3,0 DN )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ýsledky výpočtu sú uvedené v nasledujúcej tabuľke :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418"/>
        <w:gridCol w:w="1418"/>
        <w:gridCol w:w="1418"/>
        <w:gridCol w:w="141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80</w:t>
            </w:r>
          </w:p>
          <w:p>
            <w:pPr>
              <w:pStyle w:val="Normal"/>
              <w:ind w:left="720" w:hanging="720"/>
              <w:rPr/>
            </w:pPr>
            <w:r>
              <w:rPr/>
              <w:t>STN 425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100</w:t>
            </w:r>
          </w:p>
          <w:p>
            <w:pPr>
              <w:pStyle w:val="Normal"/>
              <w:ind w:left="720" w:hanging="720"/>
              <w:rPr/>
            </w:pPr>
            <w:r>
              <w:rPr/>
              <w:t>STN 425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150</w:t>
            </w:r>
          </w:p>
          <w:p>
            <w:pPr>
              <w:pStyle w:val="Normal"/>
              <w:rPr/>
            </w:pPr>
            <w:r>
              <w:rPr/>
              <w:t>STN 425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250</w:t>
            </w:r>
          </w:p>
          <w:p>
            <w:pPr>
              <w:pStyle w:val="Normal"/>
              <w:rPr/>
            </w:pPr>
            <w:r>
              <w:rPr/>
              <w:t>STN 425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600</w:t>
            </w:r>
          </w:p>
          <w:p>
            <w:pPr>
              <w:pStyle w:val="Normal"/>
              <w:rPr/>
            </w:pPr>
            <w:r>
              <w:rPr/>
              <w:t>STN 42571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ub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x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x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x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olený pretlak ( MPa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rovnom úse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ú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x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x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x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x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blúku R=3,0 DN, Ž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nkajšia strana oblú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útorná strana oblú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oblúku R=1,5 DN, Ž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nkajšia strana oblú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útorná strana oblú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Z výsledkov výpočtu je vidieť, že navrhované komponenty pre uvažované prevádzkové parametre vyhovujú. 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88641328"/>
      <w:bookmarkEnd w:id="13"/>
      <w:r>
        <w:rPr/>
        <w:t>Rozsah dodá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sah dodávky je stavebného objektu je znázornený na schéme zapojenia, výkres č. 21.25-E-01.3-103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4" w:name="__RefHeading___Toc88641329"/>
      <w:bookmarkEnd w:id="14"/>
      <w:r>
        <w:rPr/>
        <w:t>Koncepcia automatizovaného systému riadenia technologického procesu</w:t>
      </w:r>
    </w:p>
    <w:p>
      <w:pPr>
        <w:pStyle w:val="Normal"/>
        <w:rPr/>
      </w:pPr>
      <w:r>
        <w:rPr/>
        <w:t xml:space="preserve">Automatizovaný systém riadenia , funkcie, regulačné obvody, havarijné stavy sú podrobne popísané v samostatnej časti tohto projektu v SO 01.5 – Meranie a regulácia. 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5" w:name="__RefHeading___Toc88641330"/>
      <w:r>
        <w:rPr/>
        <w:t>Látková bilancia, potreba surovín</w:t>
      </w:r>
      <w:bookmarkEnd w:id="15"/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stupná admisná para</w:t>
      </w:r>
    </w:p>
    <w:p>
      <w:pPr>
        <w:pStyle w:val="Normal"/>
        <w:jc w:val="both"/>
        <w:rPr/>
      </w:pPr>
      <w:r>
        <w:rPr/>
        <w:t>Prevádzka novej parnej turbíny si vyžaduje potrebu suchej pary, ktorá je privádzaná do turbíny novým stredotlakovým potrubím z jestvujúceho rozdeľovača 1,9 MPa, 275°C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oženie admisnej pary</w:t>
            </w:r>
          </w:p>
        </w:tc>
        <w:tc>
          <w:tcPr>
            <w:tcW w:w="4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Množstvo </w:t>
            </w:r>
          </w:p>
        </w:tc>
        <w:tc>
          <w:tcPr>
            <w:tcW w:w="48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 t/h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Vodivosť pri 25°C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0,2 </w:t>
            </w:r>
            <w:r>
              <w:rPr>
                <w:rFonts w:cs="Arial"/>
              </w:rPr>
              <w:t>µ</w:t>
            </w:r>
            <w:r>
              <w:rPr/>
              <w:t>S/cm pri nepretržitej prevádzk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SiO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02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F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&lt;0,02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Na+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01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Obsah K+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01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Cu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003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O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02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Cl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01 mg/k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2-9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zací a regulačný olej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oženie mazacieho a regulačného oleja</w:t>
            </w:r>
          </w:p>
        </w:tc>
        <w:tc>
          <w:tcPr>
            <w:tcW w:w="4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Množstvo</w:t>
            </w:r>
          </w:p>
        </w:tc>
        <w:tc>
          <w:tcPr>
            <w:tcW w:w="48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ca. 200 l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ADDINOL TG46E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Kvalita oleja podľ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DIN ISO VG 4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ladiaca voda  ( demi voda )</w:t>
      </w:r>
    </w:p>
    <w:p>
      <w:pPr>
        <w:pStyle w:val="Normal"/>
        <w:rPr/>
      </w:pPr>
      <w:r>
        <w:rPr/>
        <w:t>Pri prevádzke novej TG je nevyhnutné chladenie mazacieho a regulačného oleja. Chladenie je zabezpečené chladičom oleja, do ktorých je privádzaná chladiaca voda novým potrubím z jestvujúceho potrubia pre chladenie vzorkovačov kotlov K1, K2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oženie chladiacej vody</w:t>
            </w:r>
          </w:p>
        </w:tc>
        <w:tc>
          <w:tcPr>
            <w:tcW w:w="4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Množstvo </w:t>
            </w:r>
          </w:p>
        </w:tc>
        <w:tc>
          <w:tcPr>
            <w:tcW w:w="48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60 t/h (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vstup / 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výstup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Tvrdosť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4-7  mg ekv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mechanických častíc max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50 mg/l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4,0-7,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Obsah nečistôt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700-1000 mg/l</w:t>
            </w:r>
          </w:p>
        </w:tc>
      </w:tr>
    </w:tbl>
    <w:p>
      <w:pPr>
        <w:pStyle w:val="Popis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Normal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Vstrekovacia voda</w:t>
      </w:r>
    </w:p>
    <w:p>
      <w:pPr>
        <w:pStyle w:val="Normal"/>
        <w:rPr/>
      </w:pPr>
      <w:r>
        <w:rPr/>
        <w:t>Pre zástrek výstupnej pary z turbíny je potrebná vstrekovacia voda, ktorá je privádzaná z existujúceho kondenzátneho systému hlavného kondenzátu, z potrubia kondenzátu do existujúcej napájacej nádrže kotlov K1, K2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6" w:name="__RefHeading___Toc88641331"/>
      <w:bookmarkEnd w:id="16"/>
      <w:r>
        <w:rPr/>
        <w:t>Množstvo a zloženie odpadových látok, spôsob ich využitia, zneškodnenia alebo odved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ádzkovanie turbíny neprodukuje žiadne vedľajšie výrob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behový a prevádzkový kondenzát:</w:t>
      </w:r>
    </w:p>
    <w:p>
      <w:pPr>
        <w:pStyle w:val="Normal"/>
        <w:rPr/>
      </w:pPr>
      <w:r>
        <w:rPr/>
        <w:t>Pri nábehu zariadení (postupný ohrev na prevádzkové parametre) a prevádzke, budú zo zariadení odpúšťané tzv. nábehové a prevádzkové kondenzáty.</w:t>
      </w:r>
    </w:p>
    <w:p>
      <w:pPr>
        <w:pStyle w:val="Normal"/>
        <w:rPr/>
      </w:pPr>
      <w:r>
        <w:rPr/>
        <w:t>Ich množstvo nie je možné špecifikovať, pretože závisí od počtu porúch, doby odstávok a pod.</w:t>
      </w:r>
    </w:p>
    <w:p>
      <w:pPr>
        <w:pStyle w:val="Normal"/>
        <w:rPr/>
      </w:pPr>
      <w:r>
        <w:rPr/>
        <w:t xml:space="preserve">Prevádzkové kondenzáty budú odvedené do jestvujúcej nádrže kondenzátov. Nábehové kondenzáty budú odvedené do existujúcej  vychladzovacej jamy situovanej v tesnej blízkosti  kontajnerov s technologickým zariadením točivej redukcie a výmenníkovej stani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zací a regulačný olej:</w:t>
      </w:r>
    </w:p>
    <w:p>
      <w:pPr>
        <w:pStyle w:val="Normal"/>
        <w:rPr/>
      </w:pPr>
      <w:r>
        <w:rPr/>
        <w:t>Pri opotrebovaní turbínového oleja (mazací, regulačný olej) bude daný olej vymenený za nový. Olejové systémy budú zabezpečené vhodným spôsobom proti úniku do vnútorného priestoru kontajnera točivej redukcie.</w:t>
      </w:r>
    </w:p>
    <w:p>
      <w:pPr>
        <w:pStyle w:val="Normal"/>
        <w:rPr/>
      </w:pPr>
      <w:r>
        <w:rPr/>
        <w:t>Opotrebovaný olej bude skladovaný v obaloch – sudoch v jestvujúcich skladových priestoroch ZEVO OLO a.s Bratislava, odvezený a ekologicky likvidovaný v zmysle platnej legislatívy SR a E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o olejov pri výmene bude max. 0,2 m</w:t>
      </w:r>
      <w:r>
        <w:rPr>
          <w:vertAlign w:val="superscript"/>
        </w:rPr>
        <w:t>3</w:t>
      </w:r>
      <w:r>
        <w:rPr/>
        <w:t xml:space="preserve"> v nešpecifikovanom intervale, ktorý závisí od prevádzky zariadenia, poruchových stavov prípadne havárii. Počas prevádzky nebude dochádzať k trvalému úniku oleja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7" w:name="__RefHeading___Toc88641332"/>
      <w:bookmarkEnd w:id="17"/>
      <w:r>
        <w:rPr/>
        <w:t>Sklady a medzisklady surovín a výrob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prevádzku nového zariadenia nie sú požadované nové sklady a medzisklady surovín a výrobkov. Pre uskladnenie nového aj opotrebovaného turbínový oleja  budú využité v jestvujúce skladové priestory ZEVO OLO, a.s. Bratislava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8" w:name="__RefHeading___Toc88641333"/>
      <w:bookmarkEnd w:id="18"/>
      <w:r>
        <w:rPr/>
        <w:t>Potreba vody, energií a palív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 xml:space="preserve">Pre  prevádzku zariadení  sú potrebné: 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Vstupná admisná para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Tlak vstupnej pary:</w:t>
        <w:tab/>
        <w:t>1,9</w:t>
        <w:tab/>
        <w:t>MPa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Teplota vstupnej pary :</w:t>
        <w:tab/>
        <w:t>275</w:t>
        <w:tab/>
        <w:t>°C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Max. množstvo vstupnej pary</w:t>
        <w:tab/>
        <w:t>14</w:t>
        <w:tab/>
        <w:t>t/h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Elektrická energia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Spotrebičmi elektrickej energie budú pohony čerpadiel olejového hospodárstva, ohrev oleja v prevádzkovej nádrži oleja a sprievodný elektrický ohrev potrubných trás a napojenie riadiaceho systému.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Sieťové a kondenzátne čerpadlá vo výmenníkovej stanice, elektropohony armatúr, ventilátory vetrania v kontajneroch na udržiavanie požadovanej teploty priestorov.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Vnútorné vybavenie kontajnerov ako je osvetlenie, zásuvkové rozvody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>Výkonové údaje o spotrebe el. energie sú vedené v Technickej správe SO 01.4 – Elektrotechnické zariadenie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Mazací a regulačný olej turbí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Kvalita oleja bude podľa</w:t>
        <w:tab/>
        <w:t xml:space="preserve">DIN ISO  VG 46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Typ turbínového oleja</w:t>
        <w:tab/>
        <w:t xml:space="preserve">ADDINOL TG46EP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Množstvá oleja pre prvú náplň</w:t>
        <w:tab/>
        <w:t>cca 260</w:t>
        <w:tab/>
        <w:t xml:space="preserve">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ladiaca voda do chladiča oleja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Vstupná teplota chladiacej vody</w:t>
        <w:tab/>
        <w:t>25</w:t>
        <w:tab/>
      </w:r>
      <w:r>
        <w:rPr>
          <w:rFonts w:cs="Arial"/>
        </w:rPr>
        <w:t>º</w:t>
      </w:r>
      <w:r>
        <w:rPr/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Výstupná teplota chladiacej vody</w:t>
        <w:tab/>
        <w:t>38</w:t>
        <w:tab/>
      </w:r>
      <w:r>
        <w:rPr>
          <w:rFonts w:cs="Arial"/>
        </w:rPr>
        <w:t>º</w:t>
      </w:r>
      <w:r>
        <w:rPr/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Min. tlak chladiacej vody</w:t>
        <w:tab/>
        <w:t>&gt;0,1</w:t>
        <w:tab/>
        <w:t>MPa(g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>
          <w:rFonts w:cs="Arial"/>
        </w:rPr>
      </w:pPr>
      <w:r>
        <w:rPr>
          <w:rFonts w:cs="Arial"/>
        </w:rPr>
        <w:t>Max. tlak chladiacej vody</w:t>
        <w:tab/>
        <w:t>1,0</w:t>
        <w:tab/>
        <w:t>MPa(g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>
          <w:rFonts w:cs="Arial"/>
        </w:rPr>
        <w:t>Max. prietok chladiacej vody</w:t>
        <w:tab/>
        <w:t>4,60</w:t>
        <w:tab/>
        <w:t>t/h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Vstrekovacia voda pre zástrek p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Teplota vody pre zástrek protitlaku</w:t>
        <w:tab/>
        <w:t>105</w:t>
        <w:tab/>
      </w:r>
      <w:r>
        <w:rPr>
          <w:rFonts w:cs="Arial"/>
        </w:rPr>
        <w:t>º</w:t>
      </w:r>
      <w:r>
        <w:rPr/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right" w:pos="6521" w:leader="none"/>
          <w:tab w:val="left" w:pos="6804" w:leader="none"/>
        </w:tabs>
        <w:ind w:left="1560" w:hanging="360"/>
        <w:rPr/>
      </w:pPr>
      <w:r>
        <w:rPr/>
        <w:t>Tlak vody pre zástrek protitlaku</w:t>
        <w:tab/>
        <w:t xml:space="preserve"> 0,65</w:t>
        <w:tab/>
        <w:t>MPa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rPr/>
      </w:pPr>
      <w:r>
        <w:rPr/>
        <w:t xml:space="preserve">Iné látky pre prevádzku zariadení nie sú potrebné. Celý systém bude pripojený k jestvujúcim systémom spaľovne a bude využívať jestvujúce energie a médiá.  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9" w:name="__RefHeading___Toc88641334"/>
      <w:bookmarkEnd w:id="19"/>
      <w:r>
        <w:rPr/>
        <w:t>Fond pracovnej doby</w:t>
      </w:r>
    </w:p>
    <w:p>
      <w:pPr>
        <w:pStyle w:val="Normal"/>
        <w:rPr/>
      </w:pPr>
      <w:r>
        <w:rPr/>
        <w:t>Nové technologické zariadenie bude v prevádzke 24h denne. Uvažuje sa s bez obslužnou prevádzkou zariadenia a jeho príslušenstva, ktorá bude riadená z centrálnej dozorne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0" w:name="__RefHeading___Toc88641335"/>
      <w:bookmarkEnd w:id="20"/>
      <w:r>
        <w:rPr/>
        <w:t>Zdôvodnenie dispozičného riešenia</w:t>
      </w:r>
    </w:p>
    <w:p>
      <w:pPr>
        <w:pStyle w:val="Normal"/>
        <w:rPr/>
      </w:pPr>
      <w:r>
        <w:rPr/>
        <w:t xml:space="preserve">Dispozičné umiestnenie kontajnerov točivej redukcie a výmenníkovej stanice vrátane príslušenstva bolo dané priestorovými podmienkami v areáli ZEVO OLO, a.s. Bratislava. Umiestnenie kontajnerov bolo určené OLO, a.s. Bratisl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ovacie potrubie je riešené s ohľadom na rozmiestnenie jestvujúcich a nových technologických zariadení, pričom sú rešpektované miesta napojenia na jestvujúce médiá. Spojovacie potrubie je dispozične riešené v priestoroch existujúcej kotolne kotlov K1, K2. V priestore demontovaného kotla K3  a existujúcom potrubnom kanále prepoja pary  Spaľovňa – a.s. Slovnaft.</w:t>
      </w:r>
    </w:p>
    <w:p>
      <w:pPr>
        <w:pStyle w:val="Normal"/>
        <w:rPr/>
      </w:pPr>
      <w:r>
        <w:rPr/>
        <w:t xml:space="preserve">Dispozičné riešenie je zrejmé z dispozičných výkresov – pôdorysov a rezov dokladovaných v tomto projekte. 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1" w:name="__RefHeading___Toc88641336"/>
      <w:bookmarkEnd w:id="21"/>
      <w:r>
        <w:rPr/>
        <w:t>Systém tepelných izolácií</w:t>
      </w:r>
    </w:p>
    <w:p>
      <w:pPr>
        <w:pStyle w:val="Normal"/>
        <w:rPr/>
      </w:pPr>
      <w:r>
        <w:rPr/>
        <w:t xml:space="preserve">Turbína a generátor budú izolované  tepelnou izoláciou vonkajšieho prevedenia vo výrobnom závode. Dodatočná izolácia zariadení nie je požadovaná. </w:t>
      </w:r>
    </w:p>
    <w:p>
      <w:pPr>
        <w:pStyle w:val="Normal"/>
        <w:rPr/>
      </w:pPr>
      <w:r>
        <w:rPr/>
        <w:t xml:space="preserve">Tepelné izolácie spojovacieho potrubia budú riešené lamelovými skružovateľnými pásmi z minerálne vlny , priloženými na potrubie a stiahnutými oceľovým drôtom, s tepelnou odolnosťou do 550 </w:t>
      </w:r>
      <w:r>
        <w:rPr>
          <w:rFonts w:cs="Arial"/>
        </w:rPr>
        <w:t>º</w:t>
      </w:r>
      <w:r>
        <w:rPr/>
        <w:t>C.</w:t>
      </w:r>
    </w:p>
    <w:p>
      <w:pPr>
        <w:pStyle w:val="Normal"/>
        <w:rPr/>
      </w:pPr>
      <w:r>
        <w:rPr/>
        <w:t>Tepelné izolácie budú do hrúbky 80 mm jednovrstvové,  nad 80 mm dvojvrstvové.</w:t>
      </w:r>
    </w:p>
    <w:p>
      <w:pPr>
        <w:pStyle w:val="Normal"/>
        <w:rPr/>
      </w:pPr>
      <w:r>
        <w:rPr/>
        <w:t>Povrchová ochrana tepelnej izolácie bude pozinkovaným plechom hrúbky 0,8 mm.</w:t>
      </w:r>
    </w:p>
    <w:p>
      <w:pPr>
        <w:pStyle w:val="Normal"/>
        <w:rPr/>
      </w:pPr>
      <w:r>
        <w:rPr/>
        <w:t xml:space="preserve">Armatúry budú izolované snímateľnou izoláciou. Armatúry na olejovom potrubí nebudú izolované.  Tepelná izolácia bude navrhnutá a vyhotovená tak, aby teplota na povrchu izolácie neprekročila 50 </w:t>
      </w:r>
      <w:r>
        <w:rPr>
          <w:rFonts w:eastAsia="Symbol" w:cs="Symbol" w:ascii="Symbol" w:hAnsi="Symbol"/>
        </w:rPr>
        <w:t></w:t>
      </w:r>
      <w:r>
        <w:rPr/>
        <w:t xml:space="preserve">C.  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2" w:name="__RefHeading___Toc88641337"/>
      <w:bookmarkEnd w:id="22"/>
      <w:r>
        <w:rPr/>
        <w:t>Náterový systém, farebné riešenie</w:t>
      </w:r>
    </w:p>
    <w:p>
      <w:pPr>
        <w:pStyle w:val="Normal"/>
        <w:rPr>
          <w:b/>
          <w:b/>
        </w:rPr>
      </w:pPr>
      <w:r>
        <w:rPr/>
        <w:t>Ochranné nátery a povrchová úprava parnej turbíny, generátora a olejového hospodárstva turbíny v čítane farebného riešenia bude zrealizovaná vo výrobnom závode.</w:t>
      </w:r>
    </w:p>
    <w:p>
      <w:pPr>
        <w:pStyle w:val="Normal"/>
        <w:rPr/>
      </w:pPr>
      <w:r>
        <w:rPr/>
        <w:t xml:space="preserve">Dodatočný náter zariadenia nie je uvažovaný. </w:t>
      </w:r>
    </w:p>
    <w:p>
      <w:pPr>
        <w:pStyle w:val="Normal"/>
        <w:rPr/>
      </w:pPr>
      <w:r>
        <w:rPr/>
        <w:t>Všetky potrubia, armatúry a doplnkové konštrukcie budú natreté základným jednonásobným náterom.</w:t>
      </w:r>
    </w:p>
    <w:p>
      <w:pPr>
        <w:pStyle w:val="Normal"/>
        <w:rPr/>
      </w:pPr>
      <w:r>
        <w:rPr/>
        <w:t>Neizolované oceľové potrubia, armatúry a oceľové konštrukcie budú natreté naviac dvojnásobným vrchným náterom.</w:t>
      </w:r>
    </w:p>
    <w:p>
      <w:pPr>
        <w:pStyle w:val="Normal"/>
        <w:rPr/>
      </w:pPr>
      <w:r>
        <w:rPr/>
        <w:t>Izolované potrubia a armatúry budú natreté pod izoláciu naviac druhou vrstvou základného náteru.</w:t>
      </w:r>
    </w:p>
    <w:p>
      <w:pPr>
        <w:pStyle w:val="Normal"/>
        <w:rPr/>
      </w:pPr>
      <w:r>
        <w:rPr/>
        <w:t xml:space="preserve">Potrubia budú označené farebnými nátermi – pásmi podľa pretekajúceho média a štítk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né údaje o náterovom systéme budú riešené vo vyššom stupni PD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3" w:name="__RefHeading___Toc88641338"/>
      <w:bookmarkEnd w:id="23"/>
      <w:r>
        <w:rPr/>
        <w:t>Starostlivosť o bezpečnosť práce a technických       zariadení.</w:t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bookmarkStart w:id="24" w:name="__RefHeading___Toc88641339"/>
      <w:r>
        <w:rPr/>
        <w:t>Bezpečnosť práce počas výstavby</w:t>
      </w:r>
      <w:bookmarkEnd w:id="24"/>
    </w:p>
    <w:p>
      <w:pPr>
        <w:pStyle w:val="Normal"/>
        <w:rPr/>
      </w:pPr>
      <w:r>
        <w:rPr/>
        <w:t>Pri výstavbe treba postupovať a dodržať všetky ustanovenia  vyhlášky SÚBP a SBÚ č. 374/90 Zb. o bezpečnosti práce a technických zariadení pri stavebných prácach.</w:t>
      </w:r>
    </w:p>
    <w:p>
      <w:pPr>
        <w:pStyle w:val="Normal"/>
        <w:rPr/>
      </w:pPr>
      <w:r>
        <w:rPr/>
        <w:t>Stavebné a montážne práce môže robiť iba oprávnená organizácia. Vzájomné vzťahy, záväzky a povinnosti v oblasti bezpečnosti práce, sa musia medzi účastníkmi výstavby dohodnúť vopred a musia byť obsiahnuté v zápise o odovzdaní staveniska.</w:t>
      </w:r>
    </w:p>
    <w:p>
      <w:pPr>
        <w:pStyle w:val="Normal"/>
        <w:rPr/>
      </w:pPr>
      <w:r>
        <w:rPr/>
        <w:t>Dodávateľ  prác je povinný oboznámiť svojich pracovníkov   s požiadavkami  bezpečnosti práce.</w:t>
      </w:r>
    </w:p>
    <w:p>
      <w:pPr>
        <w:pStyle w:val="Normal"/>
        <w:rPr/>
      </w:pPr>
      <w:r>
        <w:rPr/>
        <w:t xml:space="preserve">Pri  prácach počas prevádzky, je prevádzkovateľ povinný oboznámiť pracovníkov dodávateľa  so zásadami bezpečného správania sa na danom pracovisku a s možnými miestami a zdrojmi ohrozenia. Rovnako je dodávateľ povinný oboznámiť určených pracovníkov prevádzkovateľa s rizikami realizovaných v rámci tejto stavby. </w:t>
        <w:tab/>
        <w:t>Dodávateľské organizácie, vykonávajúce stavebné a montážne práce, budú povinné postupovať tak, aby nemohlo dôjsť k ohrozeniu bezpečnosti jestvujúcich zariadení a objektov investora, zdravia a života pracovníkov investora i svojich vlastných pracovníkov. Pred začatím prác musia pracovníci dodávateľa absolvovať predpísané školenie o bezpečnosti práce na príslušnom odbornom útv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montáži technologického zariadenia dodržiavať zásady platných STN. Pri uvádzaní technologických zariadení do prevádzky je potrebné riadiť sa podľa vopred písomne vypracovaného technologického predpisu, prevádzkových predpisov a podľa technických podmienok jednotlivých strojných zariadení. Pred zahájením skúšok, musia byť vypracované východzie revízie vyhradených technických zariadení ako aj ďalšie doklady vyplývajúce zo znenia Vyhl. MPSVaR SR č. 508/2009 Z.z. Montáž vyhradených technických zariadení môže vykonať len organizácia s oprávnením v zmysle § 4 vyhlášky MPSVaR SR č. 508/2009 Z.z..  </w:t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bookmarkStart w:id="25" w:name="__RefHeading___Toc88641340"/>
      <w:r>
        <w:rPr/>
        <w:t>Bezpečnosť práce za prevádzky</w:t>
      </w:r>
      <w:bookmarkEnd w:id="25"/>
    </w:p>
    <w:p>
      <w:pPr>
        <w:pStyle w:val="Normal"/>
        <w:rPr/>
      </w:pPr>
      <w:r>
        <w:rPr/>
        <w:t>Zdrojmi ohrozenia zdravia môžu byť:</w:t>
      </w:r>
    </w:p>
    <w:p>
      <w:pPr>
        <w:pStyle w:val="Normal"/>
        <w:rPr>
          <w:b/>
          <w:b/>
        </w:rPr>
      </w:pPr>
      <w:r>
        <w:rPr/>
        <w:t>a) popálenie sa pri neodbornej, alebo nedovolenej manipulácii so zariadením a súčasnom porušení prevádzkových predpisov</w:t>
      </w:r>
    </w:p>
    <w:p>
      <w:pPr>
        <w:pStyle w:val="Normal"/>
        <w:rPr/>
      </w:pPr>
      <w:r>
        <w:rPr/>
        <w:t>b) poranenie od pohyblivých častí ( elektropohony ) pri nedovolenej manipulácii</w:t>
      </w:r>
    </w:p>
    <w:p>
      <w:pPr>
        <w:pStyle w:val="Normal"/>
        <w:rPr/>
      </w:pPr>
      <w:r>
        <w:rPr/>
        <w:t>c) zasiahnutie elektrickým prúdom pri nedovolenej manipulá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ické zariadenie točivej redukcie a výmenníkovej stanice je umiestnené v uzatvorených priestoroch kontajnerov.  Vstup do vnútorného priestoru bude povolené iba osobám poučeným – schopnosť osôb BA4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bookmarkStart w:id="26" w:name="__RefHeading___Toc88641341"/>
      <w:r>
        <w:rPr/>
        <w:t>Spôsob obmedzenia rizikových faktorov:</w:t>
      </w:r>
      <w:bookmarkEnd w:id="26"/>
    </w:p>
    <w:p>
      <w:pPr>
        <w:pStyle w:val="Normal"/>
        <w:rPr/>
      </w:pPr>
      <w:r>
        <w:rPr/>
        <w:t>Všetky točivé stroje majú ochranný kryt.</w:t>
      </w:r>
    </w:p>
    <w:p>
      <w:pPr>
        <w:pStyle w:val="Normal"/>
        <w:rPr/>
      </w:pPr>
      <w:r>
        <w:rPr/>
        <w:t xml:space="preserve">Všetky kovové zariadenia budú prepojené na zemniacu sústavu riešenú ako súčasť elektročasti tejto stav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bné označenia zdrojov nebezpečenstva a bezpečnostných zariadení bude navrhnuté v súlade s</w:t>
      </w:r>
      <w:r>
        <w:rPr>
          <w:b/>
          <w:sz w:val="28"/>
        </w:rPr>
        <w:t xml:space="preserve"> </w:t>
      </w:r>
      <w:r>
        <w:rPr/>
        <w:t>STN 012725 - Farebná úprava pracovného prostredia a STN 018010 - Bezpečnostné farby a značk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bookmarkStart w:id="27" w:name="__RefHeading___Toc88641342"/>
      <w:r>
        <w:rPr/>
        <w:t>Bezpečnosť  technických zariadení</w:t>
      </w:r>
      <w:bookmarkEnd w:id="27"/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V rámci stavby budú v priestore za zadnou stenou vodného hospodárstva osadené kontajnery s technologickým zariadením točivej redukcie a výmenníkovej stanice, ktoré sú z pohľadu prílohy č. 1 Vyhl. č. 508/2009 Z. z.  vyhradenými zariadeniami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Jedná sa o nasledovné zariadenia: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é zariadenia elektrotechnické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echnické zariadenia ostatné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/>
              <w:t>skupina A, B, C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é zariadenia tlakové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rné potrubné rozvody svetlosti DN100 a vyššie</w:t>
            </w:r>
          </w:p>
        </w:tc>
        <w:tc>
          <w:tcPr>
            <w:tcW w:w="26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upina A, B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Výroba a dodávka, sprievodná technická dokumentácia, montáž, prevádzka, prehliadky a skúšky a opravy uvedených zariadení budú v plnom rozsahu s vyhláškou č. 508/2009 Z.z. a Nariadením vlády č.576/2002 Z.z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8" w:name="__RefHeading___Toc88641343"/>
      <w:bookmarkEnd w:id="28"/>
      <w:r>
        <w:rPr/>
        <w:t>Zatriedenie potrubných rozvodov podľa vyhl. č.508/2009 Z.z. a nar. vlády č.576/2002 Z.z.</w:t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7"/>
        <w:gridCol w:w="1559"/>
        <w:gridCol w:w="746"/>
        <w:gridCol w:w="785"/>
        <w:gridCol w:w="1021"/>
        <w:gridCol w:w="858"/>
        <w:gridCol w:w="814"/>
        <w:gridCol w:w="1134"/>
        <w:gridCol w:w="992"/>
      </w:tblGrid>
      <w:tr>
        <w:trPr>
          <w:trHeight w:val="762" w:hRule="atLeast"/>
        </w:trPr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sy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vetvy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    mm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ar(g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dium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žka trasy v 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úšky podľ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upina</w:t>
            </w:r>
          </w:p>
        </w:tc>
      </w:tr>
      <w:tr>
        <w:trPr>
          <w:trHeight w:val="319" w:hRule="atLeast"/>
        </w:trPr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rá para do turbíny TR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/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e</w:t>
            </w:r>
          </w:p>
        </w:tc>
      </w:tr>
      <w:tr>
        <w:trPr>
          <w:trHeight w:val="319" w:hRule="atLeast"/>
        </w:trPr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fuková para z turbíny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-2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/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</w:t>
            </w:r>
          </w:p>
        </w:tc>
      </w:tr>
      <w:tr>
        <w:trPr>
          <w:trHeight w:val="319" w:hRule="atLeast"/>
        </w:trPr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rá para do turbíny TN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/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e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Zvyšné potrubné rozvody ( odvzdušnenia, vypúšťania ) spadajú do skupiny C podľa vyhlášky č. 508/2009.</w:t>
      </w:r>
    </w:p>
    <w:p>
      <w:pPr>
        <w:pStyle w:val="Header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9" w:name="__RefHeading___Toc88641344"/>
      <w:bookmarkEnd w:id="29"/>
      <w:r>
        <w:rPr/>
        <w:t>Požiadavky na požiarnu ochranu</w:t>
      </w:r>
    </w:p>
    <w:p>
      <w:pPr>
        <w:pStyle w:val="Normal"/>
        <w:rPr/>
      </w:pPr>
      <w:r>
        <w:rPr/>
        <w:t>Požiarna ochrana je riešená v samostatnej  časti projektu pre stavebné povolenie B – Súhrnné riešenie stavby časť  B.2 – Protipožiarne zabezpečenie stavby – príloha č.002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30" w:name="__RefHeading___Toc88641345"/>
      <w:bookmarkEnd w:id="30"/>
      <w:r>
        <w:rPr/>
        <w:t>Technická špecifikácia</w:t>
      </w:r>
    </w:p>
    <w:p>
      <w:pPr>
        <w:pStyle w:val="Normal"/>
        <w:rPr/>
      </w:pPr>
      <w:r>
        <w:rPr/>
        <w:t xml:space="preserve">Technická špecifikácia je predbežná a predstavuje hlavné technologické zariadenie navrhované v rámci tejto stavby. </w:t>
      </w:r>
    </w:p>
    <w:p>
      <w:pPr>
        <w:pStyle w:val="Normal"/>
        <w:rPr/>
      </w:pPr>
      <w:r>
        <w:rPr/>
        <w:t>Technická špecifikácia bude spresnená a doplnená vo vyššom stupni P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7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7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B1_STS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25-B1_STS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2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567" w:hanging="567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  <w:i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12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13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7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10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37:00Z</dcterms:created>
  <dc:creator>Energoprojekt</dc:creator>
  <dc:description/>
  <cp:keywords/>
  <dc:language>en-US</dc:language>
  <cp:lastModifiedBy>Ekaterina Suvorova</cp:lastModifiedBy>
  <cp:lastPrinted>2021-11-26T09:27:00Z</cp:lastPrinted>
  <dcterms:modified xsi:type="dcterms:W3CDTF">2021-11-26T08:27:00Z</dcterms:modified>
  <cp:revision>16</cp:revision>
  <dc:subject/>
  <dc:title>Názov zakázky</dc:title>
</cp:coreProperties>
</file>