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.Lenthár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  <w:lang w:val="sk-SK"/>
              </w:rPr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O 01.5  Meranie a reguláci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Obsah : Textov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E-01.5-0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Obsah : Výkresová časť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omunikačne prepojenia ASR TP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5-2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Schéma zapojenia zdroja T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5-3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Schéma pripojenia chladiacej vody pre T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5-3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Schéma točivej redukcie - kontajne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5-30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Ideová schéma VS - kontajne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5-304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Dispozícia - Pôdorys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5-5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-pripojenie 2 x DN400 na SCZT v Vh-Juh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5-5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oordinačný výkres stavb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5-6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E-01.5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59:00Z</dcterms:created>
  <dc:creator>Energoprojekt</dc:creator>
  <dc:description/>
  <cp:keywords/>
  <dc:language>en-US</dc:language>
  <cp:lastModifiedBy>Ekaterina Suvorova</cp:lastModifiedBy>
  <cp:lastPrinted>2021-11-24T11:22:00Z</cp:lastPrinted>
  <dcterms:modified xsi:type="dcterms:W3CDTF">2021-11-26T09:43:00Z</dcterms:modified>
  <cp:revision>7</cp:revision>
  <dc:subject/>
  <dc:title>Vypracoval</dc:title>
</cp:coreProperties>
</file>