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echnická správa</w:t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Obsah projektu:</w:t>
      </w:r>
    </w:p>
    <w:p>
      <w:pPr>
        <w:pStyle w:val="Normal"/>
        <w:tabs>
          <w:tab w:val="clear" w:pos="708"/>
          <w:tab w:val="right" w:pos="-3119" w:leader="none"/>
          <w:tab w:val="left" w:pos="1276" w:leader="none"/>
          <w:tab w:val="left" w:pos="1985" w:leader="none"/>
          <w:tab w:val="left" w:pos="793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Projekt časti </w:t>
      </w:r>
      <w:r>
        <w:rPr>
          <w:rFonts w:cs="Arial" w:ascii="Arial" w:hAnsi="Arial"/>
          <w:b/>
          <w:i/>
          <w:sz w:val="22"/>
          <w:szCs w:val="22"/>
        </w:rPr>
        <w:t>zdravotechniky</w:t>
      </w:r>
      <w:r>
        <w:rPr>
          <w:rFonts w:cs="Arial" w:ascii="Arial" w:hAnsi="Arial"/>
          <w:sz w:val="22"/>
          <w:szCs w:val="22"/>
        </w:rPr>
        <w:t xml:space="preserve"> je spracovaný ako projekt pre  realizáciu v M 1:50 a 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ieši v rámci domovej kanalizácie odvod splaškových vôd od novonavrhnutých zariadovacích predmetov  v nových triedach do jestvujúcej kanalizácie v objekte a odvod kondenzu od VZT jednotky. V rámci vnútorného vodovodu rieši napojenie nových ZP v triedach. Súčasťou PD je i výmenu rozvodu studenej a teplej vody v  rekonštruovaných priestoroch 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Východiskové podklady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D stavebného riešenia, ÚK, elektroinštalácie a VZT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iadavky investora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vidované  STN 76 6760, 76 6660, 73 3050 a súvisiace vyhlášky a právne predpisy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Splašková kanalizácia</w:t>
      </w:r>
      <w:r>
        <w:rPr>
          <w:rFonts w:cs="Arial" w:ascii="Arial" w:hAnsi="Arial"/>
          <w:sz w:val="22"/>
          <w:szCs w:val="22"/>
        </w:rPr>
        <w:t xml:space="preserve"> odvádza znečistené vody od novonavrhnutých ZP do jestvujúcej kanalizácie v objekte. Kanalizačné odpady sú navrhnuté z PP HT rúr hrdlových. Pripojovacie potrubie je navrhnuté z novodurových rúr pripojovacích tenkostenných. Ležaté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vody budú vedené pod podlahou a sú z rúr PP HT hrdlových tlakových. Stúpačky ozn. v PD </w:t>
      </w:r>
      <w:r>
        <w:rPr>
          <w:rFonts w:cs="Arial" w:ascii="Arial" w:hAnsi="Arial"/>
          <w:b/>
          <w:i/>
          <w:sz w:val="22"/>
          <w:szCs w:val="22"/>
        </w:rPr>
        <w:t>Ka</w:t>
      </w:r>
      <w:r>
        <w:rPr>
          <w:rFonts w:cs="Arial" w:ascii="Arial" w:hAnsi="Arial"/>
          <w:sz w:val="22"/>
          <w:szCs w:val="22"/>
        </w:rPr>
        <w:t xml:space="preserve"> až </w:t>
      </w:r>
      <w:r>
        <w:rPr>
          <w:rFonts w:cs="Arial" w:ascii="Arial" w:hAnsi="Arial"/>
          <w:b/>
          <w:i/>
          <w:sz w:val="22"/>
          <w:szCs w:val="22"/>
        </w:rPr>
        <w:t xml:space="preserve">Kc </w:t>
      </w:r>
      <w:r>
        <w:rPr>
          <w:rFonts w:cs="Arial" w:ascii="Arial" w:hAnsi="Arial"/>
          <w:sz w:val="22"/>
          <w:szCs w:val="22"/>
        </w:rPr>
        <w:t xml:space="preserve">sú ukončené cca. 2,0 m podlahou privetravacou hlavicou HL900. V mieste hlavice sa osadí vetracia mriežka 300/300 mm umožňujúca kontrolu a servis. Napojenie na jestvujúcu kanalizáciu, ktorá je z kameniny bude tvarovkou prechod kamenina – plast. Nad podlahou sa osadí čistiaca tvarovka prístupná cez plastové dvierka. Celá vnútorná kanalizácia je  navrhnutá podľa revidovanej STN 73 6760. Po kompletnej montáži sa urobí skúška tesnosti vodou a dymom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Vnútorný vodovod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Základné riešen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V sociálnych zariadeniach pre triedy  je prívod  vody pre detské umývadla od termostatického zmiešavacieho ventilu SM 200 od firmy Honeywell. Pred a za termostatickým zmiešavacím ventilom sa osadia uzávery DN20 prístupné cez dvierka. Potrubie je vedené v podlahe, alebo voľne pod stropom , kde sa tepelne zaizoluje a uchytí do stropných závesov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Technické riešenie a materiál: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rubie pre rozvod studenej, teplej vody a cirkulácie je navrhnutý z mat. viacvrstvový plast hliník. Rozvod studenej vody pod podlahou je navrhnuté  s rúr HDPE. Potrubie vedené v murive, v podlahe  a pri voľnom vedení bude izolované tepelnou  izoláciou o hr. 6 a 10 mm  napr. Izoflex. Po kompletnej montáži vodovodu sa urobí tlaková skúška potrubia pretlakom 1,5 MPa podľa STN 73 6660. Pred odovzdaním vnútorného vodovodu do užívania sa  prevedie preplach a dezinfekcia potrubia v zmysle revidovanej STN 73 6660 čl. 147-153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417" w:right="1417" w:gutter="0" w:header="0" w:top="1276" w:footer="0" w:bottom="993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decimal"/>
      <w:lvlText w:val="%1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Segoe UI Symbol" w:hAnsi="StarSymbol;Segoe UI Symbol" w:cs="StarSymbol;Segoe UI 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  <w:sz w:val="22"/>
        <w:szCs w:val="22"/>
      </w:rPr>
    </w:lvl>
  </w:abstractNum>
  <w:abstractNum w:abstractNumId="3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b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32"/>
      <w:szCs w:val="32"/>
      <w:lang w:val="sk-SK"/>
    </w:rPr>
  </w:style>
  <w:style w:type="character" w:styleId="WW8Num1z0">
    <w:name w:val="WW8Num1z0"/>
    <w:qFormat/>
    <w:rPr>
      <w:rFonts w:ascii="StarSymbol;Segoe UI Symbol" w:hAnsi="StarSymbol;Segoe UI Symbol" w:cs="StarSymbol;Segoe UI Symbol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Predvolenpsmoodseku">
    <w:name w:val="Predvolené písmo odsek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Symbolypreslovanie">
    <w:name w:val="Symboly pre číslovanie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Zkladntextodsazen2Char">
    <w:name w:val="Základní text odsazený 2 Char"/>
    <w:qFormat/>
    <w:rPr/>
  </w:style>
  <w:style w:type="character" w:styleId="ZhlavChar">
    <w:name w:val="Záhlaví Char"/>
    <w:qFormat/>
    <w:rPr>
      <w:rFonts w:ascii="Arial" w:hAnsi="Arial" w:cs="Arial"/>
      <w:sz w:val="24"/>
    </w:rPr>
  </w:style>
  <w:style w:type="character" w:styleId="Zkladntext2Char">
    <w:name w:val="Základní text 2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color w:val="FFFFFF"/>
      <w:sz w:val="4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sahrmca">
    <w:name w:val="Obsah rámca"/>
    <w:basedOn w:val="TextBody"/>
    <w:qFormat/>
    <w:pPr/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jc w:val="both"/>
    </w:pPr>
    <w:rPr>
      <w:rFonts w:ascii="Arial" w:hAnsi="Arial" w:cs="Arial"/>
      <w:sz w:val="24"/>
      <w:lang w:val="en-US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  <w:jc w:val="both"/>
    </w:pPr>
    <w:rPr>
      <w:rFonts w:ascii="Arial" w:hAnsi="Arial" w:cs="Arial"/>
      <w:sz w:val="24"/>
      <w:lang w:val="en-US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8T07:52:00Z</dcterms:created>
  <dc:creator>Mikuš</dc:creator>
  <dc:description/>
  <cp:keywords/>
  <dc:language>en-US</dc:language>
  <cp:lastModifiedBy>Martin Matušek</cp:lastModifiedBy>
  <cp:lastPrinted>2020-10-21T15:50:00Z</cp:lastPrinted>
  <dcterms:modified xsi:type="dcterms:W3CDTF">2021-09-08T07:52:00Z</dcterms:modified>
  <cp:revision>3</cp:revision>
  <dc:subject/>
  <dc:title>D V O J G A R Á Ž</dc:title>
</cp:coreProperties>
</file>