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</w:t>
      </w:r>
    </w:p>
    <w:p>
      <w:pPr>
        <w:pStyle w:val="Heading1"/>
        <w:rPr/>
      </w:pPr>
      <w:r>
        <w:rPr/>
        <w:t xml:space="preserve">                 </w:t>
      </w:r>
      <w:r>
        <w:rPr>
          <w:sz w:val="36"/>
          <w:szCs w:val="36"/>
        </w:rPr>
        <w:t xml:space="preserve">PROJEKTOVÁ  DOKUMENTÁCI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 xml:space="preserve">PRE  REALIZÁCIU  STAVB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PRESTAVBA  ŠKOLNÍCKEHO  BYTU  NA  TRIEDU  MŠ 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MŠ  ŠEVČENKOVA  35,  BRATISLAVA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40"/>
          <w:szCs w:val="40"/>
        </w:rPr>
        <w:t>SPRIEVODNÁ  SPRÁVA</w:t>
      </w:r>
      <w:r>
        <w:rPr>
          <w:b/>
          <w:sz w:val="30"/>
          <w:szCs w:val="30"/>
        </w:rPr>
        <w:t xml:space="preserve">    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left="5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sz w:val="24"/>
        </w:rPr>
        <w:t xml:space="preserve"> </w:t>
      </w:r>
      <w:r>
        <w:rPr>
          <w:b/>
          <w:bCs/>
          <w:sz w:val="28"/>
          <w:szCs w:val="28"/>
        </w:rPr>
        <w:t xml:space="preserve">V  BRATISLAVE,  SEPTEMBER  2021                            PARÉ  ČÍS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- 2 -</w:t>
      </w:r>
    </w:p>
    <w:p>
      <w:pPr>
        <w:pStyle w:val="Normal"/>
        <w:ind w:left="3840" w:right="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   Identifikačné údaje stavb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ázov stavby:</w:t>
      </w:r>
      <w:r>
        <w:rPr>
          <w:sz w:val="24"/>
          <w:szCs w:val="24"/>
        </w:rPr>
        <w:t xml:space="preserve">                Prestavba školníckeho bytu na triedu MŠ na MŠ Ševčenkova 35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Zatriedenie stavby:</w:t>
      </w:r>
      <w:r>
        <w:rPr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Stavebné úpravy priestorov M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iesto stavby:</w:t>
      </w:r>
      <w:r>
        <w:rPr>
          <w:sz w:val="24"/>
          <w:szCs w:val="24"/>
        </w:rPr>
        <w:t xml:space="preserve">               Materská škola Ševčenkova 35, Bratislava – Petržalka, 851 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vestor a stavebník:</w:t>
      </w:r>
      <w:r>
        <w:rPr>
          <w:sz w:val="24"/>
          <w:szCs w:val="24"/>
        </w:rPr>
        <w:t xml:space="preserve">    Mestská časť Bratislava – Petržalka, Kutlíkova 17, Bratislava 852 12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iestny  úrad: </w:t>
      </w:r>
      <w:r>
        <w:rPr>
          <w:sz w:val="24"/>
          <w:szCs w:val="24"/>
        </w:rPr>
        <w:t xml:space="preserve">              Bratislava – Petržalk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atastrálne územie: </w:t>
      </w:r>
      <w:r>
        <w:rPr>
          <w:sz w:val="24"/>
          <w:szCs w:val="24"/>
        </w:rPr>
        <w:t xml:space="preserve">     Bratislava – Petržalka, parcela číslo 3391, LV 4550, vlastník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Mestská časť Bratislava – Petržalka, Kutlíkova 17, Bratislava 852 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Čas realizácie stavby:</w:t>
      </w: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Počas prázdnin v materskej š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Zhotoviteľ stavby:</w:t>
      </w:r>
      <w:r>
        <w:rPr>
          <w:sz w:val="24"/>
          <w:szCs w:val="24"/>
        </w:rPr>
        <w:t xml:space="preserve">         Bude vybraný vo Verejnom obstaráva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tavebný dozor : </w:t>
      </w:r>
      <w:r>
        <w:rPr>
          <w:sz w:val="24"/>
          <w:szCs w:val="24"/>
        </w:rPr>
        <w:t xml:space="preserve">           Zabezpečí invest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2.   Základné údaje charakterizujúce stavbu a prevádzku dokončenej stavby: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Materská škola na Ševčenkovej ulici č. 35 sa nachádza v mestskej časti Bratislava – Petržalka, objekt pozostáva z troch sekcií A, B, C a vnútorného átria. Sekcie A, B sú dvojpodlažné a sekcia C je jednopodlažná. 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redmetom tejto projektovej dokumentácie je riešenie interiérov sekcie C, ktorá sa rozlieha na 1. NP predmetného objektu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Jednotlivými navrhovanými stavebnými úpravami bude zvýšená kapacita materskej školy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o 25 detí, v priestoroch sekcie C na 1. NP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tavebné úpravy sa budú týkať len priestorov sekcie C na 1. NP a budú v požadovanom rozsahu stanovenom v investičnom zámere tak, aby spĺňali všetky záväzné stavebné, bezpečnostné, hygienické, protipožiarne a prevádzkové normy, nariadenia a predpisy.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                                                                   </w:t>
      </w:r>
      <w:r>
        <w:rPr>
          <w:sz w:val="24"/>
          <w:szCs w:val="24"/>
          <w:lang w:val="cs-CZ"/>
        </w:rPr>
        <w:t>- 3 -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dmetom projektu je návrh stavebných úprav v interiéri sekcie C materskej školy na Ševčenkovej ulici č. 35, Bratislava v stanovenom rozsahu: búracie práce, nové priečky, podlahy, hydroizolácie, keramické dlažby, omietky, keramické obklady, nátery, rozvody elektriny, kúrenia, vzduchotechniky, zdravotechniky / voda studená, teplá, kanalizácia /, vrátane nových zariaďovacích predmetov, nové dvere, nové úsporné osvetlovacie telesá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metom projektu nie je riešenie úprav obvodového plášťa a strechy sekcie C, ani zvyšných plôch obvodového plášťa a strechy objektu materskej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3.   Prehľad východiskových podkladov: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1.  investičný zámer a rozsah požadovaných prác, priložený ako príloha k Zmluve o dielo na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>predmetnú projektovú dokumentáciu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2.  investorom poskytnutý podklad - opakovaný projekt Rekonštrukcia kuchyne ŠJ a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>prestavba časti HP a školníckeho bytu na triedy MŠ Piflova ulica, Bratislava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3.  záznamy z prerokovania rozpracovaného projektu podľa ustanovení Zmluvy o dielo na</w:t>
      </w:r>
    </w:p>
    <w:p>
      <w:pPr>
        <w:pStyle w:val="Normal"/>
        <w:rPr/>
      </w:pPr>
      <w:r>
        <w:rPr>
          <w:sz w:val="24"/>
          <w:szCs w:val="24"/>
          <w:lang w:val="cs-CZ"/>
        </w:rPr>
        <w:t xml:space="preserve">     </w:t>
      </w:r>
      <w:r>
        <w:rPr>
          <w:sz w:val="24"/>
          <w:szCs w:val="24"/>
          <w:lang w:val="cs-CZ"/>
        </w:rPr>
        <w:t>predmetnú projektovú dokumentáci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4.   Členenie stavby na stavebné objekty: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/>
      </w:pPr>
      <w:r>
        <w:rPr>
          <w:b/>
          <w:sz w:val="24"/>
          <w:szCs w:val="24"/>
          <w:lang w:val="cs-CZ"/>
        </w:rPr>
        <w:t xml:space="preserve"> </w:t>
      </w:r>
      <w:r>
        <w:rPr>
          <w:b/>
          <w:sz w:val="24"/>
          <w:szCs w:val="24"/>
        </w:rPr>
        <w:t>SO-01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Stavebné úpravy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ba nemá žiadne prevádzkové súbory.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A5.  Vecné a časové väzby na okolie a na súvisiace investíc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stavbu možno vykonať bez obmedzenia  prevádzky ostatných objektov v okolí, súvisiace investície nie sú potrebn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6.   Vplyv stavby na životné prostred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ebné úpravy po zhotovení nijako negatívne neovplyvnia okolité životné prostredie. Odpady vznikajúce v súvislosti so stavebnými úpravami budú zhotoviteľom odvezené na riadenú sklád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lad o uskladnení odpadov na riadenú skládku predloží zhotoviteľ stavebných úprav pri preberacom konaní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 stavebných úpravách budú použité nezávadné stavebné materiály a zariaďovacie predmety s certifikátmi, tieto budú taktiež zhotoviteľom predložené pri preberacom kona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7.   Vzniknuté odpady pri navrhovaných stavebných úpravách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- 4 -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992"/>
        <w:gridCol w:w="5672"/>
        <w:gridCol w:w="1399"/>
      </w:tblGrid>
      <w:tr>
        <w:trPr>
          <w:trHeight w:val="550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lógové čísl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ória odpadu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a druh odpadu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nožstvo odpadu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 t/rok ]</w:t>
            </w:r>
          </w:p>
        </w:tc>
      </w:tr>
      <w:tr>
        <w:trPr>
          <w:trHeight w:val="264" w:hRule="atLeast"/>
        </w:trPr>
        <w:tc>
          <w:tcPr>
            <w:tcW w:w="93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upina 17 - Stavebné odpady a odpady z demolácií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1 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mesi betónu, tehál, obkladačiek, dlaždic a keramiky iné ako uvedené v 17 01 06. (Búracie práce)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12,88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9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iešané odpady zo stavieb a demolácií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st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 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elezo a oce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le iné ako uvedené v 17 04 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mina a kamenivo iné ako uvedené v 17 05 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,80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kopová zemina iná ako uvedená v 17 05 05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eobsahujúca nebezpečné látky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6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olačné materiály iné ako uvedené v 17 06 01 a 17 06 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8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é materiály na báze sádry iné ako uvedené v 17 08 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340" w:right="0" w:hanging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8.  Predpokladaný finančný náklad navrhovaných stavebných úprav: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Predpokladaný finančný náklad navrhovaných stavebných úprav je vyčíslený v jednotlivých častiach projektu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  Bratislave, september 2021                                                                       Ing. Eduard Pohl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1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10.9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lavikaapta">
    <w:name w:val="Hlavička a pät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45:00Z</dcterms:created>
  <dc:creator>Ing. Pohlova</dc:creator>
  <dc:description/>
  <dc:language>en-US</dc:language>
  <cp:lastModifiedBy/>
  <cp:lastPrinted>1995-11-21T17:41:00Z</cp:lastPrinted>
  <dcterms:modified xsi:type="dcterms:W3CDTF">2021-09-06T12:14:02Z</dcterms:modified>
  <cp:revision>167</cp:revision>
  <dc:subject/>
  <dc:title> </dc:title>
</cp:coreProperties>
</file>