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01-00 Most ev.č. 529-008 v km 27,973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493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793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1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8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9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81502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2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9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6,7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1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4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9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6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0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4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5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9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5,4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4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2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9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4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4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5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2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5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9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5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1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4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4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4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5,2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4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9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1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4,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5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3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4,5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5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8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5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1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8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8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4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4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8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0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0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9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4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0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2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41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1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0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9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4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6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9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9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4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5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8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6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9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3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5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8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1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8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8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9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8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8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1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7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3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9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7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2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9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7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0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9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6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7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7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9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6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1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0,3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6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1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8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6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,2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6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1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4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7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2,2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7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1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7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1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0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2.5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2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1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8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1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18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2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1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1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7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6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71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2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5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8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2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03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2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5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8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2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2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54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9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40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4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2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1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18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9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40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6.1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6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09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1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7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7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8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6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7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1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5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0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5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4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5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9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34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2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6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33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02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8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8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2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33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79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7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8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30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5.2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2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5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23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33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8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2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2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7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16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9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4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497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4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9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4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9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497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7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4.1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505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20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53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495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5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3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3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498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81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3.05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13:07:00Z</dcterms:modified>
  <cp:revision>6</cp:revision>
  <dc:subject/>
  <dc:title>Rekonštrukcia cesty a mostov II/529 Brezno – Č</dc:title>
</cp:coreProperties>
</file>