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IADENIE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ĽA STN EN 62305-2:2013-05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BBSK, NÁMESTIE SNP 23, BANSKÁ BYST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ázov projektu:</w:t>
      </w:r>
      <w:r>
        <w:rPr>
          <w:rFonts w:cs="Arial" w:ascii="Arial" w:hAnsi="Arial"/>
          <w:sz w:val="20"/>
        </w:rPr>
        <w:tab/>
        <w:t xml:space="preserve">NOVOSTAVBA A PRÍSTAVBA SPŠ J. MURGAŠA BANSKÁ BYSTRICA –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MODERNIZÁCIA ODBORNÉHO VZDELÁV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pracoval:</w:t>
      </w:r>
      <w:r>
        <w:rPr>
          <w:rFonts w:cs="Arial" w:ascii="Arial" w:hAnsi="Arial"/>
          <w:sz w:val="20"/>
        </w:rPr>
        <w:tab/>
        <w:tab/>
        <w:t>František Pol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LEKTROPROJEK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905 734 3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rantisekpolcer@gmail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átum spracovania:</w:t>
      </w:r>
      <w:r>
        <w:rPr>
          <w:rFonts w:cs="Arial" w:ascii="Arial" w:hAnsi="Arial"/>
          <w:sz w:val="20"/>
        </w:rPr>
        <w:tab/>
        <w:t>01.10.20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ovaná stavba pre výpočet rizika - šk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berná plocha bola vypočítaná z rozmerov stavb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ĺžka</w:t>
        <w:tab/>
        <w:t>L =  70.8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rka</w:t>
        <w:tab/>
        <w:t>W =  17.2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5 293.6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14.8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73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ená pomocou LPS I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e ekvipotenciálne pospájanie: LPL III-IV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zásahov blesku do zeme je stanovená na  3.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ba je situovaná ako: objekt obklopený objektmi rovnakej výšky alebo nižším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stavby sa nenachádzajú žiadne susedné stavby zvyšujúce riziká škô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žinierske siet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ie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i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onkajšieho vedenia: Netienené podzemné vedeni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rezistivita pôdy........   400 Ohm.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ĺžka sekcie vedenia........  1 00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ie na vstupe: nie je definovan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berná plocha pre pripojenú sieť (Sekcia 1) siete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zásahy zasahujúce sie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zásahy do zeme v blízkosti siet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Činiteľ inštalácie vedenia: v ze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ľ prostredia pre vedenie: mests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ľ typu vedenia: Silové NN, dátové ved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iu je pripojené zariadenie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riadenie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é výdržné napätie chráne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 k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útorné veden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tienený ká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iadne opatrenie na trase, na zabránenie vzniku veľkých slučiek (plocha slučky do 5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á koordinovaná ochrana kategórie LPL II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ý rozvádzač (1x)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color w:val="000000"/>
          <w:sz w:val="20"/>
        </w:rPr>
        <w:t>FLP- A+B MAXI V/3 (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zač koncového zariadenia (1x)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00"/>
          <w:sz w:val="20"/>
        </w:rPr>
        <w:t>FLP-12,5 V/3 (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ó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a nachádza vnútri stavby a nemá žiadnu nadradenú zónu.</w:t>
      </w:r>
    </w:p>
    <w:p>
      <w:pPr>
        <w:pStyle w:val="Normal"/>
        <w:rPr/>
      </w:pPr>
      <w:r>
        <w:rPr>
          <w:rFonts w:cs="Arial" w:ascii="Arial" w:hAnsi="Arial"/>
          <w:sz w:val="20"/>
        </w:rPr>
        <w:t>V zóne nie sú umiestnené žiadne zariad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útorné systé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režová sústava pospájania nie je použitá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ie je použité súvislé kovové tiene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ôdy alebo podlahy: mramor, keram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iaru: požiar - níz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renie na zníženie následkov požiaru nie je použit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ízka úroveň pani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é ochranné opatrenia - krokové a dotykové napätia - údery do stavb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yzické zábrany alebo armovanie stavby použité ako sústava zvod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é ochranné opatrenia - krokové a dotykové napätia - údery do vedeni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á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 xml:space="preserve">                         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 xml:space="preserve">                           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 xml:space="preserve"> 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5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522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261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0261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261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026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52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ó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a nachádza mimo stav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ôdy alebo podlahy: poľnohospodársky, bet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iaru: požiar - níz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renie na zníženie následkov požiaru nie je použit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ízka úroveň pani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ne ochranné opatrenia proti dotykovým a krokovým napätiam neboli použit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 xml:space="preserve">                         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 xml:space="preserve">                         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 xml:space="preserve">                         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26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261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26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26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ložky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r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261</w:t>
        <w:tab/>
        <w:t>0.052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782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61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261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61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26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261</w:t>
        <w:tab/>
        <w:t>0.052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782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261</w:t>
        <w:tab/>
        <w:t>0.052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782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26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26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522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52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Všetky vypočítané rizika sú nižšie ako nastavené prípustné hodnoty. Stavba je dostatočne chránená proti prepätiu spôsobeného zásahom blesku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ÚPISKA MATERIÁLU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FLP- A+B MAXI V/3 (S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x</w:t>
        <w:tab/>
        <w:t>FLP-12,5 V/3 (S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iadenie rizika podľa STN EN 62305-2:2013-05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ov projektu: </w:t>
    </w:r>
    <w:r>
      <w:rPr>
        <w:rFonts w:cs="Arial" w:ascii="Arial" w:hAnsi="Arial"/>
        <w:sz w:val="18"/>
      </w:rPr>
      <w:t>NOVOSTAVBA A PRÍSTAVBA SPŠ J. MURGAŠA BANSKÁ BYSTRICA - MODERNIZÁCIA ODBORNÉHO VZDELÁVANIA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Spracoval: </w:t>
    </w:r>
    <w:r>
      <w:rPr>
        <w:rFonts w:cs="Arial" w:ascii="Arial" w:hAnsi="Arial"/>
        <w:sz w:val="18"/>
      </w:rPr>
      <w:t>František Polc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sz w:val="24"/>
    </w:rPr>
  </w:style>
  <w:style w:type="character" w:styleId="NzovChar">
    <w:name w:val="Názov Char"/>
    <w:basedOn w:val="Predvolenpsmoodseku"/>
    <w:qFormat/>
    <w:rPr>
      <w:b/>
      <w:sz w:val="28"/>
    </w:rPr>
  </w:style>
  <w:style w:type="character" w:styleId="HlavikaChar">
    <w:name w:val="Hlavička Char"/>
    <w:basedOn w:val="Predvolenpsmoodseku"/>
    <w:qFormat/>
    <w:rPr>
      <w:sz w:val="24"/>
    </w:rPr>
  </w:style>
  <w:style w:type="character" w:styleId="PtaChar">
    <w:name w:val="Päta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46:00Z</dcterms:created>
  <dc:creator>Polcer</dc:creator>
  <dc:description/>
  <cp:keywords/>
  <dc:language>en-US</dc:language>
  <cp:lastModifiedBy>Polcer</cp:lastModifiedBy>
  <dcterms:modified xsi:type="dcterms:W3CDTF">2020-09-21T07:17:00Z</dcterms:modified>
  <cp:revision>8</cp:revision>
  <dc:subject/>
  <dc:title/>
</cp:coreProperties>
</file>