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VLIŠÍNOVÁ Magdaléna RADOMA 52 okr.Svidník- mobil  0911 412 744 - E-mail: termoing@zoznam.sk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OSVEDČENIE SKSI PODĽA  § 43c ZÁKONA NR SR č.138 / 1992 Zb V ZNENÍ NESKORŠÍCH PREDPISOV podľa §2,ods.4 zákona č.136/1995Z.z ODBO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SPÔSOBILÝ TECHNIK PROJEKTOVANIE STAVIEB - TECHNICKÉ VYBAVENIE STAVIEB, ELEKTRICKÉ SILOVÉ ZARIADENIA A BLESKOZVODY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8"/>
          <w:szCs w:val="18"/>
        </w:rPr>
        <w:t>TECHNICKÁ</w:t>
      </w:r>
      <w:r>
        <w:rPr>
          <w:rFonts w:cs="Arial Narrow" w:ascii="Arial Narrow" w:hAnsi="Arial Narrow"/>
          <w:sz w:val="16"/>
          <w:szCs w:val="16"/>
        </w:rPr>
        <w:t xml:space="preserve"> INŠPEKCIA - OSVEDČENIE číslo121 IPV 1997 EZ P A  E2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-  E.I.C.- Certifikačný orgán pre osvedčenie č.S2008/00172/15/EIC COO/EZ 043 / 4 / 2017- EZ - P - E2 -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KTROTECHNIK ŠPECIALISTA NA PROJEKTOVANIE VYHRADENÉHO TECHNICKÉHO ZARIADENIA ELEKTRICKÉHO podľa §24 ods. 1 vyhlášky č. 718/2002Z.z. v rozsahu:  E2 – elektrického zariadenia s napätím do 1000V vrátane bleskozvodov , A - objekty bez nebezpečenstva výbuch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Dátum:</w:t>
      </w:r>
      <w:r>
        <w:rPr>
          <w:rFonts w:cs="Arial Narrow" w:ascii="Arial Narrow" w:hAnsi="Arial Narrow"/>
          <w:iCs/>
          <w:sz w:val="18"/>
          <w:szCs w:val="18"/>
        </w:rPr>
        <w:t xml:space="preserve">  02/. 2022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iCs/>
          <w:sz w:val="18"/>
          <w:szCs w:val="18"/>
        </w:rPr>
        <w:t>Strana:</w:t>
      </w:r>
      <w:r>
        <w:rPr>
          <w:rFonts w:cs="Arial Narrow" w:ascii="Arial Narrow" w:hAnsi="Arial Narrow"/>
          <w:iCs/>
          <w:sz w:val="18"/>
          <w:szCs w:val="18"/>
        </w:rPr>
        <w:t xml:space="preserve"> č.1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 xml:space="preserve">Protokol č.062 / 2018 o určení vonkajších vplyvov v zmysle STN 33 2000-5-51 / :2010, </w:t>
      </w:r>
      <w:r>
        <w:rPr>
          <w:rStyle w:val="Formtext"/>
          <w:rFonts w:cs="Arial Narrow" w:ascii="Arial Narrow" w:hAnsi="Arial Narrow"/>
          <w:b/>
          <w:i/>
          <w:sz w:val="18"/>
          <w:szCs w:val="18"/>
        </w:rPr>
        <w:t>Zmena *A11 v 11/13, Oprava *1 v 07/14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>/ vypracovaný odbornou komisiou /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STAVBA:</w:t>
        <w:tab/>
      </w:r>
      <w:r>
        <w:rPr/>
        <w:t>OBNOVA BUDOVY MsÚ V GIRALTOVCIACH</w:t>
      </w:r>
    </w:p>
    <w:p>
      <w:pPr>
        <w:pStyle w:val="Normal"/>
        <w:ind w:left="1410" w:hanging="1410"/>
        <w:rPr/>
      </w:pPr>
      <w:r>
        <w:rPr>
          <w:b/>
        </w:rPr>
        <w:t>OBJEKT:</w:t>
      </w:r>
      <w:r>
        <w:rPr/>
        <w:tab/>
        <w:t>SO 02 – BLESKOZVOD</w:t>
      </w:r>
    </w:p>
    <w:p>
      <w:pPr>
        <w:pStyle w:val="Normal"/>
        <w:ind w:left="1410" w:hanging="1410"/>
        <w:rPr/>
      </w:pPr>
      <w:r>
        <w:rPr>
          <w:b/>
        </w:rPr>
        <w:t>MIESTO:</w:t>
        <w:tab/>
      </w:r>
      <w:r>
        <w:rPr/>
        <w:t>GIRALTOVCE ul.DUKELSKÁ 77/75, 087 01 GIRALTOVCE</w:t>
      </w:r>
    </w:p>
    <w:p>
      <w:pPr>
        <w:pStyle w:val="Normal"/>
        <w:ind w:left="1410" w:hanging="1410"/>
        <w:rPr/>
      </w:pPr>
      <w:r>
        <w:rPr>
          <w:b/>
        </w:rPr>
        <w:t>INVESTOR:</w:t>
      </w:r>
      <w:r>
        <w:rPr/>
        <w:t xml:space="preserve">     MESTO GIRALTOVCE I.Č. 00321982, DUKELSKÁ 77/75, 087 01 GIRALTOVCE</w:t>
      </w:r>
    </w:p>
    <w:p>
      <w:pPr>
        <w:pStyle w:val="Normal"/>
        <w:rPr/>
      </w:pPr>
      <w:r>
        <w:rPr>
          <w:b/>
        </w:rPr>
        <w:t>STUPEŇ:</w:t>
        <w:tab/>
      </w:r>
      <w:r>
        <w:rPr/>
        <w:t>PRE REALIZÁCIU - V ROZSAHU VYHLÁŠKY 453 / :2000 § 9 / e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6372" w:firstLine="708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  <w:t>Zloženie komisie:</w:t>
      </w:r>
      <w:r>
        <w:rPr>
          <w:rFonts w:cs="Arial Narrow" w:ascii="Arial Narrow" w:hAnsi="Arial Narrow"/>
          <w:iCs/>
          <w:sz w:val="18"/>
          <w:szCs w:val="18"/>
        </w:rPr>
        <w:tab/>
        <w:tab/>
        <w:t>predseda:Magdaléna PAVLIŠINOVÁ</w:t>
        <w:tab/>
        <w:t>- projektant elektro</w:t>
        <w:tab/>
        <w:tab/>
      </w:r>
      <w:r>
        <w:rPr>
          <w:rFonts w:cs="Arial" w:ascii="Arial Narrow" w:hAnsi="Arial Narrow"/>
          <w:sz w:val="18"/>
          <w:szCs w:val="18"/>
        </w:rPr>
        <w:t>.............................................</w:t>
      </w:r>
    </w:p>
    <w:p>
      <w:pPr>
        <w:pStyle w:val="Normal"/>
        <w:ind w:left="6372"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podpis</w:t>
      </w:r>
    </w:p>
    <w:p>
      <w:pPr>
        <w:pStyle w:val="Normal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ab/>
        <w:tab/>
        <w:tab/>
        <w:t>členovia:</w:t>
        <w:tab/>
      </w:r>
    </w:p>
    <w:p>
      <w:pPr>
        <w:pStyle w:val="Normal"/>
        <w:ind w:left="2124"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Ing.Cyril KOLÁR</w:t>
        <w:tab/>
        <w:t xml:space="preserve">   - hl. projektant </w:t>
      </w:r>
    </w:p>
    <w:p>
      <w:pPr>
        <w:pStyle w:val="Normal"/>
        <w:ind w:left="2124"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Ing.Vladimír PAVLIŠIN – proj.VZT</w:t>
      </w:r>
    </w:p>
    <w:p>
      <w:pPr>
        <w:pStyle w:val="Normal"/>
        <w:rPr>
          <w:rFonts w:ascii="Arial Narrow" w:hAnsi="Arial Narrow" w:cs="Arial"/>
          <w:b/>
          <w:b/>
          <w:iCs/>
          <w:sz w:val="18"/>
          <w:szCs w:val="18"/>
        </w:rPr>
      </w:pPr>
      <w:r>
        <w:rPr>
          <w:rFonts w:cs="Arial" w:ascii="Arial Narrow" w:hAnsi="Arial Narrow"/>
          <w:b/>
          <w:iCs/>
          <w:sz w:val="18"/>
          <w:szCs w:val="18"/>
        </w:rPr>
        <w:t>Použité podklady:</w:t>
      </w:r>
    </w:p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>- Konzultácie so zainteresovanými, obhliadka skutkového stavu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18"/>
          <w:szCs w:val="18"/>
        </w:rPr>
        <w:t>- Katalógy od výrobcov elektrických zariadení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Zákon č. 124 / 2006 Z. z. o bezpečnosti a ochrane zdravia pri práci a o zmene a doplnení niektorých zákonov v platnom znení</w:t>
      </w:r>
    </w:p>
    <w:p>
      <w:pPr>
        <w:pStyle w:val="Normal"/>
        <w:ind w:left="1410" w:hanging="1410"/>
        <w:rPr/>
      </w:pPr>
      <w:r>
        <w:rPr>
          <w:rFonts w:cs="Arial" w:ascii="Arial Narrow" w:hAnsi="Arial Narrow"/>
          <w:sz w:val="18"/>
          <w:szCs w:val="18"/>
          <w:lang w:eastAsia="sk-SK"/>
        </w:rPr>
        <w:t>-</w:t>
      </w:r>
      <w:r>
        <w:rPr>
          <w:rFonts w:cs="Arial Narrow" w:ascii="Arial Narrow" w:hAnsi="Arial Narrow"/>
          <w:sz w:val="18"/>
          <w:szCs w:val="18"/>
        </w:rPr>
        <w:t xml:space="preserve"> Vyhláška MPSVaR SR č.508 / :2009 Z.z. v znení doplňujúcich vyhlášok ( č.435 / :2012, č.398 / :2013, č. 234 / :2014 ) – ktorou sa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stanovujú podrobnosti  na zaistenie bezpečnosti a ochrany zdravia pri práci s technickými zariadeniami tlakovými, zdvíhacími,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lektrickými, plynovými a ktorou sa ustanovujú technické zariadenia, ktoré sa považujú za vyhradené technické zariadenia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 xml:space="preserve">- Nariadenie vlády SR </w:t>
      </w:r>
      <w:r>
        <w:rPr>
          <w:rStyle w:val="Normal1"/>
          <w:rFonts w:cs="Arial Narrow" w:ascii="Arial Narrow" w:hAnsi="Arial Narrow"/>
          <w:sz w:val="18"/>
          <w:szCs w:val="18"/>
        </w:rPr>
        <w:t xml:space="preserve">449 / :2007 </w:t>
      </w:r>
      <w:r>
        <w:rPr>
          <w:rFonts w:cs="Arial Narrow" w:ascii="Arial Narrow" w:hAnsi="Arial Narrow"/>
          <w:sz w:val="18"/>
          <w:szCs w:val="18"/>
        </w:rPr>
        <w:t>ktorým sa mení a dopĺňa nariadenie vlády Slovenskej republiky č. 308 / :2004 Z.z., ktorým sa ustanovujú podrobnosti o technických požiadavkách a postupoch posudzovania zhody pre elektrické zariadenia, ktoré sa používajú v určitom rozsahu napätia</w:t>
      </w:r>
    </w:p>
    <w:p>
      <w:pPr>
        <w:pStyle w:val="Normal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- STN 33 2000-5-51 / :2010, </w:t>
      </w:r>
      <w:r>
        <w:rPr>
          <w:rStyle w:val="Formtext"/>
          <w:rFonts w:cs="Arial Narrow" w:ascii="Arial Narrow" w:hAnsi="Arial Narrow"/>
          <w:sz w:val="18"/>
          <w:szCs w:val="18"/>
        </w:rPr>
        <w:t>Zmena *A11 v 11/13, Oprava *1 v 07/14</w:t>
      </w:r>
      <w:r>
        <w:rPr>
          <w:rFonts w:cs="Arial Narrow" w:ascii="Arial Narrow" w:hAnsi="Arial Narrow"/>
          <w:sz w:val="18"/>
          <w:szCs w:val="18"/>
        </w:rPr>
        <w:t xml:space="preserve"> – Elektrické inštalácie budov, Časť 5: Výber a stavba elektrických zariadení. Kapitola 51: Spoločné pravidlá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Prílohy:</w:t>
        <w:tab/>
      </w:r>
      <w:r>
        <w:rPr>
          <w:rFonts w:cs="Arial Narrow" w:ascii="Arial Narrow" w:hAnsi="Arial Narrow"/>
          <w:bCs/>
          <w:iCs/>
          <w:sz w:val="18"/>
          <w:szCs w:val="18"/>
        </w:rPr>
        <w:t>1 – Tabuľka miestností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  <w:t>Popis technologického procesu a zariadenia:</w:t>
      </w:r>
    </w:p>
    <w:p>
      <w:pPr>
        <w:pStyle w:val="TextBody"/>
        <w:rPr/>
      </w:pPr>
      <w:r>
        <w:rPr>
          <w:rFonts w:cs="Arial" w:ascii="Arial Narrow" w:hAnsi="Arial Narrow"/>
          <w:i w:val="false"/>
          <w:iCs/>
          <w:sz w:val="18"/>
          <w:szCs w:val="18"/>
        </w:rPr>
        <w:t xml:space="preserve">Objekt bude slúžiť pre Mestský úrad   s administratívou a bežným  sociálno – hygienickým vybavením. Elektrozariadenie ( elektroinštalácia ) je vystavené vonkajším vplyvom, ktoré </w:t>
      </w:r>
      <w:r>
        <w:rPr>
          <w:rFonts w:cs="Arial Narrow" w:ascii="Arial Narrow" w:hAnsi="Arial Narrow"/>
          <w:i w:val="false"/>
          <w:iCs/>
          <w:sz w:val="18"/>
          <w:szCs w:val="18"/>
        </w:rPr>
        <w:t>vzájomne na seba pôsobia ( elektrické zariadenie a okolie ).</w:t>
      </w:r>
      <w:r>
        <w:rPr>
          <w:rFonts w:cs="Arial Narrow" w:ascii="Arial Narrow" w:hAnsi="Arial Narrow"/>
          <w:i w:val="false"/>
          <w:sz w:val="18"/>
          <w:szCs w:val="18"/>
        </w:rPr>
        <w:t xml:space="preserve"> Jedná so o rozvody nízkeho napätia do 1000 V. Činnosti  ( zásah do rozvádzača, spotrebiča, ovládacieho prvku  apod. ) na tomto technickom zariadení elektrickom môže vykonávať min. osoba znalá, §21 vyhlášky č.508 / :2009 Z.z. v znení doplňujúcich vyhlášok ( č.435 / :2012, č.398 / :2013, č. 234 / :2014 )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sz w:val="18"/>
          <w:szCs w:val="18"/>
        </w:rPr>
        <w:t>/ elektrotechnik /.</w:t>
      </w: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  </w:t>
      </w:r>
      <w:r>
        <w:rPr>
          <w:rFonts w:cs="Arial Narrow" w:ascii="Arial Narrow" w:hAnsi="Arial Narrow"/>
          <w:i w:val="false"/>
          <w:sz w:val="18"/>
          <w:szCs w:val="18"/>
        </w:rPr>
        <w:t>Obsluhovať toto zariadenie môže osoba – laik.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cs="Arial" w:ascii="Arial Narrow" w:hAnsi="Arial Narrow"/>
          <w:b/>
          <w:i w:val="false"/>
          <w:iCs/>
          <w:sz w:val="18"/>
          <w:szCs w:val="18"/>
        </w:rPr>
        <w:t xml:space="preserve">Rozhodnutie: </w:t>
      </w:r>
      <w:r>
        <w:rPr>
          <w:rFonts w:cs="Arial Narrow" w:ascii="Arial Narrow" w:hAnsi="Arial Narrow"/>
          <w:b/>
          <w:i w:val="false"/>
          <w:iCs/>
          <w:sz w:val="18"/>
          <w:szCs w:val="18"/>
        </w:rPr>
        <w:t xml:space="preserve">Rozhodnutie: </w:t>
      </w:r>
      <w:r>
        <w:rPr>
          <w:rFonts w:cs="Arial Narrow" w:ascii="Arial Narrow" w:hAnsi="Arial Narrow"/>
          <w:i w:val="false"/>
          <w:iCs/>
          <w:sz w:val="18"/>
          <w:szCs w:val="18"/>
        </w:rPr>
        <w:t>Komisia stanovuje prostredie a vonkajšie vplyvy uvedené v prílohe č.1:</w:t>
      </w:r>
    </w:p>
    <w:p>
      <w:pPr>
        <w:pStyle w:val="TextBody"/>
        <w:rPr/>
      </w:pP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Vonkajšie vplyvy 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- </w:t>
        <w:tab/>
        <w:t>Teplota okolia</w:t>
        <w:tab/>
        <w:tab/>
        <w:tab/>
        <w:t>AA5</w:t>
        <w:tab/>
        <w:t>-5 ºC +25 ºC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Atmosférická vlhkosť</w:t>
        <w:tab/>
        <w:tab/>
        <w:tab/>
        <w:t>AB5</w:t>
        <w:tab/>
        <w:t>Vonkajšie priestory chránené pred atmosférickými vplyvmi</w:t>
        <w:tab/>
        <w:t xml:space="preserve">- </w:t>
        <w:tab/>
        <w:t>Teplota okolia</w:t>
        <w:tab/>
        <w:tab/>
        <w:tab/>
        <w:t>AA8</w:t>
        <w:tab/>
        <w:t>-50 ºC +40 ºC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Atmosférická vlhkosť</w:t>
        <w:tab/>
        <w:tab/>
        <w:tab/>
        <w:t>AB8</w:t>
        <w:tab/>
        <w:t>Vonkajšie priestory nechránené</w:t>
        <w:tab/>
        <w:t>pred atmosférickými vplyvmi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Nadmorská výška</w:t>
        <w:tab/>
        <w:tab/>
        <w:tab/>
        <w:t>AC1</w:t>
        <w:tab/>
        <w:t>menej ako 2000 m</w:t>
      </w:r>
    </w:p>
    <w:p>
      <w:pPr>
        <w:pStyle w:val="TextBody"/>
        <w:rPr/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 xml:space="preserve">- </w:t>
        <w:tab/>
        <w:t>Výskyt vody</w:t>
        <w:tab/>
        <w:tab/>
        <w:tab/>
        <w:t>AD1</w:t>
        <w:tab/>
      </w:r>
      <w:r>
        <w:rPr>
          <w:rFonts w:cs="Arial" w:ascii="Arial Narrow" w:hAnsi="Arial Narrow"/>
          <w:i w:val="false"/>
          <w:iCs/>
          <w:sz w:val="18"/>
          <w:szCs w:val="18"/>
        </w:rPr>
        <w:t>Zanedbateľn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 xml:space="preserve">- </w:t>
        <w:tab/>
        <w:t>Výskyt vody</w:t>
        <w:tab/>
        <w:tab/>
        <w:tab/>
        <w:t>AD4</w:t>
        <w:tab/>
        <w:t>Dážď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Výskyt cudzích pevných telies</w:t>
        <w:tab/>
        <w:tab/>
        <w:t>AE1</w:t>
        <w:tab/>
        <w:t>Zanedbateľné</w:t>
        <w:tab/>
        <w:tab/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Výskyt korozívnych látok</w:t>
        <w:tab/>
        <w:tab/>
        <w:t>AF1</w:t>
        <w:tab/>
        <w:t>Zanedbateľná</w:t>
        <w:tab/>
        <w:tab/>
        <w:tab/>
        <w:tab/>
        <w:tab/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Výskyt rastlinstva alebo plesní ( flóra )</w:t>
        <w:tab/>
        <w:t>AK1</w:t>
        <w:tab/>
        <w:t>Bez nebezpečenstva</w:t>
        <w:tab/>
        <w:tab/>
        <w:tab/>
        <w:tab/>
        <w:tab/>
        <w:t>-</w:t>
        <w:tab/>
        <w:t>Výskyt živočíchov ( fauna )</w:t>
        <w:tab/>
        <w:tab/>
        <w:t>AL1</w:t>
        <w:tab/>
        <w:t>Bez nebezpečenstva</w:t>
        <w:tab/>
        <w:tab/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Elektromagnetické, elektrostatické alebo</w:t>
      </w:r>
    </w:p>
    <w:p>
      <w:pPr>
        <w:pStyle w:val="TextBody"/>
        <w:ind w:left="708"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Ionizujúce vplyvy</w:t>
        <w:tab/>
        <w:tab/>
        <w:tab/>
        <w:t>AM1</w:t>
        <w:tab/>
        <w:t>Harmonické, medzi harmonické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Slnečné žiarenie</w:t>
        <w:tab/>
        <w:tab/>
        <w:tab/>
        <w:t xml:space="preserve">AN1 </w:t>
        <w:tab/>
        <w:t>Nízke (intenzita &lt;= 500W/m2)</w:t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Seizmicita</w:t>
        <w:tab/>
        <w:tab/>
        <w:tab/>
        <w:tab/>
        <w:t>AP1</w:t>
        <w:tab/>
        <w:t>Zanedbateľná (zrýchlenie &lt;= 30 Gal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Búrková činnosť</w:t>
        <w:tab/>
        <w:tab/>
        <w:tab/>
        <w:t>AQ1</w:t>
        <w:tab/>
        <w:t>Zanedbateľná (menej ako 25 dní/rok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Pohyb vzduchu</w:t>
        <w:tab/>
        <w:tab/>
        <w:tab/>
        <w:t>AR1</w:t>
        <w:tab/>
        <w:t>Pomalý (rýchlosť &lt;= 1 m/s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Vietor</w:t>
        <w:tab/>
        <w:tab/>
        <w:tab/>
        <w:tab/>
        <w:t>AS1</w:t>
        <w:tab/>
        <w:t>Malý (rýchlosť &lt;= 20 m/s)</w:t>
      </w:r>
    </w:p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 xml:space="preserve">Protokol č.062 / 2018 o určení vonkajších vplyvov v zmysle STN 33 2000-5-51 / :2010, </w:t>
      </w:r>
      <w:r>
        <w:rPr>
          <w:rStyle w:val="Formtext"/>
          <w:rFonts w:cs="Arial Narrow" w:ascii="Arial Narrow" w:hAnsi="Arial Narrow"/>
          <w:b/>
          <w:i/>
          <w:sz w:val="18"/>
          <w:szCs w:val="18"/>
        </w:rPr>
        <w:t>Zmena *A11 v 11/13, Oprava *1 v 07/14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>/ vypracovaný odbornou komisiou /</w:t>
      </w:r>
    </w:p>
    <w:p>
      <w:pPr>
        <w:pStyle w:val="TextBody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Využitie</w:t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Spôsobilosť osôb</w:t>
        <w:tab/>
        <w:tab/>
        <w:tab/>
        <w:t>BA1</w:t>
        <w:tab/>
        <w:t>Laici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Spôsobilosť osôb</w:t>
        <w:tab/>
        <w:tab/>
        <w:tab/>
        <w:t>BA5</w:t>
        <w:tab/>
        <w:t xml:space="preserve">Znalé osoby </w:t>
      </w:r>
      <w:r>
        <w:rPr>
          <w:rFonts w:cs="Arial Narrow" w:ascii="Arial Narrow" w:hAnsi="Arial Narrow"/>
          <w:i w:val="false"/>
          <w:sz w:val="18"/>
          <w:szCs w:val="18"/>
        </w:rPr>
        <w:t>§ 21 vyhlášky č.508 / 2009 Z.z. / elektrotechnik /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Dotyk osôb so zemou</w:t>
        <w:tab/>
        <w:tab/>
        <w:t>BC1</w:t>
        <w:tab/>
        <w:t>Žiadny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Povaha spracúvaných alebo</w:t>
      </w:r>
    </w:p>
    <w:p>
      <w:pPr>
        <w:pStyle w:val="TextBody"/>
        <w:ind w:left="1407" w:firstLine="3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Skladovaných látok</w:t>
        <w:tab/>
        <w:tab/>
        <w:tab/>
        <w:t>BE1</w:t>
        <w:tab/>
        <w:t>Bez významného nebezpečenstva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Druh stavby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b/>
          <w:i w:val="false"/>
          <w:iCs/>
          <w:sz w:val="18"/>
          <w:szCs w:val="18"/>
        </w:rPr>
        <w:t>Zdôvodnenie:</w:t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sz w:val="18"/>
          <w:szCs w:val="18"/>
        </w:rPr>
        <w:t xml:space="preserve">Komisia rozhodla a stanovila vonkajšie vplyvy uvedené v rozhodnutí po zvážení </w:t>
      </w:r>
      <w:r>
        <w:rPr>
          <w:rFonts w:cs="Arial Narrow" w:ascii="Arial Narrow" w:hAnsi="Arial Narrow"/>
          <w:iCs/>
          <w:sz w:val="18"/>
          <w:szCs w:val="18"/>
        </w:rPr>
        <w:t>o vzájomnom pôsobení elektrického zariadenia a okolia,</w:t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sz w:val="18"/>
          <w:szCs w:val="18"/>
        </w:rPr>
        <w:t>spôsobu vyhotovenia bleskozvodu pri obvyklých prevádzkových stavoch. Elektrické zariadenia musia byť podrobené prvej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ornej prehliadke a skúške - podľa vyhlášky č.508 / :2009 Z.z. Ministerstva práce, sociálnych vecí a rodiny Slovenskej republiky, ktorou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a ustanovujú podrobnosti  na zaistenie bezpečnosti a ochrany zdravia pri práci s technickými zariadeniami tlakovými, zdvíhacími,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lektrickými, plynovými a ktorou sa ustanovujú technické zariadenia, ktoré sa považujú za vyhradené technické zariadenia v znení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plňujúcich vyhlášok ( č.435 / :2012, č.398 / :2013, č. 234 / :2014 ), STN 33 1500 / :1990 , Z1 / :2007, OP 01 / :2008,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N 33 2000-6 / :2007, potom pravidelným odborným prehliadkam a skúškam.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sk-SK"/>
        </w:rPr>
      </w:pPr>
      <w:r>
        <w:rPr>
          <w:rFonts w:cs="Arial" w:ascii="Arial Narrow" w:hAnsi="Arial Narrow"/>
          <w:b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sk-SK"/>
        </w:rPr>
      </w:pPr>
      <w:r>
        <w:rPr>
          <w:rFonts w:cs="Arial" w:ascii="Arial Narrow" w:hAnsi="Arial Narrow"/>
          <w:b/>
          <w:sz w:val="18"/>
          <w:szCs w:val="18"/>
          <w:lang w:eastAsia="sk-SK"/>
        </w:rPr>
        <w:t>POVINNOSTI PREVÁDZKOVATEĽA ZARIADENIA VYPLÝVAJÚCE Z PLATNEJ LEGISLATÍVY SR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V zmysle Zákona č. 124 / :2006 Z. z. o bezpečnosti a ochrane zdravia pri práci a o zmene a doplnení niektorých zákonov - § 5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>je prevádzkovateľ povinný :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uplatňovať všeobecné zásady prevencie pri vykonávaní opatrení nevyhnutných na zaistenie bezpečnosti a ochrany zdravia pri práci vrátane zabezpečovania informácií, vzdelávania a organizácie práce a prostriedkov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>- § 13 ods. ( 3 ) prevádzkovateľ môže :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môže užívať stavby, ich súčasti a pracovné priestory, prevádzkovať pracovné prostriedky a používať pracovné postupy, len ak zodpovedajú predpisom na zaistenie bezpečnosti a ochrany zdravia pri práci, ak sú dodržané podmienky, ktoré vymedzil ich projektant, konštruktér, tvorca alebo výrobca a po vykonaní údržby, prehliadok, kontrol, skúšok alebo odborných prehliadok a odborných skúšok stanovených osobitnými predpismi alebo technickou dokumentáciou výrobcu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V zmysle Vyhlášky MPSVaR SR č. 508 / :2009 Z. z. na zaistenie bezpečnosti a ochrany zdravia pri práci a o bezpečnosti technických zariadení - § 12 je prevádzkovateľ povinný :</w:t>
      </w:r>
    </w:p>
    <w:p>
      <w:pPr>
        <w:pStyle w:val="Normal"/>
        <w:ind w:firstLine="708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 xml:space="preserve">- vykonávať pravidelné Odborné prehliadky a skúšky technických zariadení elektrických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 xml:space="preserve">V zmysle </w:t>
      </w:r>
      <w:r>
        <w:rPr>
          <w:rFonts w:cs="Arial Narrow" w:ascii="Arial Narrow" w:hAnsi="Arial Narrow"/>
          <w:sz w:val="18"/>
          <w:szCs w:val="18"/>
        </w:rPr>
        <w:t xml:space="preserve">STN 33 2000-5-51 / :2010, </w:t>
      </w:r>
      <w:r>
        <w:rPr>
          <w:rStyle w:val="Formtext"/>
          <w:rFonts w:cs="Arial Narrow" w:ascii="Arial Narrow" w:hAnsi="Arial Narrow"/>
          <w:sz w:val="18"/>
          <w:szCs w:val="18"/>
        </w:rPr>
        <w:t xml:space="preserve">Zmena *A11 v 11/13, Oprava *1 v 07/14 </w:t>
      </w:r>
      <w:r>
        <w:rPr>
          <w:rFonts w:cs="Arial" w:ascii="Arial Narrow" w:hAnsi="Arial Narrow"/>
          <w:sz w:val="18"/>
          <w:szCs w:val="18"/>
          <w:lang w:eastAsia="sk-SK"/>
        </w:rPr>
        <w:t>je zamestnávateľ a prevádzkovateľ povinný :</w:t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  <w:t>- pri zmene účelu miestnosti, pri zmene technológie, pri zmene výrobných zariadení alebo používaných látok znovu prekontrolovať, či elektrické zariadenia a ich inštalácia vyhovujú zmeneným podmienkam.</w:t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">
    <w:name w:val=" Char"/>
    <w:basedOn w:val="Predvolenpsmoodseku"/>
    <w:qFormat/>
    <w:rPr>
      <w:rFonts w:ascii="Arial" w:hAnsi="Arial" w:cs="Arial"/>
      <w:i/>
    </w:rPr>
  </w:style>
  <w:style w:type="character" w:styleId="CharChar1">
    <w:name w:val=" Char Char1"/>
    <w:basedOn w:val="Predvolenpsmoodseku"/>
    <w:qFormat/>
    <w:rPr>
      <w:rFonts w:ascii="Arial" w:hAnsi="Arial" w:cs="Arial"/>
      <w:i/>
    </w:rPr>
  </w:style>
  <w:style w:type="character" w:styleId="Formtext">
    <w:name w:val="formtext"/>
    <w:basedOn w:val="Predvolenpsmoodseku"/>
    <w:qFormat/>
    <w:rPr/>
  </w:style>
  <w:style w:type="character" w:styleId="Normal1">
    <w:name w:val="LO-normal"/>
    <w:basedOn w:val="Predvolenpsmoodseku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i/>
      <w:sz w:val="28"/>
      <w:lang w:val="sk-SK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708" w:hanging="708"/>
    </w:pPr>
    <w:rPr>
      <w:rFonts w:ascii="Arial" w:hAnsi="Arial" w:cs="Arial"/>
      <w:i/>
    </w:rPr>
  </w:style>
  <w:style w:type="paragraph" w:styleId="Zkladntext3">
    <w:name w:val="Základný text 3"/>
    <w:basedOn w:val="Normal"/>
    <w:qFormat/>
    <w:pPr/>
    <w:rPr>
      <w:rFonts w:ascii="Arial" w:hAnsi="Arial" w:cs="Arial"/>
      <w:i/>
      <w:sz w:val="16"/>
    </w:rPr>
  </w:style>
  <w:style w:type="paragraph" w:styleId="Zarkazkladnhotextu2">
    <w:name w:val="Zarážka základného textu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5"/>
    </w:pPr>
    <w:rPr>
      <w:rFonts w:ascii="Arial" w:hAnsi="Arial" w:cs="Arial"/>
      <w:i/>
      <w:sz w:val="32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8" w:hanging="1418"/>
    </w:pPr>
    <w:rPr>
      <w:rFonts w:ascii="Arial" w:hAnsi="Arial" w:cs="Arial"/>
      <w:i/>
      <w:sz w:val="28"/>
      <w:lang w:val="sk-SK"/>
    </w:rPr>
  </w:style>
  <w:style w:type="paragraph" w:styleId="Zoznam">
    <w:name w:val="zoznam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7:00Z</dcterms:created>
  <dc:creator>PHARE</dc:creator>
  <dc:description/>
  <dc:language>en-US</dc:language>
  <cp:lastModifiedBy>Pavlišin</cp:lastModifiedBy>
  <cp:lastPrinted>2016-05-26T11:25:00Z</cp:lastPrinted>
  <dcterms:modified xsi:type="dcterms:W3CDTF">2022-02-07T13:24:00Z</dcterms:modified>
  <cp:revision>26</cp:revision>
  <dc:subject/>
  <dc:title>                                                    ELEKTROINŠTALÁCIA</dc:title>
</cp:coreProperties>
</file>