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1 Traktor,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40-397714 dňa 22.07.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Nákup traktora vrátane príslušenstva", Časť 1: Traktor</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7:00Z</dcterms:modified>
  <cp:revision>9</cp:revision>
  <dc:subject/>
  <dc:title/>
</cp:coreProperties>
</file>