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„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ŠTERNBERK BÝVALÝ AUGUSTINIÁNSKÝ KLÁŠTER – obnova jižní fasády, 2. etapa</w:t>
            </w: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22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103"/>
        <w:gridCol w:w="1765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Cs/>
                <w:highlight w:val="yellow"/>
                <w:lang w:eastAsia="cs-CZ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e obnova jižní fasády, 2. etapa bývalého augustiniánského kláštera ve</w:t>
      </w:r>
      <w:r>
        <w:rPr>
          <w:rFonts w:cs="Arial" w:ascii="Arial" w:hAnsi="Arial"/>
          <w:lang w:eastAsia="cs-CZ"/>
        </w:rPr>
        <w:t xml:space="preserve"> Šternberku v rozsahu specifikovaným cenovou nabídkou – položkovým rozpočtem, který je přílohou č. 2 této smlouvy a tvoří její nedílnou součás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Šternberk bývalý augustiniánský klášter – obnova jižní fasády, 2. etapa“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0" w:name="_Hlk70940358"/>
      <w:r>
        <w:rPr>
          <w:rFonts w:cs="Arial" w:ascii="Arial" w:hAnsi="Arial"/>
        </w:rPr>
        <w:t>parcela č. 7, 10, 11 v k.ú. Šternber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květ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</w:t>
      </w:r>
      <w:r>
        <w:rPr>
          <w:rFonts w:cs="Arial" w:ascii="Arial" w:hAnsi="Arial"/>
          <w:b/>
          <w:bCs/>
          <w:lang w:eastAsia="cs-CZ"/>
        </w:rPr>
        <w:t xml:space="preserve"> do 30.10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ab/>
        <w:t xml:space="preserve">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 xml:space="preserve">  </w:t>
        <w:tab/>
        <w:tab/>
        <w:t xml:space="preserve">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  <w:tab/>
        <w:t xml:space="preserve">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platební podmínky jsou dány Obchodními podmínkami pro zhotovení stavby – příl. č. 1 smlouvy o dí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bývalý augustiniánský klášter – obnova jižní fasády, 2. etapa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5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44:00Z</dcterms:created>
  <dc:creator>Šestáková Miroslava, Ing.</dc:creator>
  <dc:description/>
  <cp:keywords/>
  <dc:language>en-US</dc:language>
  <cp:lastModifiedBy>Vyjídáková Zuzana, Mgr.</cp:lastModifiedBy>
  <cp:lastPrinted>2019-03-07T09:17:00Z</cp:lastPrinted>
  <dcterms:modified xsi:type="dcterms:W3CDTF">2022-06-22T08:05:00Z</dcterms:modified>
  <cp:revision>6</cp:revision>
  <dc:subject/>
  <dc:title/>
</cp:coreProperties>
</file>