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284" w:leader="none"/>
        </w:tabs>
        <w:rPr/>
      </w:pPr>
      <w:r>
        <w:rPr>
          <w:b/>
        </w:rPr>
        <w:t xml:space="preserve">Stavba : </w:t>
        <w:tab/>
      </w:r>
      <w:r>
        <w:rPr>
          <w:bCs/>
        </w:rPr>
        <w:t>Prístavba a prestavba skladu MTZII – SO.02 – Príručný sklad</w:t>
      </w:r>
    </w:p>
    <w:p>
      <w:pPr>
        <w:pStyle w:val="Normal"/>
        <w:tabs>
          <w:tab w:val="left" w:pos="284" w:leader="none"/>
        </w:tabs>
        <w:rPr/>
      </w:pPr>
      <w:r>
        <w:rPr>
          <w:b/>
        </w:rPr>
        <w:t>Investor :</w:t>
        <w:tab/>
      </w:r>
      <w:r>
        <w:rPr/>
        <w:t>Milsy a.s., Partizánska 224 / B, 957 01 Bánovce nad Bebravou</w:t>
      </w:r>
    </w:p>
    <w:p>
      <w:pPr>
        <w:pStyle w:val="Normal"/>
        <w:tabs>
          <w:tab w:val="left" w:pos="284" w:leader="none"/>
        </w:tabs>
        <w:ind w:left="1136" w:hanging="1136"/>
        <w:rPr>
          <w:b/>
          <w:b/>
        </w:rPr>
      </w:pPr>
      <w:r>
        <w:rPr>
          <w:b/>
        </w:rPr>
        <w:t>Objekt :</w:t>
        <w:tab/>
        <w:t>SO.02.4-Elektroinštalácia, vonkajšie osvetlenie a systém ochrany pred bleskom</w:t>
      </w:r>
    </w:p>
    <w:p>
      <w:pPr>
        <w:pStyle w:val="Normal"/>
        <w:tabs>
          <w:tab w:val="left" w:pos="284" w:leader="none"/>
        </w:tabs>
        <w:rPr/>
      </w:pPr>
      <w:r>
        <w:rPr>
          <w:b/>
        </w:rPr>
        <w:t>Stupeň :</w:t>
        <w:tab/>
        <w:t xml:space="preserve">Realizačný projekt </w:t>
      </w:r>
    </w:p>
    <w:p>
      <w:pPr>
        <w:pStyle w:val="Normal"/>
        <w:tabs>
          <w:tab w:val="clear" w:pos="284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31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sz w:val="72"/>
        </w:rPr>
        <w:t>Technická  s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rPr/>
      </w:pPr>
      <w:r>
        <w:rPr>
          <w:b/>
          <w:u w:val="single"/>
        </w:rPr>
        <w:t>1. Rozsah projektu</w:t>
      </w:r>
      <w:r>
        <w:rPr>
          <w:b/>
        </w:rPr>
        <w:t xml:space="preserve"> 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rieši el. inštaláciu, osvetlenie a systém ochrany pred bleskom skladu MTZ II v závode Milsy a.s. Bánovce nad Bebravou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Rozsahom riešenia tejto dokumentácie je osvetlenie, elektrická inštalácia a systém ochrany pred bleskom sklad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ektroinštalácia rieši 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2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osvetlenie a el. inštaláciu vnútorných priestorov skladu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2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vonkajšie osvetlenie skladu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2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el. napojenie ohrevu strešných vpustí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2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rozvádzač pre napojenie priestorov skladu vrátane prívodného kábla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2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bleskozvod a uzemnenie skladu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2" w:leader="none"/>
        </w:tabs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chranné pospájani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ktroinštalácia nerieši 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2" w:leader="none"/>
        </w:tabs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stvujúcu elektrickú inštaláciu susedných budov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2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</w:rPr>
        <w:t>jestvujúci</w:t>
      </w:r>
      <w:r>
        <w:rPr>
          <w:sz w:val="22"/>
          <w:szCs w:val="22"/>
        </w:rPr>
        <w:t xml:space="preserve"> bleskozvod a uzemnenie </w:t>
      </w:r>
      <w:r>
        <w:rPr>
          <w:color w:val="000000"/>
          <w:sz w:val="22"/>
          <w:szCs w:val="22"/>
        </w:rPr>
        <w:t>susedných budov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92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jestvujúce vonkajšie el. rozvody </w:t>
      </w:r>
    </w:p>
    <w:p>
      <w:pPr>
        <w:pStyle w:val="Normal"/>
        <w:spacing w:before="240" w:after="240"/>
        <w:rPr/>
      </w:pPr>
      <w:r>
        <w:rPr>
          <w:b/>
          <w:u w:val="single"/>
        </w:rPr>
        <w:t>2. Projektové podklady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e vypracovanie projektu boli použité tieto podklad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/  Požiadavky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/  Katalógy výrobcov el. inštalačného materiál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/  Pôdorys stavebnej ča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/  Obhliadka objektu</w:t>
      </w:r>
    </w:p>
    <w:p>
      <w:pPr>
        <w:pStyle w:val="Normal"/>
        <w:spacing w:before="240" w:after="240"/>
        <w:rPr/>
      </w:pPr>
      <w:r>
        <w:rPr>
          <w:b/>
          <w:u w:val="single"/>
        </w:rPr>
        <w:t>3. Predpisy a normy</w:t>
      </w:r>
      <w:r>
        <w:rPr>
          <w:b/>
        </w:rPr>
        <w:t xml:space="preserve"> 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Projekt je vypracovaný podľa platných predpisov a noriem. Sú to hlavne :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zák. NR SR č. 124/2006Z.z., vyhl. MPSVR SR č.508/2009Z.z. v zn.nesk.predp., nar.vl. SRč.391/2006 Z.z., nar. vl. SR č.387/2006Z.z.,</w:t>
      </w:r>
      <w:r>
        <w:rPr/>
        <w:t xml:space="preserve"> </w:t>
      </w:r>
      <w:r>
        <w:rPr>
          <w:sz w:val="22"/>
          <w:szCs w:val="22"/>
        </w:rPr>
        <w:t>vyhl. MZ SR č.541/2007Z.z.,</w:t>
      </w:r>
      <w:r>
        <w:rPr/>
        <w:t xml:space="preserve"> </w:t>
      </w:r>
      <w:r>
        <w:rPr>
          <w:sz w:val="22"/>
          <w:szCs w:val="22"/>
        </w:rPr>
        <w:t>vyhl. MV SR č.94/2004 Z.z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N 33 2000-1/2009, STN 33 2000-6, STN 33 2000-4-41/2019, STN 33 2000-5-54/2012, STN 33 2000-5-51/2010, STN 33 2000-5-52/2012, STN 12464-1/2012, STN 33 2130/1983, STN 33 1500, </w:t>
      </w:r>
      <w:bookmarkStart w:id="0" w:name="_Hlk95981831"/>
      <w:r>
        <w:rPr>
          <w:sz w:val="22"/>
          <w:szCs w:val="22"/>
        </w:rPr>
        <w:t>STN 33 200-4-42, STN 33 2312, STN 33 2000-4-482, STN EN 62305-1-4</w:t>
      </w:r>
      <w:bookmarkEnd w:id="0"/>
      <w:r>
        <w:rPr>
          <w:sz w:val="22"/>
          <w:szCs w:val="22"/>
        </w:rPr>
        <w:t>, STN EN 1838/2014 a iné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El. zariadenie v predmetných priestoroch skladu MTZII, je podľa vyhl. MPSVR SR č. 508/2009 Z.z.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yhradeným technickým zariadením elektrickým skupiny A/d – El. inštalácia v prostredí s nebezpečenstvom požiaru horľavých materiálov (vonkajší vplyv BE2-N1) vrátane ochrany pred účinkami atmosférickej elektriny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Na základe uvedeného, musí byť projektová dokumentácia el. inštalácie posúdená OPO a musí byť vydané odborné stanovisko. Pred uvedením do prevádzky, musí byť na uvedenom el. zariadení vykonaná Úradná skúška OPO, v súlade so zák. č.124/2006Z.z.,§14.</w:t>
      </w:r>
    </w:p>
    <w:p>
      <w:pPr>
        <w:pStyle w:val="Normal"/>
        <w:spacing w:before="240" w:after="240"/>
        <w:rPr/>
      </w:pPr>
      <w:r>
        <w:rPr>
          <w:b/>
          <w:u w:val="single"/>
        </w:rPr>
        <w:t>4. Rozvodná sústava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apäťové sústava:  3N,PE ~ 50Hz , 400/230V TN-S    </w:t>
      </w:r>
    </w:p>
    <w:p>
      <w:pPr>
        <w:pStyle w:val="Normal"/>
        <w:spacing w:before="240" w:after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240" w:after="240"/>
        <w:rPr/>
      </w:pPr>
      <w:r>
        <w:rPr>
          <w:b/>
          <w:u w:val="single"/>
        </w:rPr>
        <w:t>5. Ochrana pred zásahom elektrickým prúdom podľa STN 33 2000-4-41/2019</w:t>
      </w:r>
      <w:r>
        <w:rPr>
          <w:b/>
        </w:rPr>
        <w:t xml:space="preserve"> 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11. Ochranné opatrenie : Samočinné odpojenie napájani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411.2 Základná ochrana (ochrana pred priamym dotykom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A. 1 Základná izolácia živých častí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A. 2 Zábrany alebo kryty (min IP2X)</w:t>
      </w:r>
    </w:p>
    <w:p>
      <w:pPr>
        <w:pStyle w:val="Normal"/>
        <w:ind w:firstLine="28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11.3 Požiadavky na ochranu pri poruche (ochrana pred nepriamym dotykom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u w:val="single"/>
        </w:rPr>
        <w:t>411.3.1 Ochranné uzemnenie a ochranné pospájanie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11.3.1.2 Ochranné pospájanie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Všetky cudzie vodivé kovové časti zariadenia prístupné pri normálnom používaní, musia byť pripojené k ochrannému pospájaniu.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11.3.2 Samočinné odpojenie pri poruche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Maximálny čas odpojenia je 5s, okrem zásuviek 230V, kde sa požaduje max. čas  vypnutia 0,4s. Použité sú ochranné prístroje – poistky, ističe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u w:val="single"/>
        </w:rPr>
        <w:t>411.3.4 Použitý je systém TN-C-S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12. Ochranné opatrenie : dvojitá alebo zosilnená izolácia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412.2.1 El. zariadenia sú chránené dvojitou izoláciou – všetky takto chránené zariadenia sú typovo overené  a označené značkou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12.2.2 Kryty – El. zariadenia prístupné obsluhe sú chránené krytom  min. IP55, po otvorení krytu bez použitia nástroja, sú živé časti chránené krytím min. IP20</w:t>
      </w:r>
    </w:p>
    <w:p>
      <w:pPr>
        <w:pStyle w:val="Normal"/>
        <w:tabs>
          <w:tab w:val="clear" w:pos="284"/>
          <w:tab w:val="left" w:pos="142" w:leader="none"/>
        </w:tabs>
        <w:jc w:val="both"/>
        <w:rPr/>
      </w:pPr>
      <w:r>
        <w:rPr>
          <w:sz w:val="22"/>
          <w:szCs w:val="22"/>
          <w:u w:val="single"/>
        </w:rPr>
        <w:t>415. Doplnková ochrana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15.1 Doplnková ochrana : Prúdové chrániče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15.2 Doplnková ochrana : Doplnkové ochranné pospájanie</w:t>
      </w:r>
    </w:p>
    <w:p>
      <w:pPr>
        <w:pStyle w:val="Normal"/>
        <w:spacing w:before="12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stenie elektrických rozvodov</w:t>
      </w:r>
    </w:p>
    <w:p>
      <w:pPr>
        <w:pStyle w:val="Normal"/>
        <w:jc w:val="both"/>
        <w:rPr/>
      </w:pPr>
      <w:r>
        <w:rPr>
          <w:sz w:val="22"/>
          <w:szCs w:val="22"/>
        </w:rPr>
        <w:t>Pre istenie jednotlivých obvodov inštalácie použiť ističe s vypínacou schopnosťou 10kA. Zvolené istiace prístroje spoľahlivo odopnú skratové prúdy bez hrozby mechanického respektíve tepelného poškodenia prístrojovej náplne rozvádzačov a pripojených káblov vplyvom dynamických a tepelných účinkov skratového prúdu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u w:val="single"/>
        </w:rPr>
        <w:t>Krytie elektrických pre</w:t>
      </w:r>
      <w:r>
        <w:rPr/>
        <w:t>dmetov</w:t>
      </w:r>
    </w:p>
    <w:tbl>
      <w:tblPr>
        <w:tblW w:w="90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3807"/>
      </w:tblGrid>
      <w:tr>
        <w:trPr>
          <w:trHeight w:val="268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ívne určenie typu prostredia (podľa STN 33 0300/1988):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rčenie stupňa elektrického krytia podľa STN 33 2000-5-51</w:t>
            </w:r>
          </w:p>
        </w:tc>
      </w:tr>
      <w:tr>
        <w:trPr>
          <w:trHeight w:val="127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redie normálne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IP20</w:t>
            </w:r>
          </w:p>
        </w:tc>
      </w:tr>
      <w:tr>
        <w:trPr>
          <w:trHeight w:val="127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redie vonkajšie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IP44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u w:val="single"/>
        </w:rPr>
        <w:t>6. Klasifikácia prostredia podľa  STN 33 2000-5-51/2010</w:t>
      </w:r>
      <w:r>
        <w:rPr>
          <w:b/>
        </w:rPr>
        <w:t xml:space="preserve"> 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Vonkajšie vplyvy na elektrické zariadenia sú určené jestvujúcim protokolom o určení vonkajších vplyvov č.02/2022. </w:t>
      </w:r>
    </w:p>
    <w:p>
      <w:pPr>
        <w:pStyle w:val="Normal"/>
        <w:spacing w:before="240" w:after="240"/>
        <w:rPr/>
      </w:pPr>
      <w:r>
        <w:rPr>
          <w:b/>
          <w:u w:val="single"/>
        </w:rPr>
        <w:t>7. Hlavné energetické údaje</w:t>
      </w:r>
      <w:r>
        <w:rPr>
          <w:b/>
        </w:rPr>
        <w:t xml:space="preserve"> 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Podľa STN 34 1610 bude dodávka el. energie bude zaisťovaná v stupni č. 3. </w:t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hadovaný inštalovaný príkon 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Inštalovaný príkon osvetlenia </w:t>
        <w:tab/>
        <w:tab/>
        <w:tab/>
        <w:tab/>
        <w:tab/>
        <w:tab/>
        <w:tab/>
        <w:tab/>
        <w:tab/>
        <w:tab/>
        <w:tab/>
        <w:tab/>
        <w:t>Pi – 1,4kW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Inštalovaný príkon zásuvkovej inštalácie</w:t>
        <w:tab/>
        <w:tab/>
        <w:tab/>
        <w:tab/>
        <w:tab/>
        <w:tab/>
        <w:tab/>
        <w:tab/>
        <w:tab/>
        <w:t>Pi – 4kW</w:t>
      </w:r>
    </w:p>
    <w:p>
      <w:pPr>
        <w:pStyle w:val="Normal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Inštalovaný príkon ostatných zariadení </w:t>
        <w:tab/>
        <w:tab/>
        <w:tab/>
        <w:tab/>
        <w:tab/>
        <w:tab/>
        <w:tab/>
        <w:tab/>
        <w:tab/>
        <w:t xml:space="preserve">Pi – 1kW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Celkový inštalovaný príkon objektu : P</w:t>
      </w:r>
      <w:r>
        <w:rPr>
          <w:sz w:val="22"/>
          <w:szCs w:val="22"/>
          <w:vertAlign w:val="subscript"/>
        </w:rPr>
        <w:t>ic</w:t>
      </w:r>
      <w:r>
        <w:rPr>
          <w:sz w:val="22"/>
          <w:szCs w:val="22"/>
        </w:rPr>
        <w:t xml:space="preserve"> – 6,4kW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Koeficient súčasnosti: </w:t>
      </w:r>
      <w:r>
        <w:rPr>
          <w:rFonts w:cs="Symbol" w:ascii="Symbol" w:hAnsi="Symbol"/>
          <w:sz w:val="22"/>
          <w:szCs w:val="22"/>
        </w:rPr>
        <w:t></w:t>
      </w:r>
      <w:r>
        <w:rPr>
          <w:sz w:val="22"/>
          <w:szCs w:val="22"/>
        </w:rPr>
        <w:t>- 0,7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u w:val="single"/>
        </w:rPr>
        <w:t xml:space="preserve">Výpočtové zaťaženie činné: Pp = </w:t>
      </w:r>
      <w:r>
        <w:rPr>
          <w:rFonts w:cs="Symbol" w:ascii="Symbol" w:hAnsi="Symbol"/>
          <w:sz w:val="22"/>
          <w:szCs w:val="22"/>
          <w:u w:val="single"/>
        </w:rPr>
        <w:t></w:t>
      </w:r>
      <w:r>
        <w:rPr>
          <w:sz w:val="22"/>
          <w:szCs w:val="22"/>
          <w:u w:val="single"/>
        </w:rPr>
        <w:t xml:space="preserve"> x P</w:t>
      </w:r>
      <w:r>
        <w:rPr>
          <w:sz w:val="22"/>
          <w:szCs w:val="22"/>
          <w:u w:val="single"/>
          <w:vertAlign w:val="subscript"/>
        </w:rPr>
        <w:t xml:space="preserve">ic </w:t>
      </w:r>
      <w:r>
        <w:rPr>
          <w:sz w:val="22"/>
          <w:szCs w:val="22"/>
          <w:u w:val="single"/>
        </w:rPr>
        <w:t xml:space="preserve">= 0,7 x 6,2 = </w:t>
      </w:r>
      <w:r>
        <w:rPr>
          <w:b/>
          <w:sz w:val="22"/>
          <w:szCs w:val="22"/>
          <w:u w:val="single"/>
        </w:rPr>
        <w:t>4,34kW</w:t>
      </w:r>
    </w:p>
    <w:p>
      <w:pPr>
        <w:pStyle w:val="Normal"/>
        <w:spacing w:before="240" w:after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240" w:after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240" w:after="240"/>
        <w:rPr/>
      </w:pPr>
      <w:r>
        <w:rPr>
          <w:b/>
          <w:u w:val="single"/>
        </w:rPr>
        <w:t>8. Technický opis</w:t>
      </w:r>
      <w:r>
        <w:rPr>
          <w:b/>
        </w:rPr>
        <w:t xml:space="preserve"> :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>Hlavné rozvody 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Napojenie el. rozvodov skladu MTZII previesť z navrhovaného rozvádzača R-MTZII. Rozvádzač je navrhnutý ako nástenný oceľoplechový s rozmermi 800 mm x 600 mm x 210 mm (v x š x hl.) v krytí IP66.  Rozvádzač umiestniť na stenu vo vstupnej časti skladu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Napojenie rozvádzača R-MTZII previesť káblom CYKY-J 5x10 z jestvujúcej istiacej skrine RIS. Z voľného vývodu v skrini RIS priviesť kábel CYKY-J 5x10 vonkajším priestorom do rozvádzača R-MTZII  na svorky hl. ističa s In-40A. Vývod v skrini RIS vybaviť poistkami s In-50AgG.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ktrická inštalácia a osvetlenie 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vetlenie priestorov skladu MTZII previesť LED svietidlami podľa legendy výkresu. Napojenie osvetlenia previesť káblami CYKY-J 3x1,5 z rozvádzača R-MTZII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Osvetlenie vonkajších priestorov okolo skladu je navrhnuté nástennými LED svietidlami na výložníku s L-0,5m. Pôvodné vonkajšie osvetlenie je nutné zdemontovať vrátane oceľových stožiarov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Intenzita osvetlenia je navrhnutá podľa STN EN 12464-1 a musí spĺňať požiadavky v zmysle vyhl. MZ SR č.541/2007 Z.z. V priestore skladu sa predpokladá krátkodobý pobyt zamestnancov. Na základe uvedeného je intenzita osvetlenia volená v zmysle vyhl. MZ SR č.541/2007 Z.z.(§č.3,ods.3, pílohač.2) a musí spĺňať požiadavky v zmysle uvedenej vyhlášky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Núdzové osvetlenie priestorov previesť svietidlami zo vstavanými akumulátormi s autonómnosťou min.1h. Tieto svietidlá sa pri výpadku el. energie automaticky rozsvietia v súlade s STN EN 1838/2014. 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Ovládanie osvetlenia vnútorného priestoru skladu  je navrhnuté pomocou otočných prepínačov osadených na dvierkach rozvádzača. Ovládanie osvetlenia vonkajších priestorov je navrhnuté v dvoch režimoch - ručne a automaticky cez súmrakový spínač. Voľba režimu je navrhnutá otočným ovládačom na dvierkach rozvádzača.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/>
      </w:pPr>
      <w:r>
        <w:rPr>
          <w:sz w:val="22"/>
          <w:szCs w:val="22"/>
        </w:rPr>
        <w:tab/>
        <w:t xml:space="preserve">Napojenie zásuvkovej skrine ZS1 previesť káblom CYKY-J 5x6. 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/>
      </w:pPr>
      <w:r>
        <w:rPr>
          <w:sz w:val="22"/>
          <w:szCs w:val="22"/>
        </w:rPr>
        <w:tab/>
        <w:t xml:space="preserve">Prípravu pre napojenie ohrevu strešného medzipriestoru termokáblom a strešných vpustí previesť káblami CYKY-J 3x2,5. Ovládanie ohrevu previesť regulátorom ohrevu, ktorý sa osadí v rozvádzači R-MTZII. Sledovanie stavu snehovej pokrývky, ľadu a vlhkosti previesť snímačom osadeným v blízkosti vpustí. Miesto osadenia, spôsob el. pripojenia a ovládanie riešiť počas realizácie podľa typu strešnej vpuste v zmysle odporučenia výrobcu resp. dodávateľa.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/>
      </w:pPr>
      <w:r>
        <w:rPr>
          <w:sz w:val="22"/>
          <w:szCs w:val="22"/>
        </w:rPr>
        <w:tab/>
        <w:t xml:space="preserve">Prívod pre el. napojenie skladu ako i celú el. inštaláciu v priestore skladu previesť v zmysle STN 33 2000-4-482 a súvisiacich predpisov. Zásuvkové obvody pre všeobecné použitie a použitie laikmi budú chránené prúdovým chráničom v súlade s STN 33 2000-4-41/2019 čl.411.3.3.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/>
      </w:pPr>
      <w:r>
        <w:rPr>
          <w:sz w:val="22"/>
          <w:szCs w:val="22"/>
        </w:rPr>
        <w:tab/>
        <w:t>Meranie teploty a vlhkosti - Zariadenie je postavené na jednodoskovom počítači, zaznamenáva v pravidelných intervaloch teplotu a vlhkosť v priestore pomocou čidla. Údaje o vlhkosti a teplote sú cez lokálnu sieť prenášané do tzv. „time-series“ databáze kde sa združujú dáta o teplotách z celého závodu. Zobrazované a ukladané údaje môžu byť súčasťou pripravovaného  systému umožňujúceho sledovania vybraných parametrov v závode.  Vizualizácia bude riešená pomocou systému Grafickej metrickej vizualizácie. Celý systém je založený na open-source riešeniach, čo umožňuje jeho budúce rozširovanie, údržbu prípadne napojenie na ďalšie systémy.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sy elektrických rozvodov :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sz w:val="22"/>
          <w:szCs w:val="22"/>
        </w:rPr>
        <w:tab/>
        <w:t xml:space="preserve">El. rozvody previesť káblami CYKY, H07V po povrchu v el. inštalačných žľaboch a rúrkach. resp. spôsobom a druhom kabeláže podľa odporučenia požiarneho projektu. </w:t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chranné pospájanie : </w:t>
      </w:r>
    </w:p>
    <w:p>
      <w:pPr>
        <w:pStyle w:val="Normal"/>
        <w:tabs>
          <w:tab w:val="left" w:pos="284" w:leader="none"/>
        </w:tabs>
        <w:jc w:val="both"/>
        <w:rPr/>
      </w:pPr>
      <w:r>
        <w:rPr/>
        <w:tab/>
      </w:r>
      <w:r>
        <w:rPr>
          <w:sz w:val="22"/>
          <w:szCs w:val="22"/>
        </w:rPr>
        <w:t>V priestore skladu MTZII riešiť ochranné pospájanie z navrhnutých prípojníc ochranného pospájania EP. S ochrannými prípojnicami je potrebné spojiť všetky kovové časti prístupné dotyku. Ochranné pospájanie previesť vodičmi  H07V-K 4,6,10,16,25. S ochrannými prípojnicami EP je potrebné spojiť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hlavný ochranný a uzemňovací vodič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-2977" w:leader="none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ovové vodivé časti potrubia (vodovod, kanalizácie, plyn a.i.)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-2977" w:leader="none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kovové vodivé časti konštrukcií priestorov (prístupné dotyku)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-2977" w:leader="none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ové regály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-2977" w:leader="none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ceľové el. inštalačné žľaby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vorku PE rozvádzača R-MTZII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útorná ochrana proti prepätiu :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sz w:val="22"/>
          <w:szCs w:val="22"/>
          <w:lang w:eastAsia="sk-SK"/>
        </w:rPr>
        <w:t xml:space="preserve">Ochranu proti vnútornému prepätiu riešiť odstupňovanými prepäťovými ochranami v zmysle STN 33 2000-1. V rozvádzači R-MTZII osadiť prepäťovú ochranu typu B+C(I+II). Tieto prepäťové ochrany spoľahlivo zvedú vzniknuté prepätie cez uzemnenie do zeme. 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eskozvod a uzemnenie :</w:t>
      </w:r>
    </w:p>
    <w:p>
      <w:pPr>
        <w:pStyle w:val="Normal"/>
        <w:spacing w:before="120" w:after="0"/>
        <w:ind w:right="-99" w:firstLine="284"/>
        <w:jc w:val="both"/>
        <w:rPr/>
      </w:pPr>
      <w:r>
        <w:rPr>
          <w:sz w:val="22"/>
          <w:szCs w:val="22"/>
        </w:rPr>
        <w:t xml:space="preserve">Vonkajšia ochrana objektu pred účinkami atmosférických výbojov je riešená s ohľadom na charakter a technické prevedenie stavby v súlade so súborom STN EN 62305-1,2,3,4 a súvisiacimi predpismi. Objekt je zaradený do triedy LPS – III. </w:t>
      </w:r>
    </w:p>
    <w:p>
      <w:pPr>
        <w:pStyle w:val="Normal"/>
        <w:spacing w:before="12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chytávacia sústava :</w:t>
      </w:r>
    </w:p>
    <w:p>
      <w:pPr>
        <w:pStyle w:val="Normal"/>
        <w:spacing w:before="120" w:after="0"/>
        <w:ind w:right="-99" w:firstLine="284"/>
        <w:jc w:val="both"/>
        <w:rPr/>
      </w:pPr>
      <w:r>
        <w:rPr>
          <w:sz w:val="22"/>
          <w:szCs w:val="22"/>
        </w:rPr>
        <w:t>Zachytávacia sústava je navrhnutá ako mrežová, doplnená o zachytávacie tyče dĺžky 1,5m. Sústava je navrhnutá metódou valivej gule – pri polomere gule r = 45m a s doplnením metódy ochranného uhla. Zachytávacie vedenie umiestniť tak, aby žiadny bod strechy nebol od neho vzdialený viac ako 15m. Všetky vodivé konštrukcie strechy a objektu vodivo prepojiť na vonkajšiu zachytávaciu sústavu bleskozvodu.</w:t>
      </w:r>
      <w:r>
        <w:rPr>
          <w:rFonts w:cs="Arial" w:ascii="Arial" w:hAnsi="Arial"/>
          <w:color w:val="00FF00"/>
          <w:sz w:val="48"/>
          <w:szCs w:val="48"/>
        </w:rPr>
        <w:t xml:space="preserve"> </w:t>
      </w:r>
      <w:r>
        <w:rPr>
          <w:sz w:val="22"/>
          <w:szCs w:val="22"/>
        </w:rPr>
        <w:t xml:space="preserve">Zachytávaciu sústavu vodivo prepojiť s jestvujúcou zachytávacou sústavou susednej budovy. </w:t>
      </w:r>
    </w:p>
    <w:p>
      <w:pPr>
        <w:pStyle w:val="Normal"/>
        <w:spacing w:before="12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vody :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sz w:val="22"/>
          <w:szCs w:val="22"/>
          <w:lang w:eastAsia="sk-SK"/>
        </w:rPr>
        <w:t>Ako náhodné zvody využiť navrhované oceľové konštrukčné profilové prvky v zmysle STN EN 62305-3 čl.5.3.5, ktoré tvoria skelet budovy. Profilové prvky konštrukcie budovy medzi sebou vzájomne vodivo prepojiť použitím vejárových podložiek alebo konštrukčné prvky spojiť zvarom podľa STN 33 2000-5-54/2012 a STN EN 62305-1,2,3,4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u w:val="single"/>
        </w:rPr>
        <w:t>Uzemnenie 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right="-99" w:firstLine="284"/>
        <w:jc w:val="both"/>
        <w:rPr/>
      </w:pPr>
      <w:r>
        <w:rPr>
          <w:sz w:val="22"/>
          <w:szCs w:val="22"/>
        </w:rPr>
        <w:t xml:space="preserve">V základoch budovy vytvoriť obvodový zemnič pásovým vodičom FeZn 30x4mm. K obvodovému zemniču vodivo pripojiť oceľové konštrukčné profilové prvky tvoriace skelet budovy a oceľové armovanie základovej dosky. Pripojenie riešiť zvarom podľa STN 33 2000-5-54/2012 a STN EN 62305-1,2,3,4. Spôsob inštalácie a súčasti uzemnenia previesť v zmysle v zmysle STN EN 62305-3 čl.5. Uzemňovaciu sústavu vodivo prepojiť s jestvujúcou uzemňovacou sústavou susednej budovy. </w:t>
      </w:r>
    </w:p>
    <w:p>
      <w:pPr>
        <w:pStyle w:val="Normal"/>
        <w:spacing w:before="12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statočná vzdialenosť  :</w:t>
      </w:r>
    </w:p>
    <w:p>
      <w:pPr>
        <w:pStyle w:val="Normal"/>
        <w:overflowPunct w:val="true"/>
        <w:ind w:firstLine="284"/>
        <w:textAlignment w:val="auto"/>
        <w:rPr/>
      </w:pPr>
      <w:r>
        <w:rPr>
          <w:sz w:val="22"/>
          <w:szCs w:val="22"/>
        </w:rPr>
        <w:t>Podľa čl. 6.3 normy STN EN 62305-3 sa na stavbách s kovovou alebo so železobetónovou konštrukciou s elektricky vzájomne prepojeným oceľovým armovaním dostatočná vzdialenosť  nevyžaduje.</w:t>
      </w:r>
    </w:p>
    <w:p>
      <w:pPr>
        <w:pStyle w:val="Normal"/>
        <w:spacing w:before="240" w:after="240"/>
        <w:ind w:left="284" w:hanging="284"/>
        <w:rPr/>
      </w:pPr>
      <w:r>
        <w:rPr>
          <w:b/>
          <w:u w:val="single"/>
        </w:rPr>
        <w:t>9. Vyhodnotenie neodstrániteľných nebezpečenstiev, neodstrániteľných ohrození, návrh ochranných opatrení na zníženie rizík vzniku týchto nebezpečenstiev a ohrození</w:t>
      </w:r>
      <w:r>
        <w:rPr>
          <w:b/>
        </w:rPr>
        <w:t xml:space="preserve"> 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V zmysle znenia Zákona č. 124/2006 Z.z. o bezpečnosti a ochrane zdravia pri práci a o doplnení Zákonníka práce č.158/2001Z.z. je v ďalšom uvedené vytypovanie, posúdenie a vyhodnotenie neodstrániteľných nebezpečenstiev a neodstrániteľných ohrození vyplývajúcich z navrhovaných riešení v určených prevádzkových, užívateľských podmienkach a návrh ochranných opatrení proti týmto nebezpečenstvám a ohrozeniam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Neodstrániteľné nebezpečenstvo - stav/vlastnosť poškodzujúca zdravie resp. faktor pracovného procesu a pracovného prostredia poškodzujúca zdravie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Neodstrániteľné ohrozenia sú situácie, v ktorých nemožno vylúčiť poškodenie zdravia zamestnanca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Vytypované neodstrániteľné nebezpečenstvá a ohrozenia súvisiace s navrhovanými elektrickými inštaláciami a súvisiace s ich spolupôsobením s pracovným prostredím a neelektrickými zariadeniami a personálom :  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odstrániteľné nebezpečenstvo :</w:t>
      </w:r>
    </w:p>
    <w:p>
      <w:pPr>
        <w:pStyle w:val="TextBody"/>
        <w:numPr>
          <w:ilvl w:val="0"/>
          <w:numId w:val="2"/>
        </w:numPr>
        <w:tabs>
          <w:tab w:val="decimal" w:pos="284" w:leader="none"/>
        </w:tabs>
        <w:overflowPunct w:val="true"/>
        <w:autoSpaceDE w:val="true"/>
        <w:ind w:left="0" w:hanging="0"/>
        <w:textAlignment w:val="auto"/>
        <w:rPr/>
      </w:pPr>
      <w:r>
        <w:rPr>
          <w:sz w:val="22"/>
          <w:szCs w:val="22"/>
        </w:rPr>
        <w:t>poškodenie izolácie elektrických rozvodov a el. prístrojov mechanicky, starnutím, poškodením káblových lávok  (mechanickým, koróznym pôsobením)</w:t>
      </w:r>
    </w:p>
    <w:p>
      <w:pPr>
        <w:pStyle w:val="TextBody"/>
        <w:numPr>
          <w:ilvl w:val="0"/>
          <w:numId w:val="2"/>
        </w:numPr>
        <w:tabs>
          <w:tab w:val="decimal" w:pos="284" w:leader="none"/>
        </w:tabs>
        <w:overflowPunct w:val="true"/>
        <w:autoSpaceDE w:val="true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oškodenie a starnutie svietidiel, svetelných zdrojov, ističov, prístroje a pod., skryté výrobné chyby káblov, prístrojov a spolupôsobením zdrojov nebezpečenstva a ohrozenia iných profesií</w:t>
      </w:r>
    </w:p>
    <w:p>
      <w:pPr>
        <w:pStyle w:val="TextBody"/>
        <w:numPr>
          <w:ilvl w:val="0"/>
          <w:numId w:val="2"/>
        </w:numPr>
        <w:tabs>
          <w:tab w:val="decimal" w:pos="284" w:leader="none"/>
        </w:tabs>
        <w:overflowPunct w:val="true"/>
        <w:autoSpaceDE w:val="true"/>
        <w:ind w:left="0" w:hanging="0"/>
        <w:textAlignment w:val="auto"/>
        <w:rPr/>
      </w:pPr>
      <w:r>
        <w:rPr>
          <w:sz w:val="22"/>
          <w:szCs w:val="22"/>
        </w:rPr>
        <w:t>životnosť elektrických zariadení, záručná doba elektrických zariadení a elektroinštalácií</w:t>
      </w:r>
    </w:p>
    <w:p>
      <w:pPr>
        <w:pStyle w:val="TextBody"/>
        <w:numPr>
          <w:ilvl w:val="0"/>
          <w:numId w:val="2"/>
        </w:numPr>
        <w:tabs>
          <w:tab w:val="decimal" w:pos="284" w:leader="none"/>
        </w:tabs>
        <w:overflowPunct w:val="true"/>
        <w:autoSpaceDE w:val="true"/>
        <w:ind w:left="0" w:hanging="0"/>
        <w:textAlignment w:val="auto"/>
        <w:rPr/>
      </w:pPr>
      <w:r>
        <w:rPr>
          <w:sz w:val="22"/>
          <w:szCs w:val="22"/>
        </w:rPr>
        <w:t xml:space="preserve">sekundárne poškodenie a poruchy v elektrických inštaláciách zapríčinené poruchami technologických zariadení (mechanické poruchy ložísk, tesnení, ...) poruchami a poškodeniami stavebných konštrukcií </w:t>
      </w:r>
    </w:p>
    <w:p>
      <w:pPr>
        <w:pStyle w:val="TextBody"/>
        <w:numPr>
          <w:ilvl w:val="0"/>
          <w:numId w:val="2"/>
        </w:numPr>
        <w:tabs>
          <w:tab w:val="decimal" w:pos="284" w:leader="none"/>
        </w:tabs>
        <w:overflowPunct w:val="true"/>
        <w:autoSpaceDE w:val="true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Obmedzená životnosť elektrických zariadení a súvisiacich strojne technologických zariadení (pohony zariadení a pod.)</w:t>
      </w:r>
    </w:p>
    <w:p>
      <w:pPr>
        <w:pStyle w:val="TextBody"/>
        <w:numPr>
          <w:ilvl w:val="0"/>
          <w:numId w:val="2"/>
        </w:numPr>
        <w:tabs>
          <w:tab w:val="decimal" w:pos="284" w:leader="none"/>
        </w:tabs>
        <w:overflowPunct w:val="true"/>
        <w:autoSpaceDE w:val="true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neodborná manipulácia na elektrickom zariadení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odstrániteľné ohrozenie :</w:t>
      </w:r>
    </w:p>
    <w:p>
      <w:pPr>
        <w:pStyle w:val="TextBody"/>
        <w:numPr>
          <w:ilvl w:val="0"/>
          <w:numId w:val="2"/>
        </w:numPr>
        <w:tabs>
          <w:tab w:val="decimal" w:pos="284" w:leader="none"/>
        </w:tabs>
        <w:overflowPunct w:val="true"/>
        <w:autoSpaceDE w:val="true"/>
        <w:ind w:left="0" w:hanging="0"/>
        <w:textAlignment w:val="auto"/>
        <w:rPr/>
      </w:pPr>
      <w:r>
        <w:rPr>
          <w:sz w:val="22"/>
          <w:szCs w:val="22"/>
        </w:rPr>
        <w:t>úrazy elektrickým prúdom pri obsluhe strojných technologických zariadení, pri práci a obsluhe na elektrických zariadeniach a v ich blízkosti, pri práci na kábloch a s káblami, údržbe, oprave, výmenách a pod.</w:t>
      </w:r>
    </w:p>
    <w:p>
      <w:pPr>
        <w:pStyle w:val="TextBody"/>
        <w:numPr>
          <w:ilvl w:val="0"/>
          <w:numId w:val="2"/>
        </w:numPr>
        <w:tabs>
          <w:tab w:val="decimal" w:pos="284" w:leader="none"/>
        </w:tabs>
        <w:overflowPunct w:val="true"/>
        <w:autoSpaceDE w:val="true"/>
        <w:ind w:left="0" w:hanging="0"/>
        <w:textAlignment w:val="auto"/>
        <w:rPr/>
      </w:pPr>
      <w:r>
        <w:rPr>
          <w:sz w:val="22"/>
          <w:szCs w:val="22"/>
        </w:rPr>
        <w:t>úrazy elektrickým prúdom dotykom na neživú časť pri poruche a poškodení elektroinštalácie a pri zlom stave ochrany pred úrazom elektrickým prúdom, dotykom na živú časť pri nedodržaní bezpečnostných predpisov počas prevádzky alebo údržby alebo pri poruchách počas údržby</w:t>
      </w:r>
    </w:p>
    <w:p>
      <w:pPr>
        <w:pStyle w:val="TextBody"/>
        <w:numPr>
          <w:ilvl w:val="0"/>
          <w:numId w:val="2"/>
        </w:numPr>
        <w:tabs>
          <w:tab w:val="decimal" w:pos="284" w:leader="none"/>
        </w:tabs>
        <w:overflowPunct w:val="true"/>
        <w:autoSpaceDE w:val="true"/>
        <w:ind w:left="0" w:hanging="0"/>
        <w:textAlignment w:val="auto"/>
        <w:rPr/>
      </w:pPr>
      <w:r>
        <w:rPr>
          <w:sz w:val="22"/>
          <w:szCs w:val="22"/>
        </w:rPr>
        <w:t>sekundárne následky úrazov elektrickým prúdom: šok, pád, popáleniny, zlomeniny, zlyhanie srdcovej činnosti  a pod.</w:t>
      </w:r>
    </w:p>
    <w:p>
      <w:pPr>
        <w:pStyle w:val="TextBody"/>
        <w:numPr>
          <w:ilvl w:val="0"/>
          <w:numId w:val="2"/>
        </w:numPr>
        <w:tabs>
          <w:tab w:val="decimal" w:pos="284" w:leader="none"/>
        </w:tabs>
        <w:overflowPunct w:val="true"/>
        <w:autoSpaceDE w:val="true"/>
        <w:ind w:left="0" w:hanging="0"/>
        <w:textAlignment w:val="auto"/>
        <w:rPr/>
      </w:pPr>
      <w:r>
        <w:rPr>
          <w:sz w:val="22"/>
          <w:szCs w:val="22"/>
        </w:rPr>
        <w:t>Ľudský faktor – nedisciplinovanosť, nepozornosť, indispozícia, nevšímavosť, zábudlivosť, práca bez pokynov, neodborná manipulácia na elektrozariadení, nedodržanie pracovnej disciplíny, pracovných postupov a elektrotechnických predpisov pre bezpečnosť práce na elektrických zariadeniach a v ich blízkosti (všeobecné záväzné právne predpisy SR, STN 34 3100, STN 34 3101, STN 34 3108)</w:t>
      </w:r>
    </w:p>
    <w:p>
      <w:pPr>
        <w:pStyle w:val="TextBody"/>
        <w:numPr>
          <w:ilvl w:val="0"/>
          <w:numId w:val="2"/>
        </w:numPr>
        <w:tabs>
          <w:tab w:val="decimal" w:pos="284" w:leader="none"/>
        </w:tabs>
        <w:overflowPunct w:val="true"/>
        <w:autoSpaceDE w:val="true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lý stav elektrického ručného náradia </w:t>
      </w:r>
    </w:p>
    <w:p>
      <w:pPr>
        <w:pStyle w:val="TextBody"/>
        <w:numPr>
          <w:ilvl w:val="0"/>
          <w:numId w:val="2"/>
        </w:numPr>
        <w:tabs>
          <w:tab w:val="decimal" w:pos="284" w:leader="none"/>
        </w:tabs>
        <w:overflowPunct w:val="true"/>
        <w:autoSpaceDE w:val="true"/>
        <w:ind w:left="0" w:hanging="0"/>
        <w:textAlignment w:val="auto"/>
        <w:rPr/>
      </w:pPr>
      <w:r>
        <w:rPr>
          <w:sz w:val="22"/>
          <w:szCs w:val="22"/>
        </w:rPr>
        <w:t xml:space="preserve">neodbornosť a nespôsobilosť obsluhy, vniknutie nepovolaných osôb do blízkosti zariadenia 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sta kde sa vyskytuje Neodstrániteľné nebezpečenstvo a ohrozenie :</w:t>
      </w:r>
    </w:p>
    <w:p>
      <w:pPr>
        <w:pStyle w:val="TextBody"/>
        <w:numPr>
          <w:ilvl w:val="0"/>
          <w:numId w:val="5"/>
        </w:numPr>
        <w:tabs>
          <w:tab w:val="decimal" w:pos="284" w:leader="none"/>
        </w:tabs>
        <w:overflowPunct w:val="true"/>
        <w:autoSpaceDE w:val="true"/>
        <w:ind w:left="454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prevádzky (miestnosti) s elektrickými inštaláciami</w:t>
        <w:tab/>
        <w:t xml:space="preserve">s rôznymi prevádzkovými vplyvmi </w:t>
        <w:tab/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 xml:space="preserve">Návrh ochranných opatrení na zníženie rizík a proti týmto nebezpečenstvám a ohrozeniam 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Uvádzané riziká sa vyskytujú v prevádzke, v blízkosti trás elektrických vedení a v el. rozvodniach nn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Na jednotlivých el. zariadeniach resp. v ich blízkosti musia byť umiestnené výstražné tabuľky z trvanlivého izolantu podľa nariadenia vlády SR č. 387/2006 Z.z., ktoré grafickou a textovou formou varujú pred  uvedeným zostatkovým rizikom a informujú o povinnostiach obsluhy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Ochranné opatrenia proti uvedeným nebezpečenstvám a ohrozeniam sú v rámci dokumentácie riešené voľbou a umiestnením prvkov elektrickej inštalácie, spôsobom riešenia ovládačov a oznamovačov ako aj poukázaním na bezpečnostné predpisy vzťahujúce sa pre prevádzku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Navrhované riešenia sú na úrovni požiadaviek všeobecne záväzných predpisov a technických predpisov STN, na úrovni obvyklých štandardov obdobných prevádzok, nie sú riešené osobitné opatrenia nad rámec uvedených predpisov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Pravdepodobnosť že riešené elektrické inštalácie budú príčinou vzniku nebezpečnej situácie alebo stavu v bežnej prevádzke je nízka, s predpokladom krátkeho času na zistenie poruchy a tým aj s predpokladom krátkej doby trvania. Konštrukcia, voľba elektrických zariadení a inštalácií je v súlade s touto pravdepodobnosťou. Výskyt takýchto nebezpečných situácií a stavov sa predpokladá s prihliadnutím na technické riešenie profesie elektro, ako aj s prihliadnutím na predpokladané dodržiavanie prevádzkových a pracovných postupov a povinností pracovníkov  a zamestnávateľa vyplývajúcich zo zákona č. 124/2006 Z.z. iba výnimočne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Iné profesie zúčastnené na tvorbe projektovej dokumentácii neuplatňujú na profesijné riešenie časti elektroinštalácie žiadne opatrenia, ktoré majú zabezpečiť v spolupôsobení profesijných riešení a činností odstránenie a zníženie uvedených rizík.</w:t>
      </w:r>
      <w:r>
        <w:rPr>
          <w:sz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Po odstránení krytov el. zariadení pri opravách alebo údržbe môže byť pracovník pri prípadnom porušení postupov, predpísaných prevádzkovým poriadkom, ohrozený dotykom živých častí týchto zariadení. O tomto nebezpečenstve a spôsoboch jeho eliminácie (napr. použitím osobných ochranných a pracovných pomôcok) bude pre konkrétne zariadenia užívateľ informovaný v prevádzkovom predpise (poriadku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Organizácia zamestnávateľa musí viesť aktuálnu projektovú dokumentáciu skutočného vyhotovenia elektrickej inštalácie. Zamestnávateľ musí vypracovať miestne prevádzkové a bezpečnostné predpisy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Vyhradené technické zariadenia elektrické skupiny A musia mať vypracované miestne prevádzkové predpisy bez ohľadu na vypracovanú a posúdenú projektovú dokumentáciu. Projektová dokumentácia, resp. sprievodná technická dokumentácia tvorí len podklad pre vypracovanie miestnych prevádzkových predpisov z dôvodu, že v projektovej dokumentácií, resp. v sprievodnej technickej dokumentácií nie sú obsiahnuté všetky požiadavky právnych a ostatných predpisov vzťahujúcich sa k miestnym prevádzkovým podmienkam. Uvedené dokumentácie (projektová a sprievodná) taktiež nezahŕňajú všetky špecifické lokálne atribúty vrátane posúdenia a hodnotenia rizík.</w:t>
      </w:r>
    </w:p>
    <w:p>
      <w:pPr>
        <w:pStyle w:val="Normal"/>
        <w:spacing w:before="240" w:after="240"/>
        <w:rPr/>
      </w:pPr>
      <w:r>
        <w:rPr>
          <w:b/>
          <w:u w:val="single"/>
        </w:rPr>
        <w:t>10. Dodatočné opatrenia pre núdzové situácie</w:t>
      </w:r>
      <w:r>
        <w:rPr>
          <w:b/>
        </w:rPr>
        <w:t xml:space="preserve"> :</w:t>
      </w:r>
    </w:p>
    <w:p>
      <w:pPr>
        <w:pStyle w:val="Normal"/>
        <w:jc w:val="both"/>
        <w:rPr/>
      </w:pPr>
      <w:r>
        <w:rPr>
          <w:sz w:val="20"/>
        </w:rPr>
        <w:t xml:space="preserve">    </w:t>
      </w:r>
      <w:r>
        <w:rPr>
          <w:sz w:val="22"/>
          <w:szCs w:val="22"/>
        </w:rPr>
        <w:t>V rozsahu tohto projektu nie sú riešené žiadne dodatočné opatrenia pre núdzové situácie. Podľa vlastných požiadaviek, vyplývajúcich z riešenia objektu ako celku resp. kvôli nadväznosti na ostatné prevádzky v objekte môže tieto opatrenia stanoviť prevádzkovateľ buď v prevádzkovom poriadku, alebo technickým riešením podľa samostatného projektu</w:t>
      </w:r>
      <w:r>
        <w:rPr>
          <w:sz w:val="20"/>
        </w:rPr>
        <w:t>.</w:t>
      </w:r>
    </w:p>
    <w:p>
      <w:pPr>
        <w:pStyle w:val="Normal"/>
        <w:spacing w:before="240" w:after="240"/>
        <w:rPr/>
      </w:pPr>
      <w:r>
        <w:rPr>
          <w:b/>
          <w:u w:val="single"/>
        </w:rPr>
        <w:t>11. Požiadavky na obsluhu a údržbu</w:t>
      </w:r>
      <w:r>
        <w:rPr>
          <w:b/>
        </w:rPr>
        <w:t xml:space="preserve"> 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1.1 požiadavky na kvalifikáciu obsluhy a údržb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revádzkovateľ je povinný preukázateľne poučiť osoby, ktoré budú pracovať pri obsluhe, prevádzke a údržbe el. zariadení, o ich činnosti a funkcii. Je ich povinný oboznámiť s bezpečnostnými predpismi a predpismi pre obsluhu pre obsluhu a prevádzku zariadení tejto inštalácie v zmysle § 20 vyhl. MPSVR č. 508/2009 Z.z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acovníci, zabezpečujúci údržbu el. zariadenia, musia spĺňať požiadavky min. § 21 (elektrotechnik) alebo § 22 (samostatný elektrotechnik) vyhl. MPSVR č. 508/2009 Z.z. Osoby, ktoré opravujú el. zariadenia, musia tiež spĺňať príslušné požiadavky § 18 vyhlášky. Všetky osoby, vykonávajúce práce na vyhradených el. zariadeniach a pri riadení činnosti (prevádzky) el. zariadení, musia pri práci dodržiavať všeobecne platné bezpečnostno-technické požiadavky, pričom tieto práce môžu vykonávať len v rozsahu svojho osvedčenia a odbornej spôsobilosti podľa § 25 vyhlášky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1.2 požiadavky na údržbu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evádzkovateľ musí dbať o to, aby všetky el. zariadenia a prístroje el. inštalácie ostali počas prevádzky dobre prístupné pre kontrolu, obsluhu a údržbu. Okolo el. zariadení má byť dostatočný priestor pre vykonávanie opráv – minimálne 800mm, pred rozvádzačmi musí vždy ostať tento priestor voľný do výšky 2100mm.</w:t>
      </w:r>
    </w:p>
    <w:p>
      <w:pPr>
        <w:pStyle w:val="Normal"/>
        <w:spacing w:before="240" w:after="240"/>
        <w:rPr/>
      </w:pPr>
      <w:r>
        <w:rPr>
          <w:b/>
          <w:u w:val="single"/>
        </w:rPr>
        <w:t>12. Záverečné ustanovenie</w:t>
      </w:r>
      <w:r>
        <w:rPr>
          <w:b/>
        </w:rPr>
        <w:t xml:space="preserve"> 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lektromontážne práce previesť v zmysle t.č. platných STN, pri dodržaní bezpečnostných</w:t>
      </w:r>
    </w:p>
    <w:p>
      <w:pPr>
        <w:pStyle w:val="Normal"/>
        <w:jc w:val="both"/>
        <w:rPr/>
      </w:pPr>
      <w:r>
        <w:rPr>
          <w:sz w:val="22"/>
          <w:szCs w:val="22"/>
        </w:rPr>
        <w:t>a technologických predpisov a to s osobami kvalifikovanými v zmysle vyhlášky MPSVR č.508/2009 Z.z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Vyhotovenie montážnych prác musí zodpovedať platným bezpečnostným a prevádzkovým predpisom. Pri realizácií diela podľa platného projektu musí dodávateľ dodržať náležitosti podľa technických požiadaviek a zásad bezpečnosti, uvedených v nar. vlády č. 308/2004 Z.z. v prílohe č.1. Pri práci na stavenisku je potrebné dodržať minimálne bezpečnostné a zdravotné požiadavky a postupy, určené nar. vlády č. 396/2006 Z.z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anipulovať, opravovať a montovať na tomto zariadení môžu iba osoby s kvalifikáciou podľa par.22 – samostatný elektrotechnik s praxou dlhšou ako 2 roky alebo podľa par.23- elektrotechnik na riadenie činnosti, s osvedčením na činnosti na el. zariadeniach do1 kV.</w:t>
      </w:r>
    </w:p>
    <w:p>
      <w:pPr>
        <w:pStyle w:val="Normal"/>
        <w:jc w:val="both"/>
        <w:rPr/>
      </w:pPr>
      <w:r>
        <w:rPr>
          <w:sz w:val="22"/>
          <w:szCs w:val="22"/>
        </w:rPr>
        <w:t>Niektoré značky informujú o zostatkových rizikách od elektrických zariadení a varujú užívateľa pred nimi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20" w:leader="none"/>
        </w:tabs>
        <w:ind w:left="720" w:hanging="360"/>
        <w:jc w:val="both"/>
        <w:rPr/>
      </w:pPr>
      <w:r>
        <w:rPr/>
        <w:t>POZOR ELEKTRICKÉ ZARIADENIE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20" w:leader="none"/>
        </w:tabs>
        <w:ind w:left="720" w:hanging="360"/>
        <w:jc w:val="both"/>
        <w:rPr/>
      </w:pPr>
      <w:r>
        <w:rPr/>
        <w:t>HLAVNÝ VYPÍNAČ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20" w:leader="none"/>
        </w:tabs>
        <w:ind w:left="720" w:hanging="360"/>
        <w:jc w:val="both"/>
        <w:rPr/>
      </w:pPr>
      <w:r>
        <w:rPr/>
        <w:t>NEHAS VODOU ANI PENOVÝMI PRÍSTROJMI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20" w:leader="none"/>
        </w:tabs>
        <w:ind w:left="720" w:hanging="360"/>
        <w:jc w:val="both"/>
        <w:rPr/>
      </w:pPr>
      <w:r>
        <w:rPr/>
        <w:t>ZARIADENIE SMIE OBSLUHOVAŤ LEN POVERENÝ PRACOVNÍK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V Prievidzi, Február 2022 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66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8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2870"/>
      <w:numFmt w:val="bullet"/>
      <w:lvlText w:val="-"/>
      <w:lvlJc w:val="left"/>
      <w:pPr>
        <w:tabs>
          <w:tab w:val="num" w:pos="0"/>
        </w:tabs>
        <w:ind w:left="993" w:hanging="360"/>
      </w:pPr>
      <w:rPr>
        <w:rFonts w:ascii="Arial" w:hAnsi="Arial" w:cs="Arial" w:hint="default"/>
        <w:sz w:val="22"/>
        <w:szCs w:val="22"/>
        <w:color w:val="000000"/>
      </w:rPr>
    </w:lvl>
  </w:abstractNum>
  <w:abstractNum w:abstractNumId="5">
    <w:lvl w:ilvl="0">
      <w:start w:val="33"/>
      <w:numFmt w:val="bullet"/>
      <w:lvlText w:val="-"/>
      <w:lvlJc w:val="left"/>
      <w:pPr>
        <w:tabs>
          <w:tab w:val="num" w:pos="0"/>
        </w:tabs>
        <w:ind w:left="1166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sz w:val="22"/>
        <w:szCs w:val="22"/>
        <w:rFonts w:ascii="Symbol" w:hAnsi="Symbol" w:cs="Symbo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arkazkladnhotextuChar">
    <w:name w:val="Zarážka základného textu Char"/>
    <w:qFormat/>
    <w:rPr>
      <w:sz w:val="24"/>
    </w:rPr>
  </w:style>
  <w:style w:type="character" w:styleId="HlavikaChar">
    <w:name w:val="Hlavička Char"/>
    <w:qFormat/>
    <w:rPr/>
  </w:style>
  <w:style w:type="character" w:styleId="ObyajntextChar">
    <w:name w:val="Obyčajný text Char"/>
    <w:qFormat/>
    <w:rPr>
      <w:rFonts w:ascii="Courier New" w:hAnsi="Courier New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apta">
    <w:name w:val="Hlavička a pät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ndard">
    <w:name w:val="Š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ar-SA"/>
    </w:rPr>
  </w:style>
  <w:style w:type="paragraph" w:styleId="Obyajntext1">
    <w:name w:val="Obyčajný text1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nsolas"/>
      <w:sz w:val="22"/>
      <w:szCs w:val="21"/>
    </w:rPr>
  </w:style>
  <w:style w:type="paragraph" w:styleId="BodyText2">
    <w:name w:val="Body Text 2"/>
    <w:basedOn w:val="Normal"/>
    <w:qFormat/>
    <w:pPr/>
    <w:rPr>
      <w:b/>
    </w:rPr>
  </w:style>
  <w:style w:type="paragraph" w:styleId="Obsahtabuky">
    <w:name w:val="Obsah tabuľky"/>
    <w:basedOn w:val="Normal"/>
    <w:qFormat/>
    <w:pPr>
      <w:widowControl w:val="false"/>
      <w:suppressLineNumbers/>
    </w:pPr>
    <w:rPr/>
  </w:style>
  <w:style w:type="paragraph" w:styleId="Zhlavietabuky">
    <w:name w:val="Záhlavie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05:00Z</dcterms:created>
  <dc:creator>Word</dc:creator>
  <dc:description/>
  <cp:keywords/>
  <dc:language>en-US</dc:language>
  <cp:lastModifiedBy>Michal Kosik</cp:lastModifiedBy>
  <cp:lastPrinted>2019-09-25T12:40:00Z</cp:lastPrinted>
  <dcterms:modified xsi:type="dcterms:W3CDTF">2022-04-26T15:42:00Z</dcterms:modified>
  <cp:revision>2</cp:revision>
  <dc:subject/>
  <dc:title>  Byt - Eva Benková,  kpt. Nálepku  202-9, ZEM. KOSTOĽANY</dc:title>
</cp:coreProperties>
</file>