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494"/>
      </w:tblGrid>
      <w:tr>
        <w:trPr>
          <w:trHeight w:val="629" w:hRule="exact"/>
        </w:trPr>
        <w:tc>
          <w:tcPr>
            <w:tcW w:w="86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lang w:val="sk-SK"/>
              </w:rPr>
              <w:drawing>
                <wp:inline distT="0" distB="0" distL="0" distR="0">
                  <wp:extent cx="2218055" cy="34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 w:eastAsia="en-US"/>
              </w:rPr>
              <w:t xml:space="preserve">, </w:t>
            </w:r>
            <w:r>
              <w:rPr>
                <w:rFonts w:cs="Calibri" w:ascii="Calibri" w:hAnsi="Calibri"/>
                <w:b/>
                <w:lang w:val="en-US" w:eastAsia="en-US"/>
              </w:rPr>
              <w:t>spol. s r.o., Francisciho 726/11, 971 01 Prievidz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701" w:hRule="exact"/>
        </w:trPr>
        <w:tc>
          <w:tcPr>
            <w:tcW w:w="21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AVEBNÍK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MILSY a.s. Partizánska 224/B, 957 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Bánovce nad Bebravou</w:t>
            </w:r>
          </w:p>
        </w:tc>
      </w:tr>
      <w:tr>
        <w:trPr>
          <w:trHeight w:val="1701" w:hRule="exact"/>
        </w:trPr>
        <w:tc>
          <w:tcPr>
            <w:tcW w:w="21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AVBA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PRÍSTAVBA A PRESTAVBA SKLADU MTZ I</w:t>
            </w:r>
          </w:p>
        </w:tc>
      </w:tr>
      <w:tr>
        <w:trPr>
          <w:trHeight w:val="8071" w:hRule="exact"/>
        </w:trPr>
        <w:tc>
          <w:tcPr>
            <w:tcW w:w="21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MIESTO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STUPEŇ PD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OBJEK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ČASŤ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ZOZNA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RÍLOH :</w:t>
            </w:r>
          </w:p>
        </w:tc>
        <w:tc>
          <w:tcPr>
            <w:tcW w:w="64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sk-SK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artizánska 224/B, 957 01 Bánovce nad Bebravo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PROJEKT PRE STAVEBNÉ POVOL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SO.02 – Príručný skl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2.3 – Zdravotechnika a odvod dažďových vô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spacing w:before="0" w:after="60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echnická správ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1 Pôdorys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 Pozdĺžny rez 1-1´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 Pozdĺžny rez 1-1´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4 Revízna kanalizačná šachta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1517" w:hRule="exac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EXP.TERMÍ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ZÁK. ČÍSLO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02/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010/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>Ing. Róbert Krakovi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37:00Z</dcterms:created>
  <dc:creator>Ing. J. Šmirina</dc:creator>
  <dc:description/>
  <cp:keywords/>
  <dc:language>en-US</dc:language>
  <cp:lastModifiedBy>Konto Microsoft</cp:lastModifiedBy>
  <cp:lastPrinted>2019-03-22T11:45:00Z</cp:lastPrinted>
  <dcterms:modified xsi:type="dcterms:W3CDTF">2022-02-18T07:19:00Z</dcterms:modified>
  <cp:revision>100</cp:revision>
  <dc:subject/>
  <dc:title>STAVEBNÍK:</dc:title>
</cp:coreProperties>
</file>