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none"/>
        </w:tabs>
        <w:spacing w:lineRule="atLeast" w:line="360" w:before="12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CHNICKÁ SPRÁVA 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none"/>
        </w:tabs>
        <w:spacing w:lineRule="atLeast" w:line="360" w:before="12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é podmienky: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edmetom riešenia projektu pre stavebné povolenie je vykurovanie a temperovanie objektu Dom smútku - Cintorín Rača, Bratislava. Podkladom pre spracovanie projektu bol projekt stavebnej časti v stupni pre stavebné povolenie, so špecifikáciou okien, dverí, stavebných materiálov a požiadavky investora.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ykurovanie objektu je pomocou nástenných priamovykurovacích elektrických konvektorov. 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ová dokumentácia je vypracovaná v súlade s platnými STN a predpismi. Výpočet tepelných strát bol prevedený podľa EN 12 831 a STN 06 0210, pre vonkajšiu výpočtovú teplotu -11°C.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 straty objektu sú vypočítané pre vykurovanie jednotlivých miestností na teploty vyznačené vo výkresoch. Tepelno-technické výpočty použitých stavebných konštrukcií boli vykonané na základe údajov projektanta profesie architektúra a zadania investora. Výpočet tepelných strát objektu nie je súčasťou projektovej dokumentácie, ale je archivovaný u projektanta profesie vykurovanie.</w:t>
      </w:r>
    </w:p>
    <w:p>
      <w:pPr>
        <w:pStyle w:val="TextBody"/>
        <w:tabs>
          <w:tab w:val="clear" w:pos="720"/>
          <w:tab w:val="left" w:pos="5103" w:leader="dot"/>
        </w:tabs>
        <w:spacing w:lineRule="auto" w:line="276" w:before="240" w:after="0"/>
        <w:rPr/>
      </w:pPr>
      <w:r>
        <w:rPr>
          <w:rFonts w:cs="Arial"/>
          <w:bCs/>
          <w:i/>
          <w:iCs/>
          <w:sz w:val="22"/>
          <w:szCs w:val="22"/>
        </w:rPr>
        <w:t>Klimatické podmienky miesta stavby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– priemerná vnútorná teplota vzduchu (15°C)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–vonkajšia výpočtová teplota vzduchu (-11°C)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pz</w:t>
      </w:r>
      <w:r>
        <w:rPr>
          <w:rFonts w:cs="Arial" w:ascii="Arial" w:hAnsi="Arial"/>
          <w:sz w:val="22"/>
          <w:szCs w:val="22"/>
        </w:rPr>
        <w:t xml:space="preserve"> – priemerná vonkajšia teplota počas vykurovacieho obdobia t</w:t>
      </w:r>
      <w:r>
        <w:rPr>
          <w:rFonts w:cs="Arial" w:ascii="Arial" w:hAnsi="Arial"/>
          <w:sz w:val="22"/>
          <w:szCs w:val="22"/>
          <w:vertAlign w:val="subscript"/>
        </w:rPr>
        <w:t>pz</w:t>
      </w:r>
      <w:r>
        <w:rPr>
          <w:rFonts w:cs="Arial" w:ascii="Arial" w:hAnsi="Arial"/>
          <w:sz w:val="22"/>
          <w:szCs w:val="22"/>
        </w:rPr>
        <w:t xml:space="preserve"> = 4,2°C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 – počet vykurovacích dní v roku n = 210 dní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– počet hodín vykurovania počas dň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d = 8 hodín plného vykurovan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= 16 hodín tlmeného vykurovania (zníženie vnútornej teploty o 2°C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lang w:eastAsia="zh-CN"/>
        </w:rPr>
        <w:t>Výpočet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tepelných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strát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objektu </w:t>
      </w:r>
      <w:r>
        <w:rPr>
          <w:rFonts w:eastAsia="Arial" w:cs="Arial" w:ascii="Arial" w:hAnsi="Arial"/>
          <w:color w:val="000000"/>
          <w:lang w:eastAsia="zh-CN"/>
        </w:rPr>
        <w:t xml:space="preserve">SO 01 </w:t>
      </w:r>
      <w:r>
        <w:rPr>
          <w:rFonts w:cs="Arial" w:ascii="Arial" w:hAnsi="Arial"/>
          <w:color w:val="000000"/>
          <w:lang w:eastAsia="zh-CN"/>
        </w:rPr>
        <w:t>bol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spracovaný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v zmysle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normy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STN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EN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12831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a STN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EN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Tahoma" w:ascii="Tahoma" w:hAnsi="Tahoma"/>
          <w:color w:val="000000"/>
          <w:lang w:eastAsia="zh-CN"/>
        </w:rPr>
        <w:t>12828</w:t>
      </w:r>
      <w:r>
        <w:rPr>
          <w:rFonts w:eastAsia="Tahoma" w:cs="Tahoma" w:ascii="Tahoma" w:hAnsi="Tahoma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pre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vonkajšiu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výpočtovú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teplotu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-11°C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činí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b/>
          <w:color w:val="000000"/>
          <w:lang w:eastAsia="zh-CN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8"/>
          <w:szCs w:val="8"/>
          <w:lang w:eastAsia="zh-CN"/>
        </w:rPr>
      </w:pPr>
      <w:r>
        <w:rPr>
          <w:rFonts w:cs="Arial" w:ascii="Arial" w:hAnsi="Arial"/>
          <w:b/>
          <w:color w:val="000000"/>
          <w:sz w:val="8"/>
          <w:szCs w:val="8"/>
          <w:lang w:eastAsia="zh-CN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942"/>
        <w:gridCol w:w="2336"/>
      </w:tblGrid>
      <w:tr>
        <w:trPr>
          <w:trHeight w:val="31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ΦT</w:t>
            </w:r>
          </w:p>
        </w:tc>
        <w:tc>
          <w:tcPr>
            <w:tcW w:w="92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zh-CN"/>
              </w:rPr>
              <w:t>- Súčet tepelných strát prechodom tepla všetkých vykurovaných priestorov       ΦT</w:t>
            </w:r>
            <w:r>
              <w:rPr>
                <w:rFonts w:cs="Tahoma" w:ascii="Tahoma" w:hAnsi="Tahoma"/>
                <w:color w:val="000000"/>
                <w:lang w:eastAsia="zh-CN"/>
              </w:rPr>
              <w:t> </w:t>
            </w:r>
            <w:r>
              <w:rPr>
                <w:rFonts w:cs="Arial" w:ascii="Arial" w:hAnsi="Arial"/>
                <w:color w:val="000000"/>
                <w:lang w:eastAsia="zh-CN"/>
              </w:rPr>
              <w:t>= 5 115 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  <w:lang w:eastAsia="zh-CN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ΦV</w:t>
            </w:r>
          </w:p>
        </w:tc>
        <w:tc>
          <w:tcPr>
            <w:tcW w:w="6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- Tepelné straty vetraním všetkých vykurovaných priestorov</w:t>
              <w:br/>
              <w:t>(Σ Vi = 0.5*Σ Vinf,i + Σ Vsu,i *fv,i + Σ Vsu,sm *fv,sm + Σ Vmech,inf,i )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zh-CN"/>
              </w:rPr>
              <w:t>ΦV =  1001 W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4"/>
          <w:szCs w:val="4"/>
          <w:lang w:eastAsia="zh-CN"/>
        </w:rPr>
      </w:pPr>
      <w:r>
        <w:rPr>
          <w:rFonts w:cs="Arial" w:ascii="Arial" w:hAnsi="Arial"/>
          <w:color w:val="000000"/>
          <w:sz w:val="4"/>
          <w:szCs w:val="4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u w:val="single"/>
          <w:lang w:eastAsia="zh-CN"/>
        </w:rPr>
      </w:pPr>
      <w:r>
        <w:rPr>
          <w:rFonts w:cs="Arial" w:ascii="Arial" w:hAnsi="Arial"/>
          <w:b/>
          <w:color w:val="000000"/>
          <w:u w:val="single"/>
          <w:lang w:eastAsia="zh-CN"/>
        </w:rPr>
        <w:t>ΦRH- Súčet tepelných príkonov na zakúrenie všetkých vyk. priestorov   ΦRH = 612 W           ΦHL- Projektovaný tepelný príkon pre celú budovu</w:t>
        <w:tab/>
        <w:t xml:space="preserve">                                 ΦHL = 6 728 W</w:t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249"/>
        <w:gridCol w:w="1091"/>
        <w:gridCol w:w="279"/>
        <w:gridCol w:w="801"/>
        <w:gridCol w:w="1160"/>
        <w:gridCol w:w="800"/>
        <w:gridCol w:w="860"/>
      </w:tblGrid>
      <w:tr>
        <w:trPr>
          <w:trHeight w:val="312" w:hRule="atLeast"/>
        </w:trPr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Ročná spotreba tepla (korekčný faktor r = 0,7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150" w:hRule="atLeast"/>
        </w:trPr>
        <w:tc>
          <w:tcPr>
            <w:tcW w:w="3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37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VYKUROVANIE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sk-SK"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>roč ÚK</w:t>
            </w:r>
            <w:r>
              <w:rPr>
                <w:rFonts w:cs="Arial" w:ascii="Arial" w:hAnsi="Arial"/>
                <w:b/>
                <w:bCs/>
                <w:lang w:eastAsia="sk-SK"/>
              </w:rPr>
              <w:t>=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8,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MWh/r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3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GJ/rok</w:t>
            </w:r>
          </w:p>
        </w:tc>
      </w:tr>
      <w:tr>
        <w:trPr>
          <w:trHeight w:val="165" w:hRule="atLeast"/>
        </w:trPr>
        <w:tc>
          <w:tcPr>
            <w:tcW w:w="3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3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SPOLU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sk-SK"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sk-SK"/>
              </w:rPr>
              <w:t xml:space="preserve">roč </w:t>
            </w:r>
            <w:r>
              <w:rPr>
                <w:rFonts w:cs="Arial" w:ascii="Arial" w:hAnsi="Arial"/>
                <w:b/>
                <w:bCs/>
                <w:lang w:eastAsia="sk-SK"/>
              </w:rPr>
              <w:t>=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8,83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MWh/rok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31,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  <w:t>GJ/rok</w:t>
            </w:r>
          </w:p>
        </w:tc>
      </w:tr>
      <w:tr>
        <w:trPr>
          <w:trHeight w:val="1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sk-SK"/>
              </w:rPr>
            </w:pPr>
            <w:r>
              <w:rPr>
                <w:rFonts w:cs="Arial" w:ascii="Arial" w:hAnsi="Arial"/>
                <w:b/>
                <w:bCs/>
                <w:lang w:eastAsia="sk-SK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Účel využitia energie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Technológi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Vykurovanie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chnický popis:</w:t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>Vykurovacia sústava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krytie potreby tepelných strát v miestnostiach  je vykurovanie navrhnuté pomocou priamovykurovacích elektrických konvektorov zn. Protherm, ktorý automaticky udržiava teplotu v miestnosti na zvolenej hodnote (5-30 °C) pomocou vstavaného termostatu. Súčasťou konvektora je tepelná poistka proti prehriatiu, el. krytie IP 31. Napájanie 230 V / 50 Hz, príkon podla onačenia vo výkrese UK. Vonkajšie rozmery konvektora sú :(šírka/výška/hĺbka) 455 /460 /75 mm.</w:t>
      </w:r>
    </w:p>
    <w:p>
      <w:pPr>
        <w:pStyle w:val="Normal"/>
        <w:spacing w:lineRule="atLeast" w:line="36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a skúšky vykurovacej sústavy musia byť prevedené podľa STN 06 0310 a EN 12828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Požiadavky na profesie:</w:t>
      </w:r>
    </w:p>
    <w:p>
      <w:pPr>
        <w:pStyle w:val="Normal"/>
        <w:spacing w:lineRule="atLeast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iadavky na EL:</w:t>
      </w:r>
    </w:p>
    <w:p>
      <w:pPr>
        <w:pStyle w:val="Normal"/>
        <w:numPr>
          <w:ilvl w:val="0"/>
          <w:numId w:val="2"/>
        </w:numPr>
        <w:spacing w:lineRule="atLeast" w:line="360"/>
        <w:ind w:left="714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ečiť napojenie napätia 230 V na elektrické konvektory.</w:t>
      </w:r>
    </w:p>
    <w:p>
      <w:pPr>
        <w:pStyle w:val="Normal"/>
        <w:spacing w:lineRule="atLeast" w:line="360"/>
        <w:ind w:left="71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Cs/>
          <w:sz w:val="22"/>
          <w:szCs w:val="22"/>
        </w:rPr>
        <w:t>v Trnave 07. 2022                                                   vypracoval : Ing. Filip Madleňák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8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3"/>
      </w:numPr>
      <w:ind w:left="283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30:00Z</dcterms:created>
  <dc:creator>John Smith</dc:creator>
  <dc:description/>
  <cp:keywords/>
  <dc:language>en-US</dc:language>
  <cp:lastModifiedBy>Jan Matus</cp:lastModifiedBy>
  <cp:lastPrinted>2018-01-13T16:59:00Z</cp:lastPrinted>
  <dcterms:modified xsi:type="dcterms:W3CDTF">2022-08-01T13:30:00Z</dcterms:modified>
  <cp:revision>2</cp:revision>
  <dc:subject/>
  <dc:title>RD Bernolákovo</dc:title>
</cp:coreProperties>
</file>