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sk-SK"/>
        </w:rPr>
        <w:t>1.  úvod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Normal"/>
        <w:ind w:left="0" w:right="0" w:firstLine="426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  <w:t>Predmetom projektu statiky je novostavba objektu objektu VČELÍN – LOKÁLNA PREDAJŇA VČELCO na ul. Továrenská 10A v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cs="Times New Roman" w:ascii="Times New Roman" w:hAnsi="Times New Roman"/>
          <w:sz w:val="22"/>
          <w:szCs w:val="22"/>
          <w:lang w:val="sk-SK"/>
        </w:rPr>
        <w:t>obci Smolenice, okres Trnava, parc.č. 620/108, 620/101, 620/109, 620/104, 620/10, 620/107, k.ú. Smolenice.</w:t>
      </w:r>
    </w:p>
    <w:p>
      <w:pPr>
        <w:pStyle w:val="Normal"/>
        <w:ind w:left="0" w:right="0" w:firstLine="426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Normal"/>
        <w:ind w:left="0" w:right="0" w:firstLine="426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Normal"/>
        <w:ind w:left="0" w:right="0" w:firstLine="426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k-SK"/>
        </w:rPr>
        <w:t>2.  PODKLADY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  <w:t>Podklady pre vypracovanie projektu: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  <w:t>rozpracovaný projekt objektu – časť architektúra,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  <w:t>konzultácie s autorom projektu architektúry,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Cs/>
          <w:color w:val="auto"/>
          <w:sz w:val="22"/>
          <w:szCs w:val="22"/>
          <w:lang w:val="sk-SK" w:eastAsia="zxx" w:bidi="ar-SA"/>
        </w:rPr>
      </w:pPr>
      <w:r>
        <w:rPr>
          <w:rFonts w:cs="Times New Roman" w:ascii="Times New Roman" w:hAnsi="Times New Roman"/>
          <w:sz w:val="22"/>
          <w:szCs w:val="22"/>
          <w:lang w:val="sk-SK"/>
        </w:rPr>
        <w:t>o</w:t>
      </w:r>
      <w:r>
        <w:rPr>
          <w:rFonts w:eastAsia="Times New Roman" w:cs="Times New Roman" w:ascii="Times New Roman" w:hAnsi="Times New Roman"/>
          <w:bCs/>
          <w:color w:val="auto"/>
          <w:sz w:val="22"/>
          <w:szCs w:val="22"/>
          <w:lang w:val="sk-SK" w:eastAsia="zxx" w:bidi="ar-SA"/>
        </w:rPr>
        <w:t>dborná literatúra, súvisiace STN a predpisy,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eastAsia="Times New Roman" w:cs="Times New Roman" w:ascii="Times New Roman" w:hAnsi="Times New Roman"/>
          <w:bCs/>
          <w:color w:val="auto"/>
          <w:sz w:val="22"/>
          <w:szCs w:val="22"/>
          <w:lang w:val="sk-SK" w:eastAsia="zxx" w:bidi="ar-SA"/>
        </w:rPr>
        <w:t>technické materiály a prospekty dodávateľov stavebných výrobkov.</w:t>
      </w:r>
    </w:p>
    <w:p>
      <w:pPr>
        <w:pStyle w:val="Normal"/>
        <w:tabs>
          <w:tab w:val="clear" w:pos="708"/>
          <w:tab w:val="left" w:pos="8640" w:leader="none"/>
          <w:tab w:val="left" w:pos="8706" w:leader="none"/>
        </w:tabs>
        <w:ind w:left="360" w:right="0" w:hanging="360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sk-SK"/>
        </w:rPr>
        <w:t>3.  základové POMERY</w:t>
      </w:r>
    </w:p>
    <w:p>
      <w:pPr>
        <w:pStyle w:val="Normal"/>
        <w:ind w:left="0" w:right="0" w:firstLine="426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Normal"/>
        <w:ind w:left="0" w:right="0" w:firstLine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  <w:t>Pre zistenie základových pomerov v mieste staveniska nebol realizovaný inžiniersko-geologický prieskum. Únosnosť základovej pôdy je odhadnutá na R</w:t>
      </w:r>
      <w:r>
        <w:rPr>
          <w:rFonts w:cs="Times New Roman" w:ascii="Times New Roman" w:hAnsi="Times New Roman"/>
          <w:sz w:val="22"/>
          <w:szCs w:val="22"/>
          <w:vertAlign w:val="subscript"/>
          <w:lang w:val="sk-SK"/>
        </w:rPr>
        <w:t>dt</w:t>
      </w:r>
      <w:r>
        <w:rPr>
          <w:rFonts w:cs="Times New Roman" w:ascii="Times New Roman" w:hAnsi="Times New Roman"/>
          <w:sz w:val="22"/>
          <w:szCs w:val="22"/>
          <w:lang w:val="sk-SK"/>
        </w:rPr>
        <w:t xml:space="preserve"> = 150kPa.</w:t>
      </w:r>
    </w:p>
    <w:p>
      <w:pPr>
        <w:pStyle w:val="Normal"/>
        <w:ind w:left="0" w:righ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k-SK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sk-SK"/>
        </w:rPr>
        <w:t>Skutočné vlastnosti základovej pôdy v úrovni základovej škáry je potrebné upresniť počas realizácie výkopových prác. Zvlášť dôležité je overenie predpokladanej únosnosti základovej pôdy v mieste základovej škáry, rovnomernosť základových pomerov pod celým objektom 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sk-SK"/>
        </w:rPr>
        <w:t xml:space="preserve">určenie prítomnosti spodnej vody v podzákladí. Na základe zistených skutočností bude potrebné upresniť rozmery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sk-SK" w:eastAsia="zxx" w:bidi="ar-SA"/>
        </w:rPr>
        <w:t xml:space="preserve">a materiál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sk-SK"/>
        </w:rPr>
        <w:t>základov, prípadne prehodnotiť spôsob zakladania objektu.</w:t>
      </w:r>
    </w:p>
    <w:p>
      <w:pPr>
        <w:pStyle w:val="Zkladntext31"/>
        <w:ind w:left="0" w:right="0" w:firstLine="426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b w:val="false"/>
          <w:sz w:val="22"/>
          <w:szCs w:val="22"/>
          <w:lang w:val="sk-SK"/>
        </w:rPr>
        <w:t>Z toho dôvodu je potrebné prizvať geológa k prevzatiu základovej škáry.</w:t>
      </w:r>
    </w:p>
    <w:p>
      <w:pPr>
        <w:pStyle w:val="Zkladntext31"/>
        <w:ind w:left="0" w:right="0" w:firstLine="426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Zkladntext31"/>
        <w:ind w:left="0" w:right="0" w:firstLine="426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Zkladntext31"/>
        <w:ind w:left="0" w:right="0" w:firstLine="426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sk-SK"/>
        </w:rPr>
        <w:t>4.  popis nosného systému objektu</w:t>
      </w:r>
    </w:p>
    <w:p>
      <w:pPr>
        <w:pStyle w:val="Normal"/>
        <w:ind w:left="0" w:right="0" w:firstLine="426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cs="Times New Roman" w:ascii="Times New Roman" w:hAnsi="Times New Roman"/>
          <w:sz w:val="22"/>
          <w:szCs w:val="22"/>
          <w:shd w:fill="auto" w:val="clear"/>
          <w:lang w:val="sk-SK"/>
        </w:rPr>
        <w:t>VČELÍN – LOKÁLNA PREDAJŇA VČELCO bude samo</w:t>
      </w:r>
      <w:r>
        <w:rPr>
          <w:rFonts w:cs="Times New Roman" w:ascii="Times New Roman" w:hAnsi="Times New Roman"/>
          <w:sz w:val="22"/>
          <w:szCs w:val="22"/>
          <w:lang w:val="sk-SK"/>
        </w:rPr>
        <w:t xml:space="preserve">statne stojaci, nepodpivničený objekt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  <w:t xml:space="preserve">zastrešený šikmou strechou. Prevažná časť interiéru bude s prízemím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otvoreným až po strešné roviny, len v časti pôdorysu sa bude nachádzať vstavok s dvoma úrovniami stropov.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Objekt bude osadený na pozemku s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miernym sklonom. Rozmery objektu sú zrejmé z výkresovej časti projektovej dokumentácie.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  <w:lang w:val="sk-SK"/>
        </w:rPr>
        <w:t>základy</w:t>
      </w:r>
    </w:p>
    <w:p>
      <w:pPr>
        <w:pStyle w:val="TextBody"/>
        <w:ind w:left="0" w:right="0" w:firstLine="426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TextBody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Zakladanie objektu bude realizované na základových pásoch a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 na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základových pätkách. Základové pásy sú navrhnuté z prostého betónu C 25/30 XC2, resp. zo železobetónu C 25/30 XC2 + B 500B (určí sa priamo na stavbe po vyhĺbení základových rýh a zhodnotení základovej pôdy geológom).</w:t>
      </w:r>
    </w:p>
    <w:p>
      <w:pPr>
        <w:pStyle w:val="TextBody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Základové pätky budú pozostávať z dolnej monolitickej časti z prostého betónu C 25/30 XC2 a z hornej časti, ktorá bude vytvorená z debniacich tvárnic 400x400mm. Horná časť pätky bude vystužená viazanou výstužou B 500B a zalievaná betónom C 25/30 XC2. Zvislú výstuž je potrebné zakotviť do spodnej monolitickej časti.</w:t>
      </w:r>
    </w:p>
    <w:p>
      <w:pPr>
        <w:pStyle w:val="TextBody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Medzi základovými pásmi a základovou doskou je navrhnutý jeden rad debniacich tvárnic hrúbky 300mm, ktorý bude vystužený betonárskou výstužou B 500B a bude zalievaný betónom C 25/30 XC2. Zvislú výstuž je potrebné zakotviť v spodnej úrovni do základových pásov a v hornej úrovni do základovej dosky.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Základová doska hrúbky 150mm je navrhnutá z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 xml:space="preserve">betónu C 25/30 XC2 a bude vystužená sieťovou výstužou B 500A </w:t>
      </w:r>
      <w:r>
        <w:rPr>
          <w:rFonts w:eastAsia="Times New Roman" w:cs="Symbol" w:ascii="Symbol" w:hAnsi="Symbol"/>
          <w:color w:val="000000"/>
          <w:sz w:val="22"/>
          <w:szCs w:val="22"/>
          <w:shd w:fill="auto" w:val="clear"/>
          <w:lang w:val="sk-SK" w:eastAsia="zxx" w:bidi="ar-SA"/>
        </w:rPr>
        <w:t>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8/8mm, oká 150/150mm s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presahom na tri oká v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mieste stykovania. Sieťovinu je potrebné umiestniť pri dolnom povrchu s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krytím výstuže 40mm. Pod základovou doskou je navrhnutá vrstva hutneného makadamu zhutnená na E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vertAlign w:val="subscript"/>
          <w:lang w:val="sk-SK" w:eastAsia="zxx" w:bidi="ar-SA"/>
        </w:rPr>
        <w:t>def,2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=40MPa; E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vertAlign w:val="subscript"/>
          <w:lang w:val="sk-SK" w:eastAsia="zxx" w:bidi="ar-SA"/>
        </w:rPr>
        <w:t>def,2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/E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vertAlign w:val="subscript"/>
          <w:lang w:val="sk-SK" w:eastAsia="zxx" w:bidi="ar-SA"/>
        </w:rPr>
        <w:t>def,1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&lt;2,5.</w:t>
      </w:r>
    </w:p>
    <w:p>
      <w:pPr>
        <w:pStyle w:val="TextBody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Do základových konštrukcií je potrebné uložiť štartovaciu (čakaciu) výstuž železobetónových stĺpov a oceľové kotevné platne pre oceľové stĺpy.</w:t>
      </w:r>
    </w:p>
    <w:p>
      <w:pPr>
        <w:pStyle w:val="TextBody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Predbežné rozmery základových konštrukcií a hĺbka založenia sú zrejmé z výkresovej časti projektovej dokumentácie. Konečné rozmery budú upresnené priamo na stavbe po vyhĺbení základových rýh a zhodnotení základovej pôdy geológom.</w:t>
      </w:r>
    </w:p>
    <w:p>
      <w:pPr>
        <w:pStyle w:val="TextBody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val="sk-SK" w:eastAsia="zxx" w:bidi="ar-SA"/>
        </w:rPr>
      </w:r>
    </w:p>
    <w:p>
      <w:pPr>
        <w:pStyle w:val="TextBody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val="sk-SK" w:eastAsia="zxx" w:bidi="ar-SA"/>
        </w:rPr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2"/>
          <w:szCs w:val="22"/>
          <w:lang w:val="sk-SK"/>
        </w:rPr>
      </w:pPr>
      <w:r>
        <w:rPr>
          <w:rFonts w:cs="Times New Roman" w:ascii="Times New Roman" w:hAnsi="Times New Roman"/>
          <w:sz w:val="24"/>
          <w:szCs w:val="24"/>
          <w:u w:val="single"/>
          <w:lang w:val="sk-SK"/>
        </w:rPr>
        <w:t>ZVISLÉ NOSNÉ KONŠTRUKCIE</w:t>
      </w:r>
    </w:p>
    <w:p>
      <w:pPr>
        <w:pStyle w:val="Normal"/>
        <w:ind w:left="0" w:right="0" w:firstLine="426"/>
        <w:jc w:val="both"/>
        <w:rPr>
          <w:rFonts w:ascii="Times New Roman" w:hAnsi="Times New Roman" w:cs="Times New Roman"/>
          <w:color w:val="auto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auto"/>
          <w:sz w:val="22"/>
          <w:szCs w:val="22"/>
          <w:lang w:val="sk-SK"/>
        </w:rPr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Zvislé nosné konštrukcie budú tvoriť murované steny, železobetónové a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oceľové stĺpy.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Murované nosné steny hrúbky 440mm sú navrhnuté z keramických tvárnic POROTHERM 44 EKO+ P8 na celoplošnú maltu pre tenké škáry pevnosti 10,0MPa. Prvé dva rady muriva nad základovou doskou sú navrhnuté z tvárnic POROTHERM 30 PROFI P10.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Železobetónové stĺpy prierezu 500x300 a 300x300mm a sú navrhnuté monolitické z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betónu triedy C</w:t>
      </w:r>
      <w:r>
        <w:rPr>
          <w:rFonts w:eastAsia="Times New Roman" w:cs="Times New Roman" w:ascii="Times New Roman" w:hAnsi="Times New Roman"/>
          <w:b w:val="false"/>
          <w:color w:val="00000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25/30 a</w:t>
      </w:r>
      <w:r>
        <w:rPr>
          <w:rFonts w:eastAsia="Times New Roman" w:cs="Times New Roman" w:ascii="Times New Roman" w:hAnsi="Times New Roman"/>
          <w:b w:val="false"/>
          <w:color w:val="00000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ocele B</w:t>
      </w:r>
      <w:r>
        <w:rPr>
          <w:rFonts w:eastAsia="Times New Roman" w:cs="Times New Roman" w:ascii="Times New Roman" w:hAnsi="Times New Roman"/>
          <w:b w:val="false"/>
          <w:color w:val="00000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500B. Stĺpy v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styku s murivom je potrebné previazať zazubením. Nosné steny napojené na stĺpy je potrebné vopred vymurovať s vynechaným zazubením a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až následne zrealizovať monolitické stĺpy.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Oceľové stĺpy sú navrhnuté z uzatvorených valcovaných profilov SHS 150x150x5 z ocele triedy S 235JR. Stĺpy budú privárané k oceľovým platničkám s pracňami, ktoré budú zapustené do betónových konštrukcií.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  <w:lang w:val="sk-SK"/>
        </w:rPr>
        <w:t>Vodorovné NOSNÉ KONŠTRUKCIE</w:t>
      </w:r>
    </w:p>
    <w:p>
      <w:pPr>
        <w:pStyle w:val="Normal"/>
        <w:ind w:left="0" w:right="0" w:firstLine="426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  <w:t xml:space="preserve">Strop nad prízemím v mieste vstavku je navrhnutý doskový monolitický železobetónový hrúbky 180mm z betónu triedy C 25/30 a ocele B 500B. Strop bude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uložený na nosných stenách a na železobetónových prekladoch.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  <w:t xml:space="preserve">Strop nad poschodím v mieste vstavku je navrhnutý drevený trámový. Drevené trámy prierezu 60/200mm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sk-SK" w:eastAsia="zxx" w:bidi="ar-SA"/>
        </w:rPr>
        <w:t>z KVH hranolov triedy C 24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sk-SK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  <w:t>v osových vzdialenostiach 625mm budú kotvené k oceľovým rámom pomocou privarených oceľových platničiek a svorníkov, resp. v mieste obvodovej steny budú uložené na železobetónovom venci kotvené pomocou oceľových uholníkov a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  <w:t>kotiev do betónu. Z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áklop uložený na trámoch je navrhnutý z OSB dosiek hrúbky 20mm.</w:t>
      </w:r>
    </w:p>
    <w:p>
      <w:pPr>
        <w:pStyle w:val="Normal"/>
        <w:ind w:left="0" w:right="0" w:firstLine="426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  <w:t>Železobetónové monolitické prekla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dy a stužujúce vence sú na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  <w:t xml:space="preserve">vrhnuté z betónu triedy C 25/30 a ocele B 500B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Montované preklady sú navrhnuté keramické POROTHERM KP 7.</w:t>
      </w:r>
    </w:p>
    <w:p>
      <w:pPr>
        <w:pStyle w:val="Normal"/>
        <w:ind w:left="0" w:right="0" w:firstLine="426"/>
        <w:jc w:val="both"/>
        <w:rPr/>
      </w:pPr>
      <w:r>
        <w:rPr/>
      </w:r>
    </w:p>
    <w:p>
      <w:pPr>
        <w:pStyle w:val="Normal"/>
        <w:ind w:left="0" w:right="0" w:firstLine="426"/>
        <w:jc w:val="both"/>
        <w:rPr/>
      </w:pPr>
      <w:r>
        <w:rPr/>
      </w:r>
    </w:p>
    <w:p>
      <w:pPr>
        <w:pStyle w:val="Zarkazkladnhotextu31"/>
        <w:ind w:left="0" w:right="0" w:hanging="0"/>
        <w:rPr>
          <w:rFonts w:ascii="Times New Roman" w:hAnsi="Times New Roman"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sk-SK" w:eastAsia="zxx" w:bidi="ar-SA"/>
        </w:rPr>
        <w:t>SCHODISKO</w:t>
      </w:r>
    </w:p>
    <w:p>
      <w:pPr>
        <w:pStyle w:val="Zarkazkladnhotextu31"/>
        <w:ind w:left="0" w:right="0" w:hanging="0"/>
        <w:rPr>
          <w:rFonts w:ascii="Times New Roman" w:hAnsi="Times New Roman"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sk-SK" w:eastAsia="zxx" w:bidi="ar-SA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sk-SK" w:eastAsia="zxx" w:bidi="ar-SA"/>
        </w:rPr>
        <w:t xml:space="preserve">prízemia na poschodie vstavku je navrhnuté doskové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sk-SK" w:eastAsia="zxx" w:bidi="ar-SA"/>
        </w:rPr>
        <w:t>dvojramenné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sk-SK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sk-SK" w:eastAsia="zxx" w:bidi="ar-SA"/>
        </w:rPr>
        <w:t>priamočia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sk-SK" w:eastAsia="zxx" w:bidi="ar-SA"/>
        </w:rPr>
        <w:t xml:space="preserve"> schodisko. Bude monolitické železobetónové hrúbky 160mm z betónu triedy C 25/30 a ocele B 500B. Schodisko bude kotvené 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sk-SK" w:eastAsia="zxx" w:bidi="ar-SA"/>
        </w:rPr>
        <w:t>dolnej úrovni do základovej dosky, 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sk-SK" w:eastAsia="zxx" w:bidi="ar-SA"/>
        </w:rPr>
        <w:t>hornej úrovni bude zmonolitnené so stropnou doskou nad prízemím 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sk-SK" w:eastAsia="zxx" w:bidi="ar-SA"/>
        </w:rPr>
        <w:t>medzipodesta bude zasekaná do nosnej steny.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sk-SK" w:eastAsia="zxx" w:bidi="ar-SA"/>
        </w:rPr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sk-SK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sk-SK"/>
        </w:rPr>
        <w:t>KONŠTRUKCIA ZASTREŠENIA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sk-SK" w:eastAsia="zxx" w:bidi="ar-SA"/>
        </w:rPr>
        <w:t xml:space="preserve">Objekt bude zastrešený šikmou strechou sedlového tvaru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Nosnú konštrukciu strechy budú tvoriť tri oceľové priehradové väzníky a dva oceľové rámy nad vsavkom. K oceľovým väzníkom a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rámom budú kotvené oceľové väznice, na ktorých budú uložené drevené krokvy.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 xml:space="preserve">Oceľové priehradové väzníky sú navrhnuté zvárané a budú pozostávať z horných pásov z dvojíc valcovaných profilov UPE 200 zvarených do krabice, z dolných zalamovaných pásov a z diagonál z dvojíc valcovaných profilov L 60x60x6. Spoje prvkov väzníkov budú riešené pomocou platničiek P10.  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Oceľové rámy budú tvorené z dvojíc valcovaných profilov UPE 200 zvarených do krabice a budú podopierané oceľovými stĺpmi.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Väzníky a rámy budú kotvené do železobetónových vencov a prekladov pomocou zapustených oceľových platničiek s pracňami, ku ktorým budú horné pásy väzníkov, resp. rámy privarené. Pre zabezpečenie stability priehradových väzníkov budú väzníky v miestach zalomenia dolných pásov navzájom pospájané oceľovými tiahlami z kruhových valcovaných profilov RO 42,4x4, ktoré budú na koncoch kotvené k železobetónovým stĺpom štítovej steny a oceľovým stĺpom vstavku.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 xml:space="preserve">Oceľové väznice sú navrhnuté z valcovaných profilov IPE 200 a budú privárané k horným pásom väzníkov a rámov. Väznice v mieste štítových stien budú uložené na železobetónových stužujúcich vencoch a kotvené pomocou zapustených oceľových platničiek s pracňami, ku ktorým budú väznice privarené. 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Drevené krokvy v osových vzdialenostiach 1,0m sú navrhnuté prierezu 100/200mm a budú kotvené k oceľovým väzniciam pomocou privarených oceľových platničiek a svorníkov.</w:t>
      </w:r>
    </w:p>
    <w:p>
      <w:pPr>
        <w:pStyle w:val="Zkladntext21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Stuženie krovu v rovine strechy bude zabezpečené samotnou priestorovou tuhosťou strešnej konštrukcie.</w:t>
      </w:r>
    </w:p>
    <w:p>
      <w:pPr>
        <w:pStyle w:val="Zkladntext21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Oceľové prvky strechy sú navrhnuté z ocele triedy S</w:t>
      </w:r>
      <w:r>
        <w:rPr>
          <w:rFonts w:eastAsia="Times New Roman" w:cs="Times New Roman" w:ascii="Times New Roman" w:hAnsi="Times New Roman"/>
          <w:b w:val="false"/>
          <w:color w:val="00000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235JR, d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 xml:space="preserve">revená konštrukcia krovu je navrhnutá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sk-SK" w:eastAsia="zxx" w:bidi="ar-SA"/>
        </w:rPr>
        <w:t xml:space="preserve">z KVH hranolov triedy C 24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 xml:space="preserve">Krytina je navrhnutá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 xml:space="preserve">keramická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 xml:space="preserve">Riešenie konštrukcie krovu je zrejmé zo stavebnej časti projektovej dokumentácie. </w:t>
      </w:r>
    </w:p>
    <w:p>
      <w:pPr>
        <w:pStyle w:val="Zkladntext21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Oceľové konštrukcie a ich detaily je potrebné dopracovať v dielenskej dokumentácii.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  <w:lang w:val="sk-SK"/>
        </w:rPr>
        <w:t>STUŽENIE OBJEKT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Normal"/>
        <w:ind w:left="0" w:righ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Stuženie objektu budú zabezpečovať nosné steny, železobetónové stužujúce stĺpy, železobetónová monolitická stropná doska nad prízemím vstavku, železobetónové monolitické preklady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stužujúce vence a oceľová konštrukcia strechy. Stuženie strešnej konštrukcie je popísané vyššie.</w:t>
      </w:r>
    </w:p>
    <w:p>
      <w:pPr>
        <w:pStyle w:val="Normal"/>
        <w:ind w:left="0" w:right="0" w:firstLine="426"/>
        <w:jc w:val="both"/>
        <w:rPr/>
      </w:pPr>
      <w:r>
        <w:rPr/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u w:val="single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  <w:shd w:fill="auto" w:val="clear"/>
          <w:lang w:val="sk-SK" w:eastAsia="zxx" w:bidi="ar-SA"/>
        </w:rPr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u w:val="single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  <w:shd w:fill="auto" w:val="clear"/>
          <w:lang w:val="sk-SK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5.  ÚDAJE O ZAŤAŽENÍ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k-SK"/>
        </w:rPr>
      </w:pPr>
      <w:r>
        <w:rPr>
          <w:rFonts w:cs="Times New Roman" w:ascii="Times New Roman" w:hAnsi="Times New Roman"/>
          <w:sz w:val="28"/>
          <w:szCs w:val="28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  <w:t>Vo výpočte bolo uvažované s týmto zaťažením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auto"/>
          <w:sz w:val="22"/>
          <w:szCs w:val="22"/>
          <w:shd w:fill="auto" w:val="clear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  <w:t>vlastná tiaž nosnej konštrukcie a zabudovaných materiálov,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sk-SK"/>
        </w:rPr>
        <w:t>zemné tlaky vypočítané podľa fyzikálnych charakteristík predpokladaných základových pôd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auto"/>
          <w:sz w:val="22"/>
          <w:szCs w:val="22"/>
          <w:shd w:fill="auto" w:val="clear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  <w:t>ú</w:t>
      </w:r>
      <w:r>
        <w:rPr>
          <w:rFonts w:cs="Times New Roman" w:ascii="Times New Roman" w:hAnsi="Times New Roman"/>
          <w:sz w:val="22"/>
          <w:szCs w:val="22"/>
          <w:shd w:fill="auto" w:val="clear"/>
          <w:lang w:val="sk-SK"/>
        </w:rPr>
        <w:t>žitkové zaťaženie podlahy prízemia 7,5kN/m</w:t>
      </w:r>
      <w:r>
        <w:rPr>
          <w:rFonts w:cs="Times New Roman" w:ascii="Times New Roman" w:hAnsi="Times New Roman"/>
          <w:sz w:val="22"/>
          <w:szCs w:val="22"/>
          <w:shd w:fill="auto" w:val="clear"/>
          <w:vertAlign w:val="superscript"/>
          <w:lang w:val="sk-SK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sk-SK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auto"/>
          <w:sz w:val="22"/>
          <w:szCs w:val="22"/>
          <w:shd w:fill="auto" w:val="clear"/>
          <w:lang w:val="sk-SK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sk-SK"/>
        </w:rPr>
        <w:t>úžitkové zaťaženie poschodia vstavku a schodiska 3,0kN/m</w:t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vertAlign w:val="superscript"/>
          <w:lang w:val="sk-SK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sk-SK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auto"/>
          <w:sz w:val="22"/>
          <w:szCs w:val="22"/>
          <w:shd w:fill="auto" w:val="clear"/>
          <w:lang w:val="sk-SK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sk-SK"/>
        </w:rPr>
        <w:t>úžitkové zaťaženie stropu nad poschodím 2,0kN/m</w:t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vertAlign w:val="superscript"/>
          <w:lang w:val="sk-SK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sk-SK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auto"/>
          <w:sz w:val="22"/>
          <w:szCs w:val="22"/>
          <w:shd w:fill="auto" w:val="clear"/>
          <w:lang w:val="sk-SK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sk-SK"/>
        </w:rPr>
        <w:t>úžitkové zaťaženie šikmej strechy 0,4kN/m</w:t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vertAlign w:val="superscript"/>
          <w:lang w:val="sk-SK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sk-SK"/>
        </w:rPr>
        <w:t>,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color w:val="auto"/>
          <w:sz w:val="22"/>
          <w:szCs w:val="22"/>
          <w:shd w:fill="auto" w:val="clear"/>
          <w:lang w:val="sk-SK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sk-SK"/>
        </w:rPr>
        <w:t>základná rýchlosť vetra v</w:t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vertAlign w:val="subscript"/>
          <w:lang w:val="sk-SK"/>
        </w:rPr>
        <w:t>b0</w:t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sk-SK"/>
        </w:rPr>
        <w:t>=26m/s (2. vetrová oblasť),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sk-SK"/>
        </w:rPr>
        <w:t>sneh s</w:t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vertAlign w:val="subscript"/>
          <w:lang w:val="sk-SK"/>
        </w:rPr>
        <w:t>k</w:t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sk-SK"/>
        </w:rPr>
        <w:t>=0,86kN/m</w:t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vertAlign w:val="superscript"/>
          <w:lang w:val="sk-SK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sk-SK"/>
        </w:rPr>
        <w:t>, s</w:t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vertAlign w:val="subscript"/>
          <w:lang w:val="sk-SK"/>
        </w:rPr>
        <w:t>Ad</w:t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sk-SK"/>
        </w:rPr>
        <w:t>=1,81kN/m</w:t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vertAlign w:val="superscript"/>
          <w:lang w:val="sk-SK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sk-SK"/>
        </w:rPr>
        <w:t xml:space="preserve"> (2. snehová zóna, 220m.n.m., 1.región mimoriadnych zaťažení).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shd w:fill="auto" w:val="clear"/>
          <w:lang w:val="sk-SK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sk-SK"/>
        </w:rPr>
        <w:t>6.  poznámky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shd w:fill="auto" w:val="clear"/>
          <w:lang w:val="sk-SK"/>
        </w:rPr>
      </w:pPr>
      <w:r>
        <w:rPr>
          <w:rFonts w:cs="Times New Roman" w:ascii="Times New Roman" w:hAnsi="Times New Roman"/>
          <w:sz w:val="22"/>
          <w:szCs w:val="22"/>
          <w:shd w:fill="auto" w:val="clear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shd w:fill="auto" w:val="clear"/>
          <w:lang w:val="sk-SK"/>
        </w:rPr>
        <w:t>Vzhľadom na skutočnosť, že nie sú dostatočne známe základové pomery, je pred započatím realizácie zakladania potrebné ich preveriť, zvlášť kvalitu podzákladia. Na základe získaných poznatkov následne treba upresniť materiál a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sk-SK"/>
        </w:rPr>
        <w:t> 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shd w:fill="auto" w:val="clear"/>
          <w:lang w:val="sk-SK"/>
        </w:rPr>
        <w:t>rozmery navrhovaných základov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shd w:fill="auto" w:val="clear"/>
          <w:lang w:val="sk-SK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sk-SK" w:eastAsia="zxx" w:bidi="ar-SA"/>
        </w:rPr>
        <w:t>Prvky oceľovej konštrukcie je potrebné opatriť základným a dvojnásobným vrchným syntetickým náterom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shd w:fill="auto" w:val="clear"/>
          <w:lang w:val="sk-SK"/>
        </w:rPr>
      </w:pPr>
      <w:r>
        <w:rPr>
          <w:rFonts w:cs="Times New Roman" w:ascii="Times New Roman" w:hAnsi="Times New Roman"/>
          <w:sz w:val="22"/>
          <w:szCs w:val="22"/>
          <w:shd w:fill="auto" w:val="clear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shd w:fill="auto" w:val="clear"/>
          <w:lang w:val="sk-SK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sk-SK" w:eastAsia="zxx" w:bidi="ar-SA"/>
        </w:rPr>
        <w:t>Ochranu drevených nosných konštrukcií je potrebné vykonať nátermi alebo moridlami, zabraňujúcimi napadnutiu dreva drevokaznými škodcami a hubami. Všetky drevené prvky dotýkajúce sa iných, ako drevených a oceľových konštrukcií, musia byť v mieste týchto stykov chránené asfaltovou alebo živičnou hydroizoláciou proti vlhnuti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shd w:fill="auto" w:val="clear"/>
          <w:lang w:val="sk-SK"/>
        </w:rPr>
      </w:pPr>
      <w:r>
        <w:rPr>
          <w:rFonts w:cs="Times New Roman" w:ascii="Times New Roman" w:hAnsi="Times New Roman"/>
          <w:sz w:val="22"/>
          <w:szCs w:val="22"/>
          <w:shd w:fill="auto" w:val="clear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shd w:fill="auto" w:val="clear"/>
          <w:lang w:val="sk-SK"/>
        </w:rPr>
      </w:pPr>
      <w:r>
        <w:rPr>
          <w:rFonts w:cs="Times New Roman" w:ascii="Times New Roman" w:hAnsi="Times New Roman"/>
          <w:b w:val="false"/>
          <w:sz w:val="22"/>
          <w:szCs w:val="22"/>
          <w:shd w:fill="auto" w:val="clear"/>
          <w:lang w:val="sk-SK"/>
        </w:rPr>
        <w:t>Počas realizácie je potrebné dodržiavať všetky platné normy a technologické predpisy súvisiace so stavebnými prácami vyplývajúcimi z projektovej dokumentácie. Taktiež je nevyhnutné dodržiavať aj všetky platné bezpečnostné smernice, predpisy a vyhlášky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shd w:fill="auto" w:val="clear"/>
          <w:lang w:val="sk-SK"/>
        </w:rPr>
      </w:pPr>
      <w:r>
        <w:rPr>
          <w:rFonts w:cs="Times New Roman" w:ascii="Times New Roman" w:hAnsi="Times New Roman"/>
          <w:sz w:val="22"/>
          <w:szCs w:val="22"/>
          <w:shd w:fill="auto" w:val="clear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  <w:shd w:fill="auto" w:val="clear"/>
          <w:lang w:val="sk-SK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shd w:fill="auto" w:val="clear"/>
          <w:lang w:val="sk-SK"/>
        </w:rPr>
        <w:t>Akékoľvek zmeny v realizácii nosného systému oproti projektu je potrebné konzultovať s projektantom statik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shd w:fill="auto" w:val="clear"/>
          <w:lang w:val="sk-SK"/>
        </w:rPr>
      </w:pPr>
      <w:r>
        <w:rPr>
          <w:rFonts w:cs="Times New Roman" w:ascii="Times New Roman" w:hAnsi="Times New Roman"/>
          <w:b/>
          <w:sz w:val="22"/>
          <w:szCs w:val="22"/>
          <w:shd w:fill="auto" w:val="clear"/>
          <w:lang w:val="sk-SK"/>
        </w:rPr>
      </w:r>
    </w:p>
    <w:p>
      <w:pPr>
        <w:pStyle w:val="Normal"/>
        <w:ind w:left="0" w:right="0" w:firstLine="426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shd w:fill="auto" w:val="clear"/>
          <w:lang w:val="sk-SK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shd w:fill="auto" w:val="clear"/>
          <w:lang w:val="sk-SK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shd w:fill="auto" w:val="clear"/>
          <w:lang w:val="sk-SK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shd w:fill="auto" w:val="clear"/>
          <w:lang w:val="sk-SK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k-SK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k-SK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  <w:t>V Bratislave, september 2022</w:t>
        <w:tab/>
        <w:tab/>
        <w:tab/>
        <w:tab/>
        <w:t>Vypracoval:</w:t>
        <w:tab/>
        <w:t>Ing. Slavomír Šmihul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16" w:footer="720" w:bottom="120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Style w:val="PageNumber"/>
        <w:sz w:val="16"/>
        <w:szCs w:val="16"/>
      </w:rPr>
      <w:t>STATIPRO, S.R.O.                         WWW.STATIPRO.SK                         STATIPRO@STATIPRO.SK                         +421 905 3372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caps/>
        <w:sz w:val="18"/>
        <w:szCs w:val="18"/>
        <w:lang w:val="sk-SK"/>
      </w:rPr>
    </w:pPr>
    <w:r>
      <w:rPr>
        <w:caps/>
        <w:sz w:val="18"/>
        <w:szCs w:val="18"/>
        <w:lang w:val="sk-SK"/>
      </w:rPr>
      <w:t>Názov stavby: VČELÍN – LOKÁLNA PREDAJŇA VČELCO, S.R.O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caps/>
        <w:sz w:val="18"/>
        <w:szCs w:val="18"/>
        <w:lang w:val="sk-SK"/>
      </w:rPr>
    </w:pPr>
    <w:r>
      <w:rPr>
        <w:caps/>
        <w:sz w:val="18"/>
        <w:szCs w:val="18"/>
        <w:lang w:val="sk-SK"/>
      </w:rPr>
      <w:t>Miesto stavby: Smolenice, parc.č. 620/108, 620/101, 620/109, 620/104, 620/10, 620/107, k.ú. Smolenice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caps/>
        <w:sz w:val="18"/>
        <w:szCs w:val="18"/>
        <w:lang w:val="sk-SK"/>
      </w:rPr>
      <w:t>stavebník: VČELCO, s.r.o., Továrenská 10A, 919 04 Smolenice</w:t>
    </w:r>
    <w:r>
      <w:rPr>
        <w:caps/>
        <w:sz w:val="18"/>
        <w:szCs w:val="18"/>
      </w:rPr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2"/>
        <w:shd w:fill="auto" w:val="clear"/>
        <w:szCs w:val="22"/>
        <w:lang w:val="sk-SK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sz w:val="22"/>
        <w:shd w:fill="auto" w:val="clear"/>
        <w:szCs w:val="22"/>
        <w:lang w:val="sk-SK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sz w:val="22"/>
        <w:shd w:fill="auto" w:val="clear"/>
        <w:szCs w:val="22"/>
        <w:lang w:val="sk-SK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2"/>
        <w:shd w:fill="auto" w:val="clear"/>
        <w:szCs w:val="22"/>
        <w:lang w:val="sk-SK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sz w:val="22"/>
        <w:shd w:fill="auto" w:val="clear"/>
        <w:szCs w:val="22"/>
        <w:lang w:val="sk-SK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sz w:val="22"/>
        <w:shd w:fill="auto" w:val="clear"/>
        <w:szCs w:val="22"/>
        <w:lang w:val="sk-SK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2"/>
        <w:shd w:fill="auto" w:val="clear"/>
        <w:szCs w:val="22"/>
        <w:lang w:val="sk-SK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sz w:val="22"/>
        <w:shd w:fill="auto" w:val="clear"/>
        <w:szCs w:val="22"/>
        <w:lang w:val="sk-SK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sz w:val="22"/>
        <w:shd w:fill="auto" w:val="clear"/>
        <w:szCs w:val="22"/>
        <w:lang w:val="sk-SK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sk-SK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sk-SK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sk-SK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sk-SK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sk-SK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sk-SK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sk-SK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sk-SK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sk-SK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eastAsia="SimSun;宋体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i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tarSymbol;Arial Unicode MS"/>
      <w:caps w:val="false"/>
      <w:smallCaps w:val="false"/>
      <w:sz w:val="22"/>
      <w:szCs w:val="22"/>
      <w:shd w:fill="auto" w:val="clear"/>
      <w:lang w:val="sk-SK"/>
    </w:rPr>
  </w:style>
  <w:style w:type="character" w:styleId="WW8Num3z0">
    <w:name w:val="WW8Num3z0"/>
    <w:qFormat/>
    <w:rPr>
      <w:rFonts w:ascii="Symbol" w:hAnsi="Symbol" w:cs="StarSymbol;Arial Unicode MS"/>
      <w:lang w:val="sk-SK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Predvolenpsmoodseku">
    <w:name w:val="Predvolené písmo odseku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Predvolenpsmoodseku6">
    <w:name w:val="Predvolené písmo odseku6"/>
    <w:qFormat/>
    <w:rPr/>
  </w:style>
  <w:style w:type="character" w:styleId="Predvolenpsmoodseku5">
    <w:name w:val="Predvolené písmo odseku5"/>
    <w:qFormat/>
    <w:rPr/>
  </w:style>
  <w:style w:type="character" w:styleId="Predvolenpsmoodseku4">
    <w:name w:val="Predvolené písmo odseku4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Predvolenpsmoodseku3">
    <w:name w:val="Predvolené písmo odseku3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Predvolenpsmoodseku2">
    <w:name w:val="Predvolené písmo odseku2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PageNumber">
    <w:name w:val="Page Number"/>
    <w:basedOn w:val="Predvolenpsmoodseku1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ypreslovanie">
    <w:name w:val="Symboly pre číslovanie"/>
    <w:qFormat/>
    <w:rPr/>
  </w:style>
  <w:style w:type="character" w:styleId="Formtext">
    <w:name w:val="form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22">
    <w:name w:val="Základný text 22"/>
    <w:basedOn w:val="Normal"/>
    <w:qFormat/>
    <w:pPr/>
    <w:rPr>
      <w:rFonts w:ascii="Arial" w:hAnsi="Arial" w:cs="Arial"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Zarkazkladnhotextu21">
    <w:name w:val="Zarážka základného textu 21"/>
    <w:basedOn w:val="Normal"/>
    <w:qFormat/>
    <w:pPr>
      <w:ind w:left="0" w:right="0" w:firstLine="708"/>
      <w:jc w:val="both"/>
    </w:pPr>
    <w:rPr>
      <w:sz w:val="24"/>
    </w:rPr>
  </w:style>
  <w:style w:type="paragraph" w:styleId="Zkladntext31">
    <w:name w:val="Základný text 31"/>
    <w:basedOn w:val="Normal"/>
    <w:qFormat/>
    <w:pPr/>
    <w:rPr>
      <w:rFonts w:ascii="Arial" w:hAnsi="Arial" w:cs="Arial"/>
      <w:b/>
      <w:sz w:val="24"/>
    </w:rPr>
  </w:style>
  <w:style w:type="paragraph" w:styleId="Zarkazkladnhotextu31">
    <w:name w:val="Zarážka základného textu 31"/>
    <w:basedOn w:val="Normal"/>
    <w:qFormat/>
    <w:pPr>
      <w:ind w:left="0" w:right="0" w:firstLine="426"/>
      <w:jc w:val="both"/>
    </w:pPr>
    <w:rPr>
      <w:rFonts w:ascii="Arial" w:hAnsi="Arial" w:cs="Arial"/>
      <w:sz w:val="24"/>
      <w:szCs w:val="24"/>
    </w:rPr>
  </w:style>
  <w:style w:type="paragraph" w:styleId="Zkladntext21">
    <w:name w:val="Základný text 21"/>
    <w:basedOn w:val="Normal"/>
    <w:qFormat/>
    <w:pPr/>
    <w:rPr>
      <w:rFonts w:ascii="Arial" w:hAnsi="Arial" w:cs="Arial"/>
      <w:color w:val="0000FF"/>
      <w:sz w:val="24"/>
      <w:szCs w:val="24"/>
    </w:rPr>
  </w:style>
  <w:style w:type="paragraph" w:styleId="Zkladntext32">
    <w:name w:val="Základný text 32"/>
    <w:basedOn w:val="Normal"/>
    <w:qFormat/>
    <w:pPr/>
    <w:rPr>
      <w:rFonts w:ascii="Arial" w:hAnsi="Arial" w:cs="Arial"/>
      <w:b/>
      <w:sz w:val="24"/>
    </w:rPr>
  </w:style>
  <w:style w:type="paragraph" w:styleId="Zkladntext33">
    <w:name w:val="Základný text 33"/>
    <w:basedOn w:val="Normal"/>
    <w:qFormat/>
    <w:pPr/>
    <w:rPr>
      <w:rFonts w:ascii="Arial" w:hAnsi="Arial" w:cs="Arial"/>
      <w:b/>
      <w:sz w:val="24"/>
    </w:rPr>
  </w:style>
  <w:style w:type="paragraph" w:styleId="Zkladntext2">
    <w:name w:val="Základný text 2"/>
    <w:basedOn w:val="Normal"/>
    <w:qFormat/>
    <w:pPr/>
    <w:rPr>
      <w:rFonts w:ascii="Arial" w:hAnsi="Arial" w:cs="Arial"/>
      <w:color w:val="0000FF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8:14:00Z</dcterms:created>
  <dc:creator>JANKA</dc:creator>
  <dc:description/>
  <dc:language>en-US</dc:language>
  <cp:lastModifiedBy>Slavomir Smihula</cp:lastModifiedBy>
  <cp:lastPrinted>2022-02-10T08:23:00Z</cp:lastPrinted>
  <dcterms:modified xsi:type="dcterms:W3CDTF">2009-01-26T19:53:00Z</dcterms:modified>
  <cp:revision>3</cp:revision>
  <dc:subject/>
  <dc:title>1</dc:title>
</cp:coreProperties>
</file>