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HS Poltár-výkaz výmer-MD SLSP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  pre rok 2022\\61.Nové Zámky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Poltár HS, výstavb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2-08-25T08:27:00Z</dcterms:modified>
  <cp:revision>45</cp:revision>
  <dc:subject/>
  <dc:title/>
</cp:coreProperties>
</file>