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  <w:t>PROJEKT NA STAVEBNÉ POVOLENIE</w:t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32"/>
          <w:sz w:val="32"/>
          <w:szCs w:val="28"/>
          <w:u w:val="single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ZBERNÝ DVOR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SO 01 – PREVÁDZKOVÁ BUDOVA</w:t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INVESTOR</w:t>
        <w:tab/>
        <w:tab/>
        <w:t>: Obec Vrakúň</w:t>
        <w:tab/>
        <w:t xml:space="preserve">   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IESTO STAVBY   : Vrakúň, k.ú. Vrakúň, p.č. 550/20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Zoznam príloh:</w:t>
      </w:r>
    </w:p>
    <w:p>
      <w:pPr>
        <w:pStyle w:val="Cmsor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Technická správa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Výkresová časť :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1. Rozvod nn                           </w:t>
        <w:tab/>
        <w:tab/>
        <w:tab/>
        <w:tab/>
        <w:t>- výkr. č. E – 1</w:t>
        <w:tab/>
        <w:tab/>
        <w:tab/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u w:val="none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2. Rozvádzač RH-n</w:t>
        <w:tab/>
        <w:tab/>
        <w:tab/>
        <w:t xml:space="preserve">        </w:t>
        <w:tab/>
        <w:t xml:space="preserve">          - výkr. č. E – 2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none"/>
          <w:vertAlign w:val="baseline"/>
        </w:rPr>
        <w:t>3. Uzemnenie a bleskozvod</w:t>
        <w:tab/>
        <w:tab/>
        <w:tab/>
        <w:tab/>
        <w:t>- výkr. č. E – 3</w:t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DÁTUM</w:t>
        <w:tab/>
        <w:tab/>
        <w:t>: 08/2017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ing3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sk-SK" w:bidi="ar-SA"/>
        </w:rPr>
        <w:t>Vypracoval: Ing.Tibor Ollé – osv.č. 245 INA 1998 EZ P A E2 zo dňa 17.04.1998</w:t>
      </w:r>
    </w:p>
    <w:p>
      <w:pPr>
        <w:pStyle w:val="Normal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8"/>
          <w:sz w:val="28"/>
          <w:szCs w:val="28"/>
          <w:u w:val="single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1. VŠEOBECNE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V areáli zberného dvora sa plánuje novostavba prevádzkovej budovy na bežné prevádzkové a administratívne účely minimálnym nárokom na spotrebu elektrickej energie.</w:t>
      </w:r>
    </w:p>
    <w:p>
      <w:pPr>
        <w:pStyle w:val="TextBody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ojektová dokumentácia elektroinštalácie rieší napojenie na rozvod nn cez rozvádzač RH-n, vnútorné silnoprúdové rozvody prevádzkovej budovy, hlavný rozvádzač RH-n objektu, uzemnenie a bleskozvod. 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lánovaný objekt je zaradený podľa stupňa elektrifikácie do stupňa </w:t>
      </w:r>
      <w:r>
        <w:rPr>
          <w:b/>
          <w:position w:val="0"/>
          <w:sz w:val="24"/>
          <w:sz w:val="24"/>
          <w:vertAlign w:val="baseline"/>
        </w:rPr>
        <w:t>„B“.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Určenie vonkajších vplyvov podľa STN 33 2000-5-51 a súvisiacich predpisov :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Heading3"/>
        <w:ind w:left="3119" w:right="0" w:hanging="3119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 xml:space="preserve">Prostredie – vlastnosti okolia: </w:t>
      </w:r>
    </w:p>
    <w:p>
      <w:pPr>
        <w:pStyle w:val="Heading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A5, AB5, AC1, AD1, AE1,  AF1, AG1, AH1, AK1, AL1,  AM1, AN1, AP1, AQ1, AR1, AS1 vo všetkých vnútorných priestoroch</w:t>
      </w:r>
      <w:r>
        <w:rPr>
          <w:b/>
          <w:position w:val="0"/>
          <w:sz w:val="24"/>
          <w:sz w:val="24"/>
          <w:vertAlign w:val="baseline"/>
        </w:rPr>
        <w:t xml:space="preserve"> , </w:t>
      </w:r>
    </w:p>
    <w:p>
      <w:pPr>
        <w:pStyle w:val="Heading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A3+AA4,AB3+AB4,AE3 okolo objektu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Využitie – uplatnenie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BA1,BC2,BD1,BE1</w:t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Konštrukcia budovy – súhrn vlastností budovy: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CA1,CB1</w:t>
      </w:r>
    </w:p>
    <w:p>
      <w:pPr>
        <w:pStyle w:val="Normal"/>
        <w:jc w:val="both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2. POUŽITÉ  PODKLADY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i vypracovaní návrhu boli použité a akceptované tieto podklad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tavebné výkresy dispozičného riešeni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ožiadavky spracovateľa stavebnej čast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ituačný výkres a snímok z pozemkovej map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 w:val="false"/>
          <w:position w:val="0"/>
          <w:sz w:val="24"/>
          <w:sz w:val="24"/>
          <w:vertAlign w:val="baseline"/>
        </w:rPr>
        <w:t>normy STN platné v čase spracovanie návrhu</w:t>
      </w:r>
    </w:p>
    <w:p>
      <w:pPr>
        <w:pStyle w:val="Zkladntextodsazen2"/>
        <w:ind w:left="360" w:right="0" w:hanging="0"/>
        <w:rPr>
          <w:szCs w:val="24"/>
        </w:rPr>
      </w:pPr>
      <w:r>
        <w:rPr>
          <w:b/>
        </w:rPr>
        <w:t xml:space="preserve">Sú to najmä: </w:t>
      </w:r>
      <w:r>
        <w:rPr/>
        <w:t xml:space="preserve">STN 332000-5-51:2010, STN EN 60529, STN  33 2000-4-43:2010, STN 332000- 4 -473, STN 332000-5-523, STN 332000-1, STN 332000-4-41, STN 332000-5-52, STN 332000-5-54, STN EN 60079-14:2009, STN  EN 62305-1 až 4 a súv. normy platné 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szCs w:val="24"/>
        </w:rPr>
        <w:t>Vyhláška MPSV a R SR 508/2009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3. NAPÄŤOVÁ SÚSTAVA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 silové rozvody nn je navrhnutá sústava 3+PE+N, AC- 50Hz, 230/400V, TN-C, TN-S.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4. OCHRANA PRED ÚRAZOM ELEKTRICKÝM PRÚDOM 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ab/>
        <w:t>Ochrana pred zásahom elektrickým prúdom podľa STN 33 2000-4-41: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1 samočinné odpojenie napájani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1 ochranné uzemnenie a pospájanie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2 samočinné odpojenie pri poruche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3 doplnková ochran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 xml:space="preserve">412 dvojitá alebo zosilnená izolácia 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1 elektrické zariadenie tr. ochrany II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2 izolačný kryt aspoň IP2x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3 elektrické oddelenie pri napájaní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2 ochrana  pred priamym dotykom</w:t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3 pred nepriamym dotykom</w:t>
      </w: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instrText xml:space="preserve"> PAGE </w:instrTex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separate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t>2</w: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end"/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>Ochrana pred bleskom a inými škodlivými účinkami statickej elektriny je navrhnutá uzemnením v zmysle STN 33 2000-5-54, STN EN 62305-1 až 3 a súv. predpisov.</w:t>
      </w:r>
    </w:p>
    <w:p>
      <w:pPr>
        <w:pStyle w:val="Zkladntext2"/>
        <w:rPr/>
      </w:pPr>
      <w:r>
        <w:rPr/>
      </w:r>
    </w:p>
    <w:p>
      <w:pPr>
        <w:pStyle w:val="Heading2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5. ENERGETICKÁ BILANCIA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Je stanovená pre elektrifikáciu stupňa „B“ nasledovne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inštalovaný príkon             :  Pi – 20 kW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súčasný príkon spolu</w:t>
        <w:tab/>
        <w:t xml:space="preserve">       : Ps – 10 kW</w:t>
      </w:r>
    </w:p>
    <w:p>
      <w:pPr>
        <w:pStyle w:val="Normal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6. NAPÁJANIE A MERANIE SPOTREBY EL. ENERGIE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pájanie novostavby je  navrhnuté samostane podzemným káblom NAYY-J4x25 od RH-j čistiarne podľa samostatného objektu SO 13 /Elektrická prípojka/ zberného dvora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eranie nie je predmetom projektu – je centrálne riešené spolu a objektom „Čistiarne odpadových vôd“.</w:t>
      </w:r>
    </w:p>
    <w:p>
      <w:pPr>
        <w:pStyle w:val="TextBody"/>
        <w:ind w:left="0" w:right="0" w:firstLine="708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sectPr>
          <w:type w:val="nextPage"/>
          <w:pgSz w:w="11906" w:h="16838"/>
          <w:pgMar w:left="1417" w:right="679" w:gutter="0" w:header="0" w:top="615" w:footer="0" w:bottom="2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7. ZÁSADY RIEŠENIA Z HĽADISKA BEZPEČNOSTI PRÁCE  A    TECHNOLOGICKÝCH  ZARIADENÍ</w:t>
      </w: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Rozvádzač RH -n bude umiestnený v základnom prostredí z vnútornej strany prevádzkovej budovy na prístupnom mieste spodným okrajom do výšky min. 1,2 m od upravenej podlahy. Pred rozvádzačom bude voľný priestor min. 1200 mm. Krytie rozvádzača bude IP23 . Dvere rozvádzača , kryty a veka elektrických zariadení musia byť dostatočne  pevné a upevnené tak, aby bolo možné otvoriť ich len pomocou nástroja alebo kľúča, pokiaľ nie je možné obmedziť iným spôsobom prístup ku zariadeniam a zaistiť bezpečnosť osôb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živých častí pred nebezpečným dotykovým napätím bude v zmysle STN 33 2000-1,3, 4-41, 5-54, 6-61 krytím, izoláciou a doplnková ochrana prúdovým chráničo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pred dotykom neživých častí pri poruche bude v zmysle STN samočinným  odpojením od napájania, hlavným a doplnkovým pospájaní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ácu na elektrických zariadeniach môžu prevádzať len osoby s príslušnou elektrotechnickou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kvalifikáciou v zmysle vyhl. 508/2009 Z.z. §21 elektrotechnik alebo §22 samostatný elektrotechnik. Obsluhovať dané elektrické zariadenia môže poučený pracovník podľa §20 tej istej vyhlášk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Elektrozariadenia musia byť pod pravidelným dohľadom v časovom cykle podľa platných STN. Je potrebné kontrolovať krytie elektroinštalácie, spotrebičov, prístrojov, povrchovú teplotu zariadení a vedenia, aby táto bola v predpísaných medziach. Pohyblivé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prívody treba kontrolovať, či nie sú poškodené a či je dodržaná tesnosť pri ich zaústení.</w:t>
      </w: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i zistení poruchy sa volia také opatrenia, ktoré zabezpečujú požadovanú odolnosť elektrického zariadenia v danom prostredí. Treba prevádzať doťahovanie spojov, aby sa zabránilo ich uvoľňovaniu. Elektrické zariadenia sa musia udržiavať v stave, ktorý zodpovedá elektrotechnickým normá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Každý zásah do elektroinštalácie musí byť zakreslený do dokumentácie skutočného prevedenia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soby poverené obsluhou elektrického zariadenia musia byť preukázateľne oboznámení s príslušnou prevádzkou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d uvedením elektrického zariadenia do prevádzky musí byť na ňom vykonaná východisková odborná prehliadka a odborná skúška a vydaná východisková revízna správa.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8. TECHNICKÉ RIEŠENIE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1 Rozvody nn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Zkladntextodsazen2"/>
        <w:ind w:left="0" w:right="0" w:hanging="0"/>
        <w:rPr>
          <w:b w:val="false"/>
          <w:b w:val="false"/>
          <w:position w:val="0"/>
          <w:sz w:val="24"/>
          <w:sz w:val="24"/>
          <w:vertAlign w:val="baseline"/>
        </w:rPr>
      </w:pPr>
      <w:r>
        <w:rPr/>
        <w:t xml:space="preserve"> </w:t>
      </w:r>
      <w:r>
        <w:rPr/>
        <w:tab/>
        <w:t>Svetelné rozvody sú navrhnuté káblami CYKY 3Cx1,5 mm2 úspornými LED svietidlami   tak, aby vyhovovali danému prostrediu. Istenie svetelných rozvodov je ističmi IJ–B/10 A, uchytenie svietidiel bude na konštrukci, do stropu  a z vonkajšej strany do výšky min. 3 m od terénu .</w:t>
      </w:r>
      <w:r>
        <w:rPr>
          <w:b/>
        </w:rPr>
        <w:t xml:space="preserve">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Na pripojenie prenosných spotrebičov prevádzkovej budovy sú navrhnuté dvojzásuvky ukončením vo výške 0,6 - 1,2 m od podlahy napojením na RH-n káblami CYKY3Cx2,5 a CYKY5Cx2,5 cez prúdové chrániče rozdielovým prúdom do 30 mA.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d hlavného rozvádzača RH-n je navrhnuté napájanie podružných rozvádzačov RG, RP1, RP2 a mostovej váhy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V prevádzkovej budove sú navrhnuté vývody ku konvektorom K1 , K2 a K3 ukončením v zásuvkách do výšky 0,6 m od podlahy. Konvektory so zabudovanými termostatmi a ventilátormi slúžia na temperovanie a vykurovanie miestností  prevádzkovej budovy.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Na prípravu teplej úžitkovej vody je navrhnutý vývod pre elektrický akumulačný ohrievač v sociálnej miestnosti. Rozvádzač RH-n v  plastovom prevedení bude osadený z vnútornej strany objektu a bude vybavený istiacimi a spínacími prístrojmi, výstražnými tabuľkami a náležitosťami podľa platných STN.</w:t>
      </w:r>
    </w:p>
    <w:p>
      <w:pPr>
        <w:pStyle w:val="Zkladntextodsazen2"/>
        <w:ind w:left="0" w:right="0" w:firstLine="708"/>
        <w:rPr>
          <w:rFonts w:ascii="Arial" w:hAnsi="Arial" w:cs="Arial"/>
          <w:position w:val="0"/>
          <w:sz w:val="24"/>
          <w:sz w:val="24"/>
          <w:u w:val="single"/>
          <w:vertAlign w:val="baseline"/>
        </w:rPr>
      </w:pPr>
      <w:r>
        <w:rPr/>
        <w:t>Ovládacie prvky sú navrhnuté osadením do výšky 1,2m od podlahy krytím podľa prostredia. Vnútorné sietidlá sú ovládané lokálnými spínačmi od vstupov, vonkajšie svietidlá sú ovládané spí- načom  a senzorovým snímačom pohybu.</w:t>
      </w:r>
    </w:p>
    <w:p>
      <w:pPr>
        <w:pStyle w:val="Zkladntextodsazen2"/>
        <w:ind w:left="0" w:right="0" w:firstLine="708"/>
        <w:rPr>
          <w:rFonts w:ascii="Arial" w:hAnsi="Arial" w:cs="Arial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sz w:val="24"/>
          <w:u w:val="single"/>
          <w:vertAlign w:val="baseline"/>
        </w:rPr>
        <w:t>8.2 Bleskozvod a uzemnenie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Na ochranu objektu pred atmosférickým výbojom a prepätím je  navrhnutá ochrana LPS III. triedy klasickým bleskozvodom z vodičov AlMgSi 8 na podperách PV doplnené zberačmi JP . </w:t>
      </w: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0"/>
          <w:u w:val="none"/>
          <w:vertAlign w:val="baseline"/>
          <w:lang w:val="sk-SK" w:eastAsia="zh-CN" w:bidi="ar-SA"/>
        </w:rPr>
        <w:t xml:space="preserve">Na vodivo prepojené zberné zariadenie budú pripojené všetky kovové konštrukcie a zariadenia na streche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Zberná sústava je navrhnutá vodičmi AlMgSi 8 vo vzdialenosti min.10 cm od strešnej krytiny na podperách PV a pripevnením k oplechovaniu,  okapových žľabov svorkami SO, zvislé zvody od zberného systému sú navrhnuté vodičmi AlMgSi 8 na podperách PV až k svorkám SZ.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Zvodové vodiče je potrebné mechanicky pripevniť k nosnej stene vo vzdialenosti max. 1 m a od steny do min. 5 cm! 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Uzemnenie je navrhnuté základovými uzemňovacími pásmi FeZn 120 mm2 uložením do zeme pod základmi . Uzemňovacie vodiče je potrebné spojiť zvarom po každých 5 m dľžky s armatúrou základov o ploche min. 50 mm2. Spoje v zemi natrieť 3x ochranným náterom.</w:t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Od  uzemňovacej sústavy sú navrhnuté  vývody k svorkám SZ do výšky 1,8 m od upraveného terénu z dôvodu napojenia zberného systému bleskozvodu cez skúšobné svorky SZ podľa projektu . </w:t>
      </w:r>
    </w:p>
    <w:p>
      <w:pPr>
        <w:pStyle w:val="Normal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Skúšobné svorky SZ označiť  poradovými štítkami pre evidenciu revíznych meraní. </w:t>
      </w:r>
    </w:p>
    <w:p>
      <w:pPr>
        <w:pStyle w:val="TextBody"/>
        <w:ind w:left="0" w:right="0" w:firstLine="709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vody od SZ k terénu chrániť proti mech. poškodeniu ohrannými uholníkmi OU a proti korózii pasívnou ochranou uložením do ochrannej trubky DN29:</w:t>
      </w:r>
    </w:p>
    <w:p>
      <w:pPr>
        <w:pStyle w:val="TextBody"/>
        <w:numPr>
          <w:ilvl w:val="0"/>
          <w:numId w:val="3"/>
        </w:numPr>
        <w:spacing w:before="0" w:after="120"/>
        <w:rPr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prechode z betónu do zeme najmenej 30 cm v betóne a 100 cm v zemi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szCs w:val="24"/>
          <w:vertAlign w:val="baseline"/>
        </w:rPr>
        <w:t>pri prechode z betónu na povrch najmenej 100 cm v betóne a 20 cm nad povrchom</w:t>
      </w:r>
    </w:p>
    <w:p>
      <w:pPr>
        <w:pStyle w:val="TextBody"/>
        <w:ind w:left="0" w:right="0" w:firstLine="708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Na uzemnenie bude pripojená hlavná uzemňovacia prípojnica   HUP RH . 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9. ZÁVER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realizácii je potrebné dodržiavať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Zákony NR SR 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24/2006 Z.z. o bezpečnosti a ochrane zdravia pri práci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264/1999 Z.z. o technických požiadavkách na výrobky a o posudzovaní zhody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11/2001 Z.z. Zákonník práce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Vyhlášky:</w:t>
      </w:r>
    </w:p>
    <w:p>
      <w:pPr>
        <w:pStyle w:val="TextBody"/>
        <w:ind w:left="2694" w:right="0" w:hanging="269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 xml:space="preserve">MPSV R SR č. 508/2009 Z.z. na zaistenie bezpečnosti a ochrany zdravia pri práci  a bezpečnosti technických zariadení 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V SR č. 94/2004 Z.z. ktorou ustanovujú technické požiadavky na protipožiarnu bezpečnosť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 xml:space="preserve">   pri výstavbe a pri užívaní stavieb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Nariadenia vlády SR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94/2005 Z.z. o elektromagnetickej kompatibilite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92/2004 Z.z. o minimálnych bezpečnostných a zdravotných požiadavkách pri používaní  pracovných prostriedkov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0" w:right="0" w:firstLine="708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šetky inštalačné materiály /rozvádzač, káble, trubky, krabice a prístroje/ musia mať dostatočnú odolnosť proti šíreniu plameňa.</w:t>
      </w:r>
    </w:p>
    <w:p>
      <w:pPr>
        <w:pStyle w:val="Normal"/>
        <w:ind w:left="0" w:right="0" w:firstLine="708"/>
        <w:jc w:val="both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 lokalite sú vybudované podzemné inžinierske siete, ktoré budú dotknuté pri zemných prácach. Pri realizácii bude  potrebné výkopové práce vykonať ručne a dodržiavať odstupové vzdialenosti podľa STN 73 6005</w:t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oužité materiály  a realizácia elektroinštalácie musia byť v súlade s platnými normami STN. Dodávateľská organizácia podľa vyhlášky MPSV R SR č. 508/2009 Z.z. po realizácii je povinná zabezpečiť kontrolu elektrických zariadení, vykonať východiskovú odbornú prehliadku, odbornú skúšku a vydať správu, ktorá sa priloží k projektovej dokumentácii skutočného prevedenia.</w:t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b w:val="false"/>
          <w:szCs w:val="28"/>
        </w:rPr>
        <w:instrText xml:space="preserve"> PAGE </w:instrTex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separate"/>
      </w:r>
      <w:r>
        <w:rPr>
          <w:vertAlign w:val="baseline"/>
          <w:position w:val="0"/>
          <w:sz w:val="24"/>
          <w:sz w:val="24"/>
          <w:b w:val="false"/>
          <w:szCs w:val="28"/>
        </w:rPr>
        <w:t>5</w: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end"/>
      </w:r>
    </w:p>
    <w:sectPr>
      <w:type w:val="continuous"/>
      <w:pgSz w:w="11906" w:h="16838"/>
      <w:pgMar w:left="1417" w:right="679" w:gutter="0" w:header="0" w:top="615" w:footer="0" w:bottom="2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bscript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sz w:val="36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708"/>
    </w:pPr>
    <w:rPr>
      <w:b w:val="false"/>
      <w:sz w:val="32"/>
    </w:rPr>
  </w:style>
  <w:style w:type="paragraph" w:styleId="Zkladntext2">
    <w:name w:val="Základní text 2"/>
    <w:basedOn w:val="Normal"/>
    <w:qFormat/>
    <w:pPr/>
    <w:rPr>
      <w:sz w:val="36"/>
      <w:u w:val="single"/>
    </w:rPr>
  </w:style>
  <w:style w:type="paragraph" w:styleId="Zkladntext3">
    <w:name w:val="Základní text 3"/>
    <w:basedOn w:val="Normal"/>
    <w:qFormat/>
    <w:pPr/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60" w:right="0" w:hanging="0"/>
    </w:pPr>
    <w:rPr>
      <w:b w:val="false"/>
      <w:position w:val="0"/>
      <w:sz w:val="24"/>
      <w:sz w:val="24"/>
      <w:vertAlign w:val="baseline"/>
    </w:rPr>
  </w:style>
  <w:style w:type="paragraph" w:styleId="Posledntisk">
    <w:name w:val="Poslední tisk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ind w:left="0" w:right="0" w:firstLine="284"/>
    </w:pPr>
    <w:rPr>
      <w:b w:val="false"/>
      <w:position w:val="0"/>
      <w:sz w:val="24"/>
      <w:sz w:val="24"/>
      <w:vertAlign w:val="baseline"/>
    </w:rPr>
  </w:style>
  <w:style w:type="paragraph" w:styleId="Kerettartalom">
    <w:name w:val="Kerettartalo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4:00Z</dcterms:created>
  <dc:creator>Ollé Tibor</dc:creator>
  <dc:description/>
  <dc:language>en-US</dc:language>
  <cp:lastModifiedBy/>
  <cp:lastPrinted>2016-09-08T18:12:00Z</cp:lastPrinted>
  <dcterms:modified xsi:type="dcterms:W3CDTF">2017-11-05T20:40:48Z</dcterms:modified>
  <cp:revision>34</cp:revision>
  <dc:subject/>
  <dc:title>1</dc:title>
</cp:coreProperties>
</file>