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  <w:t>PROJEKT NA STAVEBNÉ POVOLENIE</w:t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Cmsor"/>
        <w:rPr>
          <w:position w:val="0"/>
          <w:sz w:val="32"/>
          <w:sz w:val="32"/>
          <w:szCs w:val="28"/>
          <w:u w:val="single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ZBERNÝ DVOR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32"/>
          <w:sz w:val="32"/>
          <w:szCs w:val="28"/>
          <w:u w:val="single"/>
          <w:vertAlign w:val="baseline"/>
        </w:rPr>
        <w:t>SO 13 – ELEKTRICKÁ PRÍPOJKA</w:t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INVESTOR</w:t>
        <w:tab/>
        <w:tab/>
        <w:t>: Obec Vrakúň</w:t>
        <w:tab/>
        <w:t xml:space="preserve">   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IESTO STAVBY   : Vrakúň, k.ú. Vrakúň, p.č. 550/20</w:t>
      </w:r>
    </w:p>
    <w:p>
      <w:pPr>
        <w:pStyle w:val="Cmsor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Zoznam príloh:</w:t>
      </w:r>
    </w:p>
    <w:p>
      <w:pPr>
        <w:pStyle w:val="Cmsor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Technická správa 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Výkresová časť :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1. Vzorové uloženie kábla nn  </w:t>
        <w:tab/>
        <w:tab/>
        <w:tab/>
        <w:t xml:space="preserve">         - výkr. č. E – 0</w:t>
        <w:tab/>
        <w:tab/>
        <w:tab/>
        <w:tab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2. Prípojka nn</w:t>
        <w:tab/>
        <w:t xml:space="preserve">    </w:t>
        <w:tab/>
        <w:tab/>
        <w:t xml:space="preserve">        </w:t>
        <w:tab/>
        <w:t xml:space="preserve">                   - výkr. č. E – 12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</w:t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3. Uzemnenie a bleskozvod</w:t>
        <w:tab/>
        <w:tab/>
        <w:tab/>
        <w:tab/>
        <w:t xml:space="preserve">- výkr. č. E – 3 </w:t>
        <w:tab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ab/>
      </w:r>
    </w:p>
    <w:p>
      <w:pPr>
        <w:pStyle w:val="TextBody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ab/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Cmsor"/>
        <w:jc w:val="lef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DÁTUM</w:t>
        <w:tab/>
        <w:tab/>
        <w:t>: 08/201</w:t>
      </w:r>
      <w:r>
        <w:rPr>
          <w:position w:val="0"/>
          <w:sz w:val="28"/>
          <w:sz w:val="28"/>
          <w:szCs w:val="28"/>
          <w:vertAlign w:val="baseline"/>
        </w:rPr>
        <w:t>7</w:t>
      </w:r>
    </w:p>
    <w:p>
      <w:pPr>
        <w:pStyle w:val="Cmso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Heading3"/>
        <w:jc w:val="left"/>
        <w:rPr>
          <w:rFonts w:eastAsia="Times New Roman" w:cs="Times New Roman"/>
          <w:b/>
          <w:b/>
          <w:color w:val="auto"/>
          <w:position w:val="0"/>
          <w:sz w:val="24"/>
          <w:sz w:val="24"/>
          <w:szCs w:val="24"/>
          <w:vertAlign w:val="baseline"/>
          <w:lang w:val="sk-SK" w:bidi="ar-SA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sk-SK" w:bidi="ar-SA"/>
        </w:rPr>
        <w:t>Vypracoval: Ing.Tibor Ollé – osv.č. 245 INA 1998 EZ P A E2 zo dňa 17.04.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1. VŠEOBECNE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Na uvažovanej lokalite sa plánuje výstavba zberného dvora prevádzkovou budovou , s garážou pre stroje, skladovacích priestorov pre bežné skladovacie účely minimálnym nárokom na spotrebu elektrickej energie.</w:t>
      </w:r>
    </w:p>
    <w:p>
      <w:pPr>
        <w:pStyle w:val="TextBody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Areál zberného dvora bude napojený na distribučný rozvod nn za centrálnym meraním spotreby v existujúcom objekte – čistiareň odpadových vôd.</w:t>
      </w:r>
    </w:p>
    <w:p>
      <w:pPr>
        <w:pStyle w:val="TextBody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ojektová dokumentácia elektrickej prípojky nn rieší napojenie na distribučný rozvod nn za meraním  odberu čistiarne z hlavného rozvádzača RH-j čistiarne samostatným podzemným káblom – podružné meranie nebolo požadované.</w:t>
      </w:r>
    </w:p>
    <w:p>
      <w:pPr>
        <w:pStyle w:val="TextBody"/>
        <w:ind w:left="0" w:right="0" w:firstLine="708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lánovaný objekt je zaradený podľa stupňa elektrifikácie do stupňa </w:t>
      </w:r>
      <w:r>
        <w:rPr>
          <w:b/>
          <w:position w:val="0"/>
          <w:sz w:val="24"/>
          <w:sz w:val="24"/>
          <w:vertAlign w:val="baseline"/>
        </w:rPr>
        <w:t>„B“.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position w:val="0"/>
          <w:sz w:val="24"/>
          <w:sz w:val="24"/>
          <w:szCs w:val="24"/>
          <w:u w:val="single"/>
          <w:vertAlign w:val="baseline"/>
          <w:lang w:val="sk-SK" w:eastAsia="zh-CN" w:bidi="ar-SA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u w:val="single"/>
          <w:vertAlign w:val="baseline"/>
          <w:lang w:val="sk-SK" w:eastAsia="zh-CN" w:bidi="ar-SA"/>
        </w:rPr>
        <w:t>Určenie vonkajších vplyvov podľa STN 33 2000-5-51:</w:t>
      </w:r>
    </w:p>
    <w:p>
      <w:pPr>
        <w:pStyle w:val="Heading3"/>
        <w:ind w:left="2977" w:right="0" w:hanging="2977"/>
        <w:rPr>
          <w:rFonts w:eastAsia="Times New Roman" w:cs="Times New Roman"/>
          <w:b/>
          <w:b/>
          <w:color w:val="auto"/>
          <w:position w:val="0"/>
          <w:sz w:val="24"/>
          <w:sz w:val="24"/>
          <w:szCs w:val="24"/>
          <w:u w:val="single"/>
          <w:vertAlign w:val="baseline"/>
          <w:lang w:val="sk-SK" w:eastAsia="zh-CN" w:bidi="ar-SA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u w:val="single"/>
          <w:vertAlign w:val="baseline"/>
          <w:lang w:val="sk-SK" w:eastAsia="zh-CN" w:bidi="ar-SA"/>
        </w:rPr>
      </w:r>
    </w:p>
    <w:p>
      <w:pPr>
        <w:pStyle w:val="Normal"/>
        <w:ind w:left="2977" w:right="0" w:hanging="2977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Prostredie–vlastnosti okolia:</w:t>
      </w:r>
      <w:r>
        <w:rPr>
          <w:b w:val="false"/>
          <w:position w:val="0"/>
          <w:sz w:val="24"/>
          <w:sz w:val="24"/>
          <w:szCs w:val="24"/>
          <w:vertAlign w:val="baseline"/>
        </w:rPr>
        <w:t xml:space="preserve">AA3+AA4,AB3+AB4,AC1,AD2,AE3,AF1,AG1,AH1,AK1,                      AL1,AM1, AN1,  AP1,AQ1, AR2, AS2,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position w:val="0"/>
          <w:sz w:val="24"/>
          <w:sz w:val="24"/>
          <w:szCs w:val="24"/>
          <w:u w:val="none"/>
          <w:vertAlign w:val="baseline"/>
          <w:lang w:val="sk-SK" w:eastAsia="zh-CN" w:bidi="ar-SA"/>
        </w:rPr>
      </w:pPr>
      <w:r>
        <w:rPr>
          <w:position w:val="0"/>
          <w:sz w:val="24"/>
          <w:sz w:val="24"/>
          <w:szCs w:val="24"/>
          <w:vertAlign w:val="baseline"/>
        </w:rPr>
        <w:t>Využitie – uplatnenie budovy:</w:t>
      </w:r>
      <w:r>
        <w:rPr>
          <w:b w:val="false"/>
          <w:position w:val="0"/>
          <w:sz w:val="24"/>
          <w:sz w:val="24"/>
          <w:szCs w:val="24"/>
          <w:vertAlign w:val="baseline"/>
        </w:rPr>
        <w:t xml:space="preserve"> BA1,BC2,BD1,BE1</w:t>
      </w:r>
    </w:p>
    <w:p>
      <w:pPr>
        <w:pStyle w:val="Normal"/>
        <w:ind w:left="2977" w:right="0" w:hanging="2977"/>
        <w:rPr>
          <w:position w:val="0"/>
          <w:sz w:val="24"/>
          <w:sz w:val="24"/>
          <w:u w:val="single"/>
          <w:vertAlign w:val="baseline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u w:val="none"/>
          <w:vertAlign w:val="baseline"/>
          <w:lang w:val="sk-SK" w:eastAsia="zh-CN" w:bidi="ar-SA"/>
        </w:rPr>
        <w:t>Konštrukcia budovy – súhrn vlastností budovy:</w:t>
      </w: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u w:val="none"/>
          <w:vertAlign w:val="baseline"/>
          <w:lang w:val="sk-SK" w:eastAsia="zh-CN" w:bidi="ar-SA"/>
        </w:rPr>
        <w:t xml:space="preserve"> CA1,CB1</w:t>
      </w:r>
    </w:p>
    <w:p>
      <w:pPr>
        <w:pStyle w:val="Normal"/>
        <w:ind w:left="2977" w:right="0" w:hanging="2977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2. POUŽITÉ  PODKLADY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i vypracovaní návrhu boli použité a akceptované tieto podklad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tavebné výkresy dispozičného riešeni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ožiadavky spracovateľa stavebnej čast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situačný výkres a snímok z pozemkovej map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 w:val="false"/>
          <w:position w:val="0"/>
          <w:sz w:val="24"/>
          <w:sz w:val="24"/>
          <w:vertAlign w:val="baseline"/>
        </w:rPr>
        <w:t>normy STN platné v čase spracovanie návrhu</w:t>
      </w:r>
    </w:p>
    <w:p>
      <w:pPr>
        <w:pStyle w:val="Zkladntextodsazen2"/>
        <w:ind w:left="360" w:right="0" w:hanging="0"/>
        <w:rPr>
          <w:szCs w:val="24"/>
        </w:rPr>
      </w:pPr>
      <w:r>
        <w:rPr>
          <w:b/>
        </w:rPr>
        <w:t xml:space="preserve">Sú to najmä: </w:t>
      </w:r>
      <w:r>
        <w:rPr/>
        <w:t xml:space="preserve">STN 332000-5-51:2010, STN EN 60529, STN  33 2000-4-43:2010, STN 332000- 4 -473, STN 332000-5-523, STN 332000-1, STN 332000-4-41, STN 332000-5-52, STN 332000-5-54, STN EN 60079-14:2009, STN  EN 62305-1 až 4 a súv. normy platné </w:t>
      </w:r>
      <w:r>
        <w:rPr>
          <w:szCs w:val="24"/>
        </w:rPr>
        <w:t>v čase realizácie</w:t>
      </w:r>
    </w:p>
    <w:p>
      <w:pPr>
        <w:pStyle w:val="Zkladntextodsazen2"/>
        <w:ind w:left="0" w:right="0" w:hanging="0"/>
        <w:rPr>
          <w:b/>
          <w:b/>
          <w:szCs w:val="24"/>
        </w:rPr>
      </w:pPr>
      <w:r>
        <w:rPr>
          <w:szCs w:val="24"/>
        </w:rPr>
        <w:t>-   Vyhláška MPSV a R SR 508/2009</w:t>
      </w:r>
    </w:p>
    <w:p>
      <w:pPr>
        <w:pStyle w:val="Zkladntextodsazen2"/>
        <w:ind w:left="36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3. NAPÄŤOVÁ SÚSTAVA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0" w:right="0" w:firstLine="708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 silové rozvody nn je navrhnutá rozvodná sústava 3+PE+N, AC- 50Hz, 230/400V, TN-C, TN-S.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4. OCHRANA PRED ÚRAZOM ELEKTRICKÝM PRÚDOM 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ab/>
        <w:t>Ochrana pred zásahom elektrickým prúdom podľa STN 33 2000-4-41: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1 samočinné odpojenie napájani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1 ochranné uzemnenie a pospájanie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2 samočinné odpojenie pri poruche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1.3.3 doplnková ochrana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 xml:space="preserve">412 dvojitá alebo zosilnená izolácia 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1 elektrické zariadenie tr. ochrany II</w:t>
      </w:r>
    </w:p>
    <w:p>
      <w:pPr>
        <w:pStyle w:val="Zkladntext2"/>
        <w:rPr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2.2.2 izolačný kryt aspoň IP2x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Cs/>
          <w:position w:val="0"/>
          <w:sz w:val="24"/>
          <w:sz w:val="24"/>
          <w:szCs w:val="24"/>
          <w:u w:val="none"/>
          <w:vertAlign w:val="baseline"/>
        </w:rPr>
        <w:t>413 elektrické oddelenie pri napájaní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2 ochrana  pred priamym dotykom</w:t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t>- 413.3 pred nepriamym dotykom</w:t>
      </w: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instrText xml:space="preserve"> PAGE </w:instrTex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separate"/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t>2</w:t>
      </w:r>
      <w:r>
        <w:rPr>
          <w:vertAlign w:val="baseline"/>
          <w:position w:val="0"/>
          <w:sz w:val="24"/>
          <w:sz w:val="24"/>
          <w:u w:val="none"/>
          <w:b w:val="false"/>
          <w:szCs w:val="24"/>
          <w:bCs/>
        </w:rPr>
        <w:fldChar w:fldCharType="end"/>
      </w:r>
    </w:p>
    <w:p>
      <w:pPr>
        <w:pStyle w:val="Normal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Zkladntext2"/>
        <w:rPr>
          <w:b w:val="false"/>
          <w:b w:val="false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Zkladntext2"/>
        <w:rPr>
          <w:position w:val="0"/>
          <w:sz w:val="24"/>
          <w:sz w:val="24"/>
          <w:szCs w:val="24"/>
          <w:u w:val="none"/>
          <w:vertAlign w:val="baseline"/>
        </w:rPr>
      </w:pPr>
      <w:r>
        <w:rPr>
          <w:position w:val="0"/>
          <w:sz w:val="24"/>
          <w:sz w:val="24"/>
          <w:szCs w:val="24"/>
          <w:u w:val="none"/>
          <w:vertAlign w:val="baseline"/>
        </w:rPr>
        <w:t>Ochrana pred bleskom a inými škodlivými účinkami statickej elektriny je navrhnutá uzemnením v zmysle STN 33 2000-5-54, STN EN 62305-1 až 3 a súv. predpisov.</w:t>
      </w:r>
    </w:p>
    <w:p>
      <w:pPr>
        <w:pStyle w:val="Zkladntext2"/>
        <w:rPr/>
      </w:pPr>
      <w:r>
        <w:rPr/>
      </w:r>
    </w:p>
    <w:p>
      <w:pPr>
        <w:pStyle w:val="Heading2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5. ENERGETICKÁ BILANCIA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Je stanovená pre elektrifikáciu stupňa „B“ nasledovne: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inštalovaný príkon             :  Pi – 40 kW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aximálny súčasný príkon spolu</w:t>
        <w:tab/>
        <w:t xml:space="preserve">       : Ps – 20 kW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6. NAPÁJANIE A MERANIE SPOTREBY EL. ENERGIE</w:t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TextBody"/>
        <w:ind w:left="0" w:right="0" w:firstLine="708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pájanie objektov zberného dvora je  uvažované napojením na meraný rozvod nn /deliaci bod rozvádzač RH-j objektu čistiarne odpadových vôd, samostatným  podzemným káblom NAYY-J4x25 ukončením na spodku hlavného vypínača Q-40 A rozvádza a RH-n prevádzkovej budovy areálu zberného dvora. Samostané meranie odberu zberného dvora nie je požadované.</w:t>
      </w:r>
    </w:p>
    <w:p>
      <w:pPr>
        <w:pStyle w:val="TextBody"/>
        <w:ind w:left="0" w:right="0" w:firstLine="708"/>
        <w:rPr>
          <w:rFonts w:eastAsia="Times New Roman" w:cs="Times New Roman"/>
          <w:b w:val="false"/>
          <w:b w:val="false"/>
          <w:color w:val="auto"/>
          <w:position w:val="0"/>
          <w:sz w:val="24"/>
          <w:sz w:val="24"/>
          <w:szCs w:val="24"/>
          <w:vertAlign w:val="baseline"/>
          <w:lang w:val="sk-SK" w:eastAsia="zh-CN" w:bidi="ar-SA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vertAlign w:val="baseline"/>
          <w:lang w:val="sk-SK" w:eastAsia="zh-CN" w:bidi="ar-SA"/>
        </w:rPr>
        <w:t>Prípojku do RH-n chrániť proti preťaženiu ističom IT-B/40 A v deliacom bode RH-j.</w:t>
      </w:r>
      <w:r>
        <w:rPr>
          <w:position w:val="0"/>
          <w:sz w:val="24"/>
          <w:sz w:val="24"/>
          <w:szCs w:val="24"/>
          <w:vertAlign w:val="baseline"/>
        </w:rPr>
        <w:t xml:space="preserve">     </w:t>
      </w:r>
    </w:p>
    <w:p>
      <w:pPr>
        <w:sectPr>
          <w:type w:val="nextPage"/>
          <w:pgSz w:w="11906" w:h="16838"/>
          <w:pgMar w:left="1417" w:right="679" w:gutter="0" w:header="0" w:top="615" w:footer="0" w:bottom="2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0" w:firstLine="709"/>
        <w:rPr>
          <w:rFonts w:eastAsia="Times New Roman" w:cs="Times New Roman"/>
          <w:b w:val="false"/>
          <w:b w:val="false"/>
          <w:color w:val="auto"/>
          <w:position w:val="0"/>
          <w:sz w:val="24"/>
          <w:sz w:val="24"/>
          <w:szCs w:val="24"/>
          <w:vertAlign w:val="baseline"/>
          <w:lang w:val="sk-SK" w:eastAsia="zh-CN" w:bidi="ar-SA"/>
        </w:rPr>
      </w:pP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vertAlign w:val="baseline"/>
          <w:lang w:val="sk-SK" w:eastAsia="zh-CN" w:bidi="ar-SA"/>
        </w:rPr>
        <w:t>Od rozvádzača RH-n prevádzkovej budovy sú navrhnuté samostatné podzemné káblové prípojky do rozvádzača RG objektu SO 02  /Garáž pre stroje/ , do rozvádzača RP1 objektu SO 05 /  Príjmová skládka biol. rozlož. odpadu /  káblami CYKY-J5x10 v zemi  a v koštrukcii objektov . Rozvádzač RP2 objektu SO 07 /Skladovací pristor kompostu/ bude napájaný z rozvádzača RP1.</w:t>
      </w:r>
    </w:p>
    <w:p>
      <w:pPr>
        <w:pStyle w:val="TextBody"/>
        <w:ind w:left="0" w:right="0" w:firstLine="709"/>
        <w:rPr>
          <w:rFonts w:eastAsia="Times New Roman" w:cs="Times New Roman"/>
          <w:b w:val="false"/>
          <w:b w:val="false"/>
          <w:color w:val="auto"/>
          <w:position w:val="0"/>
          <w:sz w:val="24"/>
          <w:sz w:val="24"/>
          <w:szCs w:val="24"/>
          <w:vertAlign w:val="baseline"/>
          <w:lang w:val="sk-SK" w:eastAsia="zh-CN" w:bidi="ar-SA"/>
        </w:rPr>
      </w:pP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vertAlign w:val="baseline"/>
          <w:lang w:val="sk-SK" w:eastAsia="zh-CN" w:bidi="ar-SA"/>
        </w:rPr>
        <w:t>Káble chrániť proti preťaženiu ističmi IT-B/25 A v RH-n a proti mechanickému namáhaniu uložením do ochranných trubiek DN 40 v celej nadzemnej výške.</w:t>
      </w:r>
    </w:p>
    <w:p>
      <w:pPr>
        <w:pStyle w:val="TextBody"/>
        <w:ind w:left="0" w:right="0" w:firstLine="709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vertAlign w:val="baseline"/>
          <w:lang w:val="sk-SK" w:eastAsia="zh-CN" w:bidi="ar-SA"/>
        </w:rPr>
        <w:t>Pri uložení káblov je potrebné dodržiavať odstupové vzdialenosti od ostatných inžinierských sietí, od objektov a zabezpečiť ochranu proti mechnickému namáhaniu podľa STN 73 6005  /– výkr. E-0 Vzorové uloženie kábla nn/</w:t>
      </w:r>
    </w:p>
    <w:p>
      <w:pPr>
        <w:sectPr>
          <w:type w:val="continuous"/>
          <w:pgSz w:w="11906" w:h="16838"/>
          <w:pgMar w:left="1417" w:right="679" w:gutter="0" w:header="0" w:top="615" w:footer="0" w:bottom="233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ind w:left="284" w:right="0" w:hanging="284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7. ZÁSADY RIEŠENIA Z HĽADISKA BEZPEČNOSTI PRÁCE  A    TECHNOLOGICKÝCH  ZARIADENÍ</w:t>
      </w:r>
    </w:p>
    <w:p>
      <w:pPr>
        <w:pStyle w:val="Zkladntext3"/>
        <w:ind w:left="284" w:right="0" w:hanging="28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extBody"/>
        <w:numPr>
          <w:ilvl w:val="0"/>
          <w:numId w:val="2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Rozvádzače RH -n, RG, RP1 a RP2 budú umiestnené na prístupnom mieste spodným okrajom do výšky min. 1,2 m od upravenej podlahy. Pred rozvádzačomi bude voľný priestor min. 1200 mm. Krytie rozvádzačov bude IP23 /RH-n/ a IP44/RG, RP1 a RP2/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Dvere rozvádzačov , kryty a veka elektrických zariadení musia byť dostatočne  pevné a upevnené tak, aby bolo možné otvoriť ich len pomocou nástroja alebo kľúča, pokiaľ nie je možné obmedziť iným spôsobom prístup ku zariadeniam a zaistiť bezpečnosť osôb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živých častí pred nebezpečným dotykovým napätím bude v zmysle STN 33 2000-1,3, 4-41, 5-54, 6-61 krytím, izoláciou a doplnková ochrana prúdovým chráničo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chrana pred dotykom neživých častí pri poruche bude v zmysle STN samočinným  odpojením od napájania, hlavným a doplnkovým pospájaní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ácu na elektrických zariadeniach môžu prevádzať len osoby s príslušnou elektrotechnickou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kvalifikáciou v zmysle vyhl. 508/2009 Z.z. §21 elektrotechnik alebo §22 samostatný elektrotechnik. Obsluhovať dané elektrické zariadenia môže poučený pracovník podľa §20 tej istej vyhlášky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Elektrozariadenia musia byť pod pravidelným dohľadom v časovom cykle podľa platných STN. Je potrebné kontrolovať krytie elektroinštalácie, spotrebičov, prístrojov, povrchovú teplotu zariadení a vedenia, aby táto bola v predpísaných medziach. Pohyblivé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prívody treba kontrolovať, či nie sú poškodené a či je dodržaná tesnosť pri ich zaústení.</w:t>
      </w: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i zistení poruchy sa volia také opatrenia, ktoré zabezpečujú požadovanú odolnosť elektrického zariadenia v danom prostredí. Treba prevádzať doťahovanie spojov, aby sa zabránilo ich uvoľňovaniu. Elektrické zariadenia sa musia udržiavať v stave, ktorý zodpovedá elektrotechnickým normám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Každý zásah do elektroinštalácie musí byť zakreslený do dokumentácie skutočného prevedenia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Osoby poverené obsluhou elektrického zariadenia musia byť preukázateľne oboznámení s príslušnou prevádzkou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Pred uvedením elektrického zariadenia do prevádzky musí byť na ňom vykonaná východisková odborná prehliadka a odborná skúška a vydaná východisková revízna správa.</w:t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u w:val="single"/>
          <w:vertAlign w:val="baseline"/>
        </w:rPr>
      </w:pPr>
      <w:r>
        <w:rPr>
          <w:b w:val="false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8. ZÁVER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Pri realizácii je potrebné dodržiavať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Zákony NR SR 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24/2006 Z.z. o bezpečnosti a ochrane zdravia pri práci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264/1999 Z.z. o technických požiadavkách na výrobky a o posudzovaní zhody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11/2001 Z.z. Zákonník práce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Vyhlášky:</w:t>
      </w:r>
    </w:p>
    <w:p>
      <w:pPr>
        <w:pStyle w:val="TextBody"/>
        <w:ind w:left="2694" w:right="0" w:hanging="269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 xml:space="preserve">MPSV R SR č. 508/2009 Z.z. na zaistenie bezpečnosti a ochrany zdravia pri práci  a bezpečnosti technických zariadení  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MV SR č. 94/2004 Z.z. ktorou ustanovujú technické požiadavky na protipožiarnu bezpečnosť</w:t>
      </w:r>
    </w:p>
    <w:p>
      <w:pPr>
        <w:pStyle w:val="TextBody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 xml:space="preserve">   pri výstavbe a pri užívaní stavieb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Nariadenia vlády SR: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194/2005 Z.z. o elektromagnetickej kompatibilite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č. 392/2004 Z.z. o minimálnych bezpečnostných a zdravotných požiadavkách pri používaní  pracovných prostriedkov</w:t>
      </w:r>
    </w:p>
    <w:p>
      <w:pPr>
        <w:pStyle w:val="TextBody"/>
        <w:ind w:left="1701" w:right="0" w:hanging="1701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0" w:right="0" w:firstLine="708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šetky inštalačné materiály /rozvádzač, káble, trubky, krabice a prístroje/ musia mať dostatočnú odolnosť proti šíreniu plameňa.</w:t>
      </w:r>
    </w:p>
    <w:p>
      <w:pPr>
        <w:pStyle w:val="Normal"/>
        <w:ind w:left="0" w:right="0" w:firstLine="708"/>
        <w:jc w:val="both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V lokalite sú vybudované podzemné inžinierske siete, ktoré budú dotknuté pri zemných prácach. Pri realizácii bude  potrebné výkopové práce vykonať ručne a dodržiavať odstupové vzdialenosti podľa STN 73 6005</w:t>
      </w:r>
    </w:p>
    <w:p>
      <w:pPr>
        <w:pStyle w:val="TextBody"/>
        <w:ind w:left="0" w:right="0"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oužité materiály  a realizácia elektroinštalácie musia byť v súlade s platnými normami STN. Dodávateľská organizácia podľa vyhlášky MPSV R SR č. 508/2009 Z.z. po realizácii je povinná zabezpečiť kontrolu elektrických zariadení, vykonať východiskovú odbornú prehliadku, odbornú skúšku a vydať správu, ktorá sa priloží k projektovej dokumentácii skutočného prevedenia.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Heading3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szCs w:val="28"/>
          <w:vertAlign w:val="baseline"/>
        </w:rPr>
      </w:pPr>
      <w:r>
        <w:rPr>
          <w:b w:val="false"/>
          <w:position w:val="0"/>
          <w:sz w:val="24"/>
          <w:sz w:val="24"/>
          <w:szCs w:val="28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b w:val="false"/>
          <w:szCs w:val="28"/>
        </w:rPr>
        <w:instrText xml:space="preserve"> PAGE </w:instrTex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separate"/>
      </w:r>
      <w:r>
        <w:rPr>
          <w:vertAlign w:val="baseline"/>
          <w:position w:val="0"/>
          <w:sz w:val="24"/>
          <w:sz w:val="24"/>
          <w:b w:val="false"/>
          <w:szCs w:val="28"/>
        </w:rPr>
        <w:t>4</w:t>
      </w:r>
      <w:r>
        <w:rPr>
          <w:vertAlign w:val="baseline"/>
          <w:position w:val="0"/>
          <w:sz w:val="24"/>
          <w:sz w:val="24"/>
          <w:b w:val="false"/>
          <w:szCs w:val="28"/>
        </w:rPr>
        <w:fldChar w:fldCharType="end"/>
      </w:r>
    </w:p>
    <w:sectPr>
      <w:type w:val="continuous"/>
      <w:pgSz w:w="11906" w:h="16838"/>
      <w:pgMar w:left="1417" w:right="679" w:gutter="0" w:header="0" w:top="615" w:footer="0" w:bottom="2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bscript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sz w:val="36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708"/>
    </w:pPr>
    <w:rPr>
      <w:b w:val="false"/>
      <w:sz w:val="32"/>
    </w:rPr>
  </w:style>
  <w:style w:type="paragraph" w:styleId="Zkladntext2">
    <w:name w:val="Základní text 2"/>
    <w:basedOn w:val="Normal"/>
    <w:qFormat/>
    <w:pPr/>
    <w:rPr>
      <w:sz w:val="36"/>
      <w:u w:val="single"/>
    </w:rPr>
  </w:style>
  <w:style w:type="paragraph" w:styleId="Zkladntext3">
    <w:name w:val="Základní text 3"/>
    <w:basedOn w:val="Normal"/>
    <w:qFormat/>
    <w:pPr/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60" w:right="0" w:hanging="0"/>
    </w:pPr>
    <w:rPr>
      <w:b w:val="false"/>
      <w:position w:val="0"/>
      <w:sz w:val="24"/>
      <w:sz w:val="24"/>
      <w:vertAlign w:val="baseline"/>
    </w:rPr>
  </w:style>
  <w:style w:type="paragraph" w:styleId="Posledntisk">
    <w:name w:val="Poslední tisk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ind w:left="0" w:right="0" w:firstLine="284"/>
    </w:pPr>
    <w:rPr>
      <w:b w:val="false"/>
      <w:position w:val="0"/>
      <w:sz w:val="24"/>
      <w:sz w:val="24"/>
      <w:vertAlign w:val="baseline"/>
    </w:rPr>
  </w:style>
  <w:style w:type="paragraph" w:styleId="Kerettartalom">
    <w:name w:val="Kerettartalom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4:00Z</dcterms:created>
  <dc:creator>Ollé Tibor</dc:creator>
  <dc:description/>
  <dc:language>en-US</dc:language>
  <cp:lastModifiedBy/>
  <cp:lastPrinted>2017-11-05T16:35:00Z</cp:lastPrinted>
  <dcterms:modified xsi:type="dcterms:W3CDTF">2017-11-05T20:39:39Z</dcterms:modified>
  <cp:revision>33</cp:revision>
  <dc:subject/>
  <dc:title>1</dc:title>
</cp:coreProperties>
</file>