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05 – PRÍJMOVÁ SKLÁDKA BRO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20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Rozvod nn + RP1                     </w:t>
        <w:tab/>
        <w:tab/>
        <w:tab/>
        <w:t>- výkr. č. E – 1</w:t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position w:val="0"/>
          <w:sz w:val="28"/>
          <w:sz w:val="28"/>
          <w:szCs w:val="28"/>
          <w:u w:val="none"/>
          <w:vertAlign w:val="baseline"/>
        </w:rPr>
        <w:t>Uzemnenie a bleskozvod</w:t>
        <w:tab/>
      </w:r>
      <w:r>
        <w:rPr>
          <w:position w:val="0"/>
          <w:sz w:val="28"/>
          <w:sz w:val="28"/>
          <w:szCs w:val="28"/>
          <w:vertAlign w:val="baseline"/>
        </w:rPr>
        <w:tab/>
        <w:t xml:space="preserve">       </w:t>
        <w:tab/>
        <w:t xml:space="preserve">          - výkr. č. E – 2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areáli zberného dvora sa plánuje novostavba príjmovej skládky BRO  minimálnym nárokom na spotrebu elektrickej energie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ojektová dokumentácia elektroinštalácie rieší napojenie na rozvod nn cez rozvádzač RP1 objektu, vnútorné silnoprúdové rozvody, rozvádzač RP1 objektu, uzemnenie a bleskozvod. 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Určenie vonkajších vplyvov podľa STN 33 2000-5-51 a súvisiacich predpisov :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Heading3"/>
        <w:ind w:left="3119" w:right="0" w:hanging="3119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Prostredie – vlastnosti okolia: </w:t>
      </w:r>
    </w:p>
    <w:p>
      <w:pPr>
        <w:pStyle w:val="Heading3"/>
        <w:keepNext w:val="true"/>
        <w:widowControl/>
        <w:suppressAutoHyphens w:val="false"/>
        <w:bidi w:val="0"/>
        <w:ind w:left="0" w:right="0" w:hanging="737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     </w:t>
      </w:r>
      <w:r>
        <w:rPr>
          <w:position w:val="0"/>
          <w:sz w:val="24"/>
          <w:sz w:val="24"/>
          <w:vertAlign w:val="baseline"/>
        </w:rPr>
        <w:t>AA5, AB5, AC1, AD1, AE1,  AF1, AG1, AH1, AK1, AL1,  AM1, AN1, AP1, AQ1, AR1, AS1 vo  vnútorných priestoroch</w:t>
      </w:r>
      <w:r>
        <w:rPr>
          <w:b/>
          <w:position w:val="0"/>
          <w:sz w:val="24"/>
          <w:sz w:val="24"/>
          <w:vertAlign w:val="baseline"/>
        </w:rPr>
        <w:t xml:space="preserve"> ,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A3+AA4,AB3+AB4,AE3 okolo objektu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A1,BC2,BD1,BE1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nštrukcia budovy – súhrn vlastností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CA1,CB1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szCs w:val="24"/>
        </w:rPr>
      </w:pPr>
      <w:r>
        <w:rPr>
          <w:b/>
        </w:rPr>
        <w:t xml:space="preserve">Sú to najmä: </w:t>
      </w:r>
      <w:r>
        <w:rPr/>
        <w:t xml:space="preserve">STN 332000-5-51:2010, STN EN 60529, STN  33 2000-4-43:2010, STN 332000- 4 -473, STN 332000-5-523, STN 332000-1, STN 332000-4-41, STN 332000-5-52, STN 332000-5-54, STN EN 60079-14:2009, STN  EN 62305-1 až 4 a súv. normy platné 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szCs w:val="24"/>
        </w:rPr>
        <w:t>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sústava 3+PE+N, AC- 50Hz, 230/40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10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  2 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novostavby je  navrhnuté samostane podzemným káblom CYKY-J5x10 od RH-n prevádzkovej budovy 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eranie nie je predmetom projektu – je centrálne riešené spolu a objektom „Čistiarne odpadových vôd“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Rozvádzač RP1 bude umiestnený z vonkajšej strany objektu na prístupnom mieste spodným okrajom do výšky min. 1,2 m od upraveného terénu. Pred rozvádzačom bude voľný priestor min. 1200 mm. Krytie rozvádzača bude IP44. Dvere rozvádzača , kryty a veka elektrických zariadení musia byť dostatočne  pevné a upevnené tak, aby bolo možné otvoriť ich len pomocou nástroja alebo kľúča, pokiaľ nie je možné obmedziť iným spôsobom prístup ku zariadeniam a zaistiť bezpečnosť osôb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TECHNICKÉ RIEŠENIE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1 Rozvody nn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Zkladntextodsazen2"/>
        <w:ind w:left="0" w:right="0" w:hanging="0"/>
        <w:rPr>
          <w:b w:val="false"/>
          <w:b w:val="false"/>
          <w:position w:val="0"/>
          <w:sz w:val="24"/>
          <w:sz w:val="24"/>
          <w:vertAlign w:val="baseline"/>
        </w:rPr>
      </w:pPr>
      <w:r>
        <w:rPr/>
        <w:t xml:space="preserve"> </w:t>
      </w:r>
      <w:r>
        <w:rPr/>
        <w:tab/>
        <w:t>Svetelný rozvod je navrhnutý káblom CYKY 3Cx1,5 mm2 úspornými LED svietidlami   tak, aby vyhovovali danému prostrediu. Istenie je navrhnuté ističom IJ–B/10 A, uchytenie svietidiel bude na konštrukciu, do stropu  a z vonkajšej strany do výšky min. 3 m od terénu .</w:t>
      </w:r>
      <w:r>
        <w:rPr>
          <w:b/>
        </w:rPr>
        <w:t xml:space="preserve">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pripojenie prenosných spotrebičov sú navrhnuté zásuvky ukončením vo výške 1,2 m od podlahy napojením na RP1 káblom CYKY5Cx2,5 cez prúdový chránič rozdielovým prúdom do 30 mA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Rozvádzač RP1 v  povrchovom plastovom prevedení bude osadený z vonkajšej strany objektu a bude vybavený istiacimi a spínacími prístrojmi, výstražnými tabuľkami a náležitosťami podľa platných STN.</w:t>
      </w:r>
    </w:p>
    <w:p>
      <w:pPr>
        <w:pStyle w:val="Zkladntextodsazen2"/>
        <w:ind w:left="0" w:right="0" w:firstLine="708"/>
        <w:rPr/>
      </w:pPr>
      <w:r>
        <w:rPr/>
        <w:t xml:space="preserve"> </w:t>
      </w:r>
      <w:r>
        <w:rPr/>
        <w:t>Vnútorné sietidlá sú ovládané lokálným spínačom od vstupu, vonkajšie svietidlá sú ovládané  senzorovými snímačmi pohybu.</w:t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>
          <w:rFonts w:ascii="Arial" w:hAnsi="Arial" w:cs="Arial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2 Bleskozvod a uzemnenie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Na ochranu objektu pred atmosférickým výbojom a prepätím je  navrhnutá ochrana LPS IV. triedy klasickým bleskozvodom z vodičov AlMgSi 8 na podperách PV doplnené zberačmi JP .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h-CN" w:bidi="ar-SA"/>
        </w:rPr>
        <w:t xml:space="preserve">Na vodivo prepojené zberné zariadenie budú pripojené všetky kovové konštrukcie a zariadenia na streche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Zberná sústava je navrhnutá vodičmi AlMgSi 8 vo vzdialenosti min.10 cm od strešnej krytiny na podperách PV a pripevnením k oplechovaniu,  okapových žľabov svorkami SO, zvislé zvody od zberného systému sú navrhnuté vodičmi AlMgSi 8 na podperách PV až k svorkám SZ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Zvodové vodiče je potrebné mechanicky pripevniť k nosnej stene vo vzdialenosti max. 1 m a od steny do min. 5 cm!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Uzemnenie je navrhnuté základovými uzemňovacími pásmi FeZn 120 mm2 uložením do zeme pod základmi . Uzemňovacie vodiče je potrebné spojiť zvarom po každých 5 m dľžky s armatúrou základov o ploche min. 50 mm2. Spoje v zemi natrieť 3x ochranným náterom.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Od  uzemňovacej sústavy sú navrhnuté  vývody k svorkám SZ do výšky 1,8 m od upraveného terénu z dôvodu napojenia zberného systému bleskozvodu cez skúšobné svorky SZ podľa projektu 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Skúšobné svorky SZ označiť  poradovými štítkami pre evidenciu revíznych meraní. </w:t>
      </w:r>
    </w:p>
    <w:p>
      <w:pPr>
        <w:pStyle w:val="TextBody"/>
        <w:ind w:left="0" w:right="0" w:firstLine="709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vody od SZ k terénu chrániť proti mech. poškodeniu ohrannými uholníkmi OU a proti korózii pasívnou ochranou uložením do ochrannej trubky DN29:</w:t>
      </w:r>
    </w:p>
    <w:p>
      <w:pPr>
        <w:pStyle w:val="TextBody"/>
        <w:numPr>
          <w:ilvl w:val="0"/>
          <w:numId w:val="3"/>
        </w:numPr>
        <w:spacing w:before="0" w:after="120"/>
        <w:rPr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prechode z betónu do zeme najmenej 30 cm v betóne a 100 cm v zemi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szCs w:val="24"/>
          <w:vertAlign w:val="baseline"/>
        </w:rPr>
        <w:t>pri prechode z betónu na povrch najmenej 100 cm v betóne a 20 cm nad povrchom</w:t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uzemnenie bude pripojená hlavná uzemňovacia prípojnica   HUP RP1 .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9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4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cp:lastPrinted>2017-11-05T18:20:00Z</cp:lastPrinted>
  <dcterms:modified xsi:type="dcterms:W3CDTF">2017-11-05T20:44:02Z</dcterms:modified>
  <cp:revision>41</cp:revision>
  <dc:subject/>
  <dc:title>1</dc:title>
</cp:coreProperties>
</file>