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  <w:t>PROJEKT NA STAVEBNÉ POVOLENIE</w:t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rPr>
          <w:position w:val="0"/>
          <w:sz w:val="32"/>
          <w:sz w:val="32"/>
          <w:szCs w:val="28"/>
          <w:u w:val="single"/>
          <w:vertAlign w:val="baseline"/>
        </w:rPr>
      </w:pPr>
      <w:r>
        <w:rPr>
          <w:position w:val="0"/>
          <w:sz w:val="32"/>
          <w:sz w:val="32"/>
          <w:szCs w:val="28"/>
          <w:u w:val="single"/>
          <w:vertAlign w:val="baseline"/>
        </w:rPr>
        <w:t>ZBERNÝ DVOR</w:t>
      </w:r>
    </w:p>
    <w:p>
      <w:pPr>
        <w:pStyle w:val="Cmso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32"/>
          <w:sz w:val="32"/>
          <w:szCs w:val="28"/>
          <w:u w:val="single"/>
          <w:vertAlign w:val="baseline"/>
        </w:rPr>
        <w:t>SO 04 – MOSTOVÁ VÁHA</w:t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INVESTOR</w:t>
        <w:tab/>
        <w:tab/>
        <w:t>: Obec Vrakúň</w:t>
        <w:tab/>
        <w:t xml:space="preserve">   </w:t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MIESTO STAVBY   : Vrakúň, k.ú. Vrakúň, p.č. 550/20</w:t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Cmsor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Zoznam príloh:</w:t>
      </w:r>
    </w:p>
    <w:p>
      <w:pPr>
        <w:pStyle w:val="Cmsor"/>
        <w:jc w:val="left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Technická správa </w:t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  <w:t>Výkresová časť :</w:t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1. Rozvod nn </w:t>
        <w:tab/>
        <w:tab/>
        <w:tab/>
        <w:t xml:space="preserve">     </w:t>
        <w:tab/>
        <w:tab/>
        <w:tab/>
        <w:t>- výkr. č. E – 1</w:t>
        <w:tab/>
        <w:tab/>
        <w:tab/>
        <w:tab/>
        <w:tab/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2.</w:t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DÁTUM</w:t>
        <w:tab/>
        <w:tab/>
        <w:t>: 08/2017</w:t>
      </w:r>
    </w:p>
    <w:p>
      <w:pPr>
        <w:pStyle w:val="Cmso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Heading3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vertAlign w:val="baseline"/>
          <w:lang w:val="sk-SK" w:bidi="ar-SA"/>
        </w:rPr>
        <w:t>Vypracoval: Ing.Tibor Ollé – osv.č. 245 INA 1998 EZ P A E2 zo dňa 17.04.1998</w:t>
      </w:r>
    </w:p>
    <w:p>
      <w:pPr>
        <w:pStyle w:val="Normal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1. VŠEOBECNE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V areáli zberného dvora sa plánuje novostavba mostovej váhy  minimálnym nárokom na spotrebu elektrickej energie.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Projekt lektroinštalácie rieší prípravu na rozvod nn od rozvádzača RH-n prevádzkovej budovy.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</w:t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lánovaný objekt je zaradený podľa stupňa elektrifikácie do stupňa </w:t>
      </w:r>
      <w:r>
        <w:rPr>
          <w:b/>
          <w:position w:val="0"/>
          <w:sz w:val="24"/>
          <w:sz w:val="24"/>
          <w:vertAlign w:val="baseline"/>
        </w:rPr>
        <w:t>„B“.</w:t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 xml:space="preserve">Určenie vonkajších vplyvov podľa STN 33 2000-5-51 a súvisiacich predpisov : </w:t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Heading3"/>
        <w:ind w:left="3119" w:right="0" w:hanging="3119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 xml:space="preserve">Prostredie – vlastnosti okolia: </w:t>
      </w:r>
    </w:p>
    <w:p>
      <w:pPr>
        <w:pStyle w:val="Heading3"/>
        <w:keepNext w:val="true"/>
        <w:widowControl/>
        <w:suppressAutoHyphens w:val="false"/>
        <w:bidi w:val="0"/>
        <w:ind w:left="0" w:right="0" w:hanging="737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       </w:t>
      </w:r>
      <w:r>
        <w:rPr>
          <w:position w:val="0"/>
          <w:sz w:val="24"/>
          <w:sz w:val="24"/>
          <w:vertAlign w:val="baseline"/>
        </w:rPr>
        <w:t xml:space="preserve">AA3+AA4,AB3+AB4, AE3, AF1, AG1, AH1, AK1, AL1,  AM1, AN1, AP1, AQ1, AR1, AS1 </w:t>
      </w:r>
    </w:p>
    <w:p>
      <w:pPr>
        <w:pStyle w:val="Heading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</w:t>
      </w:r>
      <w:r>
        <w:rPr>
          <w:position w:val="0"/>
          <w:sz w:val="24"/>
          <w:sz w:val="24"/>
          <w:vertAlign w:val="baseline"/>
        </w:rPr>
        <w:t>okolo objektu</w:t>
      </w:r>
    </w:p>
    <w:p>
      <w:pPr>
        <w:pStyle w:val="Normal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Využitie – uplatnenie budovy:</w:t>
      </w:r>
      <w:r>
        <w:rPr>
          <w:b w:val="false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BA1,BC2,BD1,BE1</w:t>
      </w:r>
    </w:p>
    <w:p>
      <w:pPr>
        <w:pStyle w:val="Normal"/>
        <w:jc w:val="both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Konštrukcia budovy – súhrn vlastností budovy:</w:t>
      </w:r>
      <w:r>
        <w:rPr>
          <w:b w:val="false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CA1,CB1</w:t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2. POUŽITÉ  PODKLADY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</w:r>
    </w:p>
    <w:p>
      <w:pPr>
        <w:pStyle w:val="TextBody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Pri vypracovaní návrhu boli použité a akceptované tieto podklady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stavebné výkresy dispozičného riešenia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ožiadavky spracovateľa stavebnej časti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situačný výkres a snímok z pozemkovej mapy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b w:val="false"/>
          <w:position w:val="0"/>
          <w:sz w:val="24"/>
          <w:sz w:val="24"/>
          <w:vertAlign w:val="baseline"/>
        </w:rPr>
        <w:t>normy STN platné v čase spracovanie návrhu</w:t>
      </w:r>
    </w:p>
    <w:p>
      <w:pPr>
        <w:pStyle w:val="Zkladntextodsazen2"/>
        <w:ind w:left="360" w:right="0" w:hanging="0"/>
        <w:rPr>
          <w:b/>
          <w:b/>
          <w:szCs w:val="24"/>
        </w:rPr>
      </w:pPr>
      <w:r>
        <w:rPr>
          <w:szCs w:val="24"/>
        </w:rPr>
        <w:t>Vyhláška MPSV a R SR 508/2009</w:t>
      </w:r>
    </w:p>
    <w:p>
      <w:pPr>
        <w:pStyle w:val="Zkladntextodsazen2"/>
        <w:ind w:left="36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3. NAPÄŤOVÁ SÚSTAVA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e silové rozvody nn je navrhnutá sústava 1+PE+N, AC- 50Hz, 230V, TN-C, TN-S.</w:t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 xml:space="preserve">4. OCHRANA PRED ÚRAZOM ELEKTRICKÝM PRÚDOM 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position w:val="0"/>
          <w:sz w:val="24"/>
          <w:sz w:val="24"/>
          <w:szCs w:val="24"/>
          <w:u w:val="none"/>
          <w:vertAlign w:val="baseline"/>
        </w:rPr>
        <w:tab/>
        <w:t>Ochrana pred zásahom elektrickým prúdom podľa STN 33 2000-4-41: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>411 samočinné odpojenie napájania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1 ochranné uzemnenie a pospájanie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2 samočinné odpojenie pri poruche</w:t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3 doplnková ochrana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 xml:space="preserve">412 dvojitá alebo zosilnená izolácia 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2.2.1 elektrické zariadenie tr. ochrany II</w:t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2.2.2 izolačný kryt aspoň IP2x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>413 elektrické oddelenie pri napájaní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3.2 ochrana  pred priamym dotykom</w:t>
      </w:r>
    </w:p>
    <w:p>
      <w:pPr>
        <w:pStyle w:val="Zkladntext2"/>
        <w:rPr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3.3 pred nepriamym dotykom</w:t>
      </w: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fldChar w:fldCharType="begin"/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instrText xml:space="preserve"> PAGE </w:instrText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fldChar w:fldCharType="separate"/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t>2</w:t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fldChar w:fldCharType="end"/>
      </w:r>
    </w:p>
    <w:p>
      <w:pPr>
        <w:pStyle w:val="Zkladntext2"/>
        <w:rPr>
          <w:position w:val="0"/>
          <w:sz w:val="24"/>
          <w:sz w:val="24"/>
          <w:szCs w:val="24"/>
          <w:u w:val="none"/>
          <w:vertAlign w:val="baseline"/>
        </w:rPr>
      </w:pPr>
      <w:r>
        <w:rPr>
          <w:position w:val="0"/>
          <w:sz w:val="24"/>
          <w:sz w:val="24"/>
          <w:szCs w:val="24"/>
          <w:u w:val="none"/>
          <w:vertAlign w:val="baseline"/>
        </w:rPr>
        <w:t>Ochrana pred bleskom a inými škodlivými účinkami statickej elektriny je navrhnutá uzemnením v zmysle STN 33 2000-5-54, STN EN 62305-1 až 3 a súv. predpisov.</w:t>
      </w:r>
    </w:p>
    <w:p>
      <w:pPr>
        <w:pStyle w:val="Zkladntext2"/>
        <w:rPr/>
      </w:pPr>
      <w:r>
        <w:rPr/>
      </w:r>
    </w:p>
    <w:p>
      <w:pPr>
        <w:pStyle w:val="Heading2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5. ENERGETICKÁ BILANCIA</w:t>
      </w:r>
    </w:p>
    <w:p>
      <w:pPr>
        <w:pStyle w:val="Normal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Je stanovená pre elektrifikáciu stupňa „B“ nasledovne: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Maximálny inštalovaný príkon             :  Pi – 2 kW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Maximálny súčasný príkon spolu</w:t>
        <w:tab/>
        <w:t xml:space="preserve">       : Ps – 1 kW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6. NAPÁJANIE A MERANIE SPOTREBY EL. ENERGIE</w:t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Napájanie rozvodov mostovej váhy je  navrhnuté samostane od RH-n prevádzkovej budovy cez rezervný vývod .</w:t>
      </w:r>
    </w:p>
    <w:p>
      <w:pPr>
        <w:pStyle w:val="TextBody"/>
        <w:ind w:left="0" w:right="0" w:firstLine="708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Meranie nie je predmetom projektu – je centrálne riešené spolu a objektom „Čistiarne odpadových vôd“.</w:t>
      </w:r>
    </w:p>
    <w:p>
      <w:pPr>
        <w:pStyle w:val="TextBody"/>
        <w:ind w:left="0" w:right="0" w:firstLine="708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sectPr>
          <w:type w:val="nextPage"/>
          <w:pgSz w:w="11906" w:h="16838"/>
          <w:pgMar w:left="1417" w:right="679" w:gutter="0" w:header="0" w:top="615" w:footer="0" w:bottom="2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3"/>
        <w:ind w:left="284" w:right="0" w:hanging="28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7. ZÁSADY RIEŠENIA Z HĽADISKA BEZPEČNOSTI PRÁCE  A    TECHNOLOGICKÝCH  ZARIADENÍ</w:t>
      </w:r>
    </w:p>
    <w:p>
      <w:pPr>
        <w:pStyle w:val="Zkladntext3"/>
        <w:ind w:left="284" w:right="0" w:hanging="28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chrana živých častí pred nebezpečným dotykovým napätím bude v zmysle STN 33 2000-1,3, 4-41, 5-54, 6-61 krytím, izoláciou a doplnková ochrana prúdovým chráničo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chrana pred dotykom neživých častí pri poruche bude v zmysle STN samočinným  odpojením od napájania, hlavným a doplnkovým pospájaní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ácu na elektrických zariadeniach môžu prevádzať len osoby s príslušnou elektrotechnickou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 w:val="false"/>
          <w:position w:val="0"/>
          <w:sz w:val="24"/>
          <w:sz w:val="24"/>
          <w:vertAlign w:val="baseline"/>
        </w:rPr>
        <w:t>kvalifikáciou v zmysle vyhl. 508/2009 Z.z. §21 elektrotechnik alebo §22 samostatný elektrotechnik. Obsluhovať dané elektrické zariadenia môže poučený pracovník podľa §20 tej istej vyhlášky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Elektrozariadenia musia byť pod pravidelným dohľadom v časovom cykle podľa platných STN. Je potrebné kontrolovať krytie elektroinštalácie, spotrebičov, prístrojov, povrchovú teplotu zariadení a vedenia, aby táto bola v predpísaných medziach. Pohyblivé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b w:val="false"/>
          <w:position w:val="0"/>
          <w:sz w:val="24"/>
          <w:sz w:val="24"/>
          <w:vertAlign w:val="baseline"/>
        </w:rPr>
        <w:t>prívody treba kontrolovať, či nie sú poškodené a či je dodržaná tesnosť pri ich zaústení.</w:t>
      </w:r>
      <w:r>
        <w:rPr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i zistení poruchy sa volia také opatrenia, ktoré zabezpečujú požadovanú odolnosť elektrického zariadenia v danom prostredí. Treba prevádzať doťahovanie spojov, aby sa zabránilo ich uvoľňovaniu. Elektrické zariadenia sa musia udržiavať v stave, ktorý zodpovedá elektrotechnic- kým normá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Každý zásah do elektroinštalácie musí byť zakreslený do dokumentácie skutočného prevedenia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soby poverené obsluhou elektrického zariadenia musia byť preukázateľne oboznámení s príslušnou prevádzkou.</w:t>
      </w:r>
    </w:p>
    <w:p>
      <w:pPr>
        <w:pStyle w:val="Normal"/>
        <w:numPr>
          <w:ilvl w:val="0"/>
          <w:numId w:val="2"/>
        </w:numPr>
        <w:rPr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ed uvedením elektrického zariadenia do prevádzky musí byť na ňom vykonaná východisková odborná prehliadka a odborná skúška a vydaná východisková revízna správa.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8. TECHNICKÉ RIEŠENIE</w:t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position w:val="0"/>
          <w:sz w:val="24"/>
          <w:sz w:val="24"/>
          <w:u w:val="single"/>
          <w:vertAlign w:val="baseline"/>
        </w:rPr>
        <w:t>8.1 Rozvody nn: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Zkladntextodsazen2"/>
        <w:ind w:left="0" w:right="0" w:hanging="0"/>
        <w:rPr/>
      </w:pPr>
      <w:r>
        <w:rPr/>
        <w:t xml:space="preserve"> </w:t>
      </w:r>
      <w:r>
        <w:rPr/>
        <w:tab/>
        <w:t>Napájanie mostovej váhy je uvažované káblom CYKY 3Cx1,5 mm2 cez prúdový chránič rozdieovým prúdom do 30 mA od rozvádzača RH-n ukončením v rozvádzači technológie . Istenie je navrhnuté cez istič IJ-B/10 A z. Prepäťová ochrana je zabezpečená v RH-n na úrovni B.</w:t>
      </w:r>
    </w:p>
    <w:p>
      <w:pPr>
        <w:pStyle w:val="Zkladntextodsazen2"/>
        <w:ind w:left="0" w:right="0" w:hanging="0"/>
        <w:rPr>
          <w:b/>
          <w:b/>
        </w:rPr>
      </w:pPr>
      <w:r>
        <w:rPr/>
        <w:tab/>
        <w:t xml:space="preserve">V rámci prípravy je potrebné zabezpečiť uloženie ochranných trubiek DN29 od podlahových snímačov PS1-4 k prevádzkovej miestnoti do spevnenej plochy podľa technických požiadaviek dodávateľa  a spojiť neživú vodivú konštrukciu váhy s HUP rozvádzača RH-n vodičom CY-4 mm2. </w:t>
      </w:r>
    </w:p>
    <w:p>
      <w:pPr>
        <w:pStyle w:val="Zkladntextodsazen2"/>
        <w:ind w:left="0" w:right="0" w:hanging="0"/>
        <w:rPr/>
      </w:pPr>
      <w:r>
        <w:rPr>
          <w:b/>
        </w:rPr>
        <w:tab/>
        <w:t>Trubky musia mať dostatočnú mechanickú odolnosť proti zaťaženiam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9. ZÁVER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ri realizácii je potrebné dodržiavať 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Zákony NR SR :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124/2006 Z.z. o bezpečnosti a ochrane zdravia pri práci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264/1999 Z.z. o technických požiadavkách na výrobky a o posudzovaní zhody</w:t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311/2001 Z.z. Zákonník práce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Vyhlášky:</w:t>
      </w:r>
    </w:p>
    <w:p>
      <w:pPr>
        <w:pStyle w:val="TextBody"/>
        <w:ind w:left="2694" w:right="0" w:hanging="269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</w:t>
      </w:r>
      <w:r>
        <w:rPr>
          <w:position w:val="0"/>
          <w:sz w:val="24"/>
          <w:sz w:val="24"/>
          <w:vertAlign w:val="baseline"/>
        </w:rPr>
        <w:t xml:space="preserve">MPSV R SR č. 508/2009 Z.z. na zaistenie bezpečnosti a ochrany zdravia pri práci  a bezpečnosti technických zariadení  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MV SR č. 94/2004 Z.z. ktorou ustanovujú technické požiadavky na protipožiarnu bezpečnosť</w:t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ab/>
        <w:tab/>
        <w:t xml:space="preserve">   pri výstavbe a pri užívaní stavieb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Nariadenia vlády SR: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194/2005 Z.z. o elektromagnetickej kompatibilite</w:t>
      </w:r>
    </w:p>
    <w:p>
      <w:pPr>
        <w:pStyle w:val="TextBody"/>
        <w:ind w:left="1701" w:right="0" w:hanging="1701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392/2004 Z.z. o minimálnych bezpečnostných a zdravotných požiadavkách pri používaní  pracovných prostriedkov</w:t>
      </w:r>
    </w:p>
    <w:p>
      <w:pPr>
        <w:pStyle w:val="TextBody"/>
        <w:ind w:left="1701" w:right="0" w:hanging="1701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ind w:left="0" w:right="0" w:firstLine="708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Všetky inštalačné materiály /rozvádzač, káble, trubky, krabice a prístroje/ musia mať dostatočnú odolnosť proti šíreniu plameňa.</w:t>
      </w:r>
    </w:p>
    <w:p>
      <w:pPr>
        <w:pStyle w:val="Normal"/>
        <w:ind w:left="0" w:right="0" w:firstLine="708"/>
        <w:jc w:val="both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V lokalite sú vybudované podzemné inžinierske siete, ktoré budú dotknuté pri zemných prácach. Pri realizácii bude  potrebné výkopové práce vykonať ručne a dodržiavať odstupové vzdialenosti podľa STN 73 6005</w:t>
      </w:r>
    </w:p>
    <w:p>
      <w:pPr>
        <w:pStyle w:val="TextBody"/>
        <w:ind w:left="0" w:right="0" w:firstLine="708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Použité materiály  a realizácia elektroinštalácie musia byť v súlade s platnými normami STN. Dodávateľská organizácia podľa vyhlášky MPSV R SR č. 508/2009 Z.z. po realizácii je povinná zabezpečiť kontrolu elektrických zariadení, vykonať východiskovú odbornú prehliadku, odbornú skúšku a vydať správu, ktorá sa priloží k projektovej dokumentácii skutočného prevedenia.</w:t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  <w:fldChar w:fldCharType="begin"/>
      </w:r>
      <w:r>
        <w:rPr>
          <w:vertAlign w:val="baseline"/>
          <w:position w:val="0"/>
          <w:sz w:val="24"/>
          <w:sz w:val="24"/>
          <w:b w:val="false"/>
          <w:szCs w:val="28"/>
        </w:rPr>
        <w:instrText xml:space="preserve"> PAGE </w:instrText>
      </w:r>
      <w:r>
        <w:rPr>
          <w:vertAlign w:val="baseline"/>
          <w:position w:val="0"/>
          <w:sz w:val="24"/>
          <w:sz w:val="24"/>
          <w:b w:val="false"/>
          <w:szCs w:val="28"/>
        </w:rPr>
        <w:fldChar w:fldCharType="separate"/>
      </w:r>
      <w:r>
        <w:rPr>
          <w:vertAlign w:val="baseline"/>
          <w:position w:val="0"/>
          <w:sz w:val="24"/>
          <w:sz w:val="24"/>
          <w:b w:val="false"/>
          <w:szCs w:val="28"/>
        </w:rPr>
        <w:t>4</w:t>
      </w:r>
      <w:r>
        <w:rPr>
          <w:vertAlign w:val="baseline"/>
          <w:position w:val="0"/>
          <w:sz w:val="24"/>
          <w:sz w:val="24"/>
          <w:b w:val="false"/>
          <w:szCs w:val="28"/>
        </w:rPr>
        <w:fldChar w:fldCharType="end"/>
      </w:r>
    </w:p>
    <w:sectPr>
      <w:type w:val="continuous"/>
      <w:pgSz w:w="11906" w:h="16838"/>
      <w:pgMar w:left="1417" w:right="679" w:gutter="0" w:header="0" w:top="615" w:footer="0" w:bottom="23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vertAlign w:val="subscript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sz w:val="36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TextBodyIndent">
    <w:name w:val="Body Text Indent"/>
    <w:basedOn w:val="Normal"/>
    <w:pPr>
      <w:ind w:left="0" w:right="0" w:firstLine="708"/>
    </w:pPr>
    <w:rPr>
      <w:b w:val="false"/>
      <w:sz w:val="32"/>
    </w:rPr>
  </w:style>
  <w:style w:type="paragraph" w:styleId="Zkladntext2">
    <w:name w:val="Základní text 2"/>
    <w:basedOn w:val="Normal"/>
    <w:qFormat/>
    <w:pPr/>
    <w:rPr>
      <w:sz w:val="36"/>
      <w:u w:val="single"/>
    </w:rPr>
  </w:style>
  <w:style w:type="paragraph" w:styleId="Zkladntext3">
    <w:name w:val="Základní text 3"/>
    <w:basedOn w:val="Normal"/>
    <w:qFormat/>
    <w:pPr/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560" w:right="0" w:hanging="0"/>
    </w:pPr>
    <w:rPr>
      <w:b w:val="false"/>
      <w:position w:val="0"/>
      <w:sz w:val="24"/>
      <w:sz w:val="24"/>
      <w:vertAlign w:val="baseline"/>
    </w:rPr>
  </w:style>
  <w:style w:type="paragraph" w:styleId="Posledntisk">
    <w:name w:val="Poslední tisk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Zkladntextodsazen3">
    <w:name w:val="Základní text odsazený 3"/>
    <w:basedOn w:val="Normal"/>
    <w:qFormat/>
    <w:pPr>
      <w:ind w:left="0" w:right="0" w:firstLine="284"/>
    </w:pPr>
    <w:rPr>
      <w:b w:val="false"/>
      <w:position w:val="0"/>
      <w:sz w:val="24"/>
      <w:sz w:val="24"/>
      <w:vertAlign w:val="baseline"/>
    </w:rPr>
  </w:style>
  <w:style w:type="paragraph" w:styleId="Kerettartalom">
    <w:name w:val="Kerettartalom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24:00Z</dcterms:created>
  <dc:creator>Ollé Tibor</dc:creator>
  <dc:description/>
  <dc:language>en-US</dc:language>
  <cp:lastModifiedBy/>
  <cp:lastPrinted>2017-11-05T18:22:00Z</cp:lastPrinted>
  <dcterms:modified xsi:type="dcterms:W3CDTF">2017-11-05T20:22:43Z</dcterms:modified>
  <cp:revision>41</cp:revision>
  <dc:subject/>
  <dc:title>1</dc:title>
</cp:coreProperties>
</file>