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VO - 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Výpočtová technika SIRENE II.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203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ýpočtovej techniky bližšie definovanej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left="709"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Predmet zákazky je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  <w:lang w:eastAsia="cs-CZ"/>
        </w:rPr>
        <w:t>spolufinancovaný z fondu pre vnútornú bezpečnosť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 v rámci projektu „Modernizácia a obmena hardvérového a technického vybavenia národnej ústredne SIRENE, INTERPOL a spoločných kontaktných pracovísk / centier policajnej a colnej spolupráce “, kód projektu SK 2017 ISF SC5/NC2/A2/P2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00000-1 - Počítačové zariadenia a spotrebný materiál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100-6 - Prenos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10-6 - Počítačová myš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60-1 - Počítačové klávesnic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1300-0 - Zobrazovacie jednotky (obrazovky)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2100-5 - Tlačiarne a zapisov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125120-8 - Toner do fotokopírovacích strojov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000-5 - Osob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4600-4 - Flash pamäť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60000000-8 -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425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Zkladntext1"/>
        <w:shd w:fill="auto" w:val="clear"/>
        <w:spacing w:before="0" w:after="360"/>
        <w:ind w:left="709" w:hanging="0"/>
        <w:rPr/>
      </w:pPr>
      <w:r>
        <w:rPr/>
        <w:t xml:space="preserve">Úrad medzinárodnej policajnej spolupráce Prezídia Policajného zboru, Budyšínska 2/A, 83103 Bratislava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číta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book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funk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erný pevný dis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B kľú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plošná podložka pod  laserovú my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45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Výrob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Typové označ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77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8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vný disk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56 GB SS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motnos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max. 1,6 kg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val="sk-SK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ávesnica so slovenskými klávesmi a počítačová myš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otebook typ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5 ks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51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6 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isplej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15“,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LED alebo ASD, </w:t>
            </w:r>
            <w:r>
              <w:rPr>
                <w:rFonts w:cs="Arial Narrow" w:ascii="Arial Narrow" w:hAnsi="Arial Narrow"/>
                <w:sz w:val="24"/>
                <w:szCs w:val="24"/>
              </w:rPr>
              <w:t>s 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evný disk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512 GB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b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Touchpa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odsvietená klávesnica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s SK </w:t>
            </w:r>
            <w:r>
              <w:rPr>
                <w:rFonts w:cs="Arial Narrow" w:ascii="Arial Narrow" w:hAnsi="Arial Narrow"/>
                <w:sz w:val="24"/>
                <w:szCs w:val="24"/>
              </w:rPr>
              <w:t>lokalizáciou, webová kame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min. Wi-Fi, Bluetoot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dokovací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konektor alebo USB 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atér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 min. 55 W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ška na NB cez rameno s minimálne 2 vreckami kompatibilná s rozmerom dodaného notebooku v prevedení Business alebo Fashion, bezdrôtová optická myš s min. 1000 dpi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 technickou špecifikáciou ponúkaného zariadenia, napr. link na technický alebo katalógový list. </w:t>
            </w:r>
          </w:p>
          <w:p>
            <w:pPr>
              <w:pStyle w:val="Textkomentra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8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hlopriečka disple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3,8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obrazo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920 x 1200 p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lej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IPS alebo ADS </w:t>
            </w:r>
            <w:r>
              <w:rPr>
                <w:rFonts w:cs="Arial Narrow" w:ascii="Arial Narrow" w:hAnsi="Arial Narrow"/>
                <w:sz w:val="24"/>
                <w:szCs w:val="24"/>
              </w:rPr>
              <w:t>s 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x. 8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stupy/výstup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DisplayPort, HDMI, V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ložka č. 4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ultifunkčné zariadenie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30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mostatne stojace multifunkčné zariad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A4, A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nk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lač, kopírovanie, skenovanie a faxova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ológi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tická (Laserová alebo LED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b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200 x 12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zyky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ostscript </w:t>
            </w:r>
            <w:r>
              <w:rPr>
                <w:rFonts w:cs="Arial Narrow" w:ascii="Arial Narrow" w:hAnsi="Arial Narrow"/>
                <w:sz w:val="24"/>
                <w:szCs w:val="24"/>
              </w:rPr>
              <w:t>3, PCL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ozhranie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2.0 + LAN alebo 10/100/1000Mbps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1,26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kový počet vstupných zásobníkov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 s operačnými systémam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 str./min. čiernobiele A4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ojstranná tla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kenov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n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časťou dodávky musí byť aj originálna štandardná sada tonerov (nie štartovacia sada, ale plnohodnotná sada), kompatibilná s ponúknutým zariadením. Toner musí mať ochranné známky výrobcu príslušnej značky, ak ich výrobca zariadení príslušnej značky na náplň aplikuje, nesmie byť recyklovaný, repasovaný, renovovaný.</w:t>
            </w:r>
          </w:p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dnávateľ si vyhradzuje právo prevziať iba tovar funkčný, bez zjavných vád, dodaný v kompletnom stave a v požadovanom množstve. V opačnom prípade si vyhradzuje právo nepodpísať dodací list, neprebrať dodaný tovar a nezaplatiť cenu za neprebraný tovar.</w:t>
            </w:r>
          </w:p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var musí byť nový, zabalený v neporušených originálnych obaloch výrobcu, nesmie byť pred dodaním používaný alebo opotrebovaný, či testovaný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mena spotrebného materiálu a manipulácia so zariaden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ateľom vymeniteľné všetky spotrebné komponenty zariadenia, bez nutnosti servisného zásahu servisného technika dodávateľa, resp. autorizovaného servisného strediska, obstarávateľom premiestniteľné zariadenie v rámci budovy ako aj medzi objektami, bez nutnosti servisného zásahu servisného technika dodávateľa, resp. autorizovaného servisného stredisk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75" w:leader="none"/>
              </w:tabs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38"/>
        <w:gridCol w:w="3225"/>
        <w:gridCol w:w="3016"/>
      </w:tblGrid>
      <w:tr>
        <w:trPr>
          <w:trHeight w:val="21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,5“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TB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alebo Gen 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ifrov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6-bitové hardvérové AE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6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USB kľú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97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á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64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(USB 3.0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čít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50 MB/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7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Veľkoplošná 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me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40x35x0,3c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09-27T13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