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tavba:   Verejná kanalizácia a ČOV Hrubý Šúr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kt:   SO 1   Prevádzková budova s bioreaktorom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905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5pt" to="457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  <w:lang w:eastAsia="cs-CZ"/>
        </w:rPr>
      </w:pPr>
      <w:r>
        <w:rPr>
          <w:b w:val="false"/>
          <w:sz w:val="24"/>
          <w:lang w:eastAsia="cs-C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1.85pt;margin-top:6.7pt;width:291.05pt;height:24.7pt;mso-wrap-style:none;v-text-anchor:middle;mso-position-horizontal-relative:page" type="_x0000_t136">
            <v:path textpathok="t"/>
            <v:textpath on="t" fitshape="t" string="T E C H N I C K Á    S P R Á V A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2"/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lang w:eastAsia="cs-CZ"/>
        </w:rPr>
        <w:t xml:space="preserve">                         </w:t>
      </w:r>
      <w:r>
        <w:rPr>
          <w:rFonts w:cs="Arial" w:ascii="Arial" w:hAnsi="Arial"/>
          <w:lang w:eastAsia="cs-CZ"/>
        </w:rPr>
        <w:t>architektonicko - stavebnej časti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/>
      </w:pPr>
      <w:r>
        <w:rPr/>
      </w:r>
    </w:p>
    <w:p>
      <w:pPr>
        <w:pStyle w:val="Normal"/>
        <w:spacing w:lineRule="auto" w:line="480" w:before="120" w:after="0"/>
        <w:rPr>
          <w:rFonts w:ascii="Arial" w:hAnsi="Arial" w:cs="Arial"/>
          <w:sz w:val="24"/>
          <w:lang w:eastAsia="cs-CZ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lang w:eastAsia="cs-CZ"/>
        </w:rPr>
        <w:t xml:space="preserve"> </w:t>
      </w:r>
      <w:r>
        <w:rPr>
          <w:rFonts w:cs="Arial" w:ascii="Arial" w:hAnsi="Arial"/>
          <w:b/>
          <w:sz w:val="24"/>
          <w:lang w:eastAsia="cs-CZ"/>
        </w:rPr>
        <w:t>Súprava:</w:t>
      </w:r>
    </w:p>
    <w:p>
      <w:pPr>
        <w:pStyle w:val="Normal"/>
        <w:spacing w:lineRule="auto" w:line="480" w:before="120" w:after="0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- 2 -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1. Účel ob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395" w:leader="none"/>
        </w:tabs>
        <w:spacing w:lineRule="auto" w:line="360" w:before="60" w:after="0"/>
        <w:ind w:left="0" w:firstLine="709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 xml:space="preserve">Účelom objektu je čistenie odpadových vôd z obce Hrubý Šúr. </w:t>
      </w:r>
      <w:r>
        <w:rPr>
          <w:rFonts w:cs="Arial" w:ascii="Arial" w:hAnsi="Arial"/>
          <w:sz w:val="24"/>
        </w:rPr>
        <w:t xml:space="preserve">Čistenie prebieha v biologickom reaktore. V objekte biologického čistenia sú umiestnené okrem reaktora aj obslužné prevádzky zabezpečujúce čistenie odpadových vôd. V </w:t>
      </w:r>
      <w:r>
        <w:rPr>
          <w:rFonts w:cs="Arial" w:ascii="Arial" w:hAnsi="Arial"/>
          <w:sz w:val="24"/>
          <w:lang w:eastAsia="cs-CZ"/>
        </w:rPr>
        <w:t xml:space="preserve"> objekte čistiarne prebieha biologické čistenie odpadových vôd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4"/>
          <w:lang w:eastAsia="cs-CZ"/>
        </w:rPr>
        <w:t>Zastavaná plocha vlastným objektom je 126,80 m</w:t>
      </w:r>
      <w:r>
        <w:rPr>
          <w:rFonts w:cs="Arial" w:ascii="Arial" w:hAnsi="Arial"/>
          <w:position w:val="6"/>
          <w:sz w:val="24"/>
          <w:lang w:eastAsia="cs-CZ"/>
        </w:rPr>
        <w:t>2</w:t>
      </w:r>
      <w:r>
        <w:rPr>
          <w:rFonts w:cs="Arial" w:ascii="Arial" w:hAnsi="Arial"/>
          <w:sz w:val="24"/>
          <w:lang w:eastAsia="cs-CZ"/>
        </w:rPr>
        <w:t>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  <w:t>Geologické podmienk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Podľa údajov geologického posudku, ktorý vyhotovil GEO Komárno s.r.o. sa v mieste stavby nachádzajú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do hĺbky cca 1,10 m pôdny horizont, ílovitý, tmavohnedý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do hĺbky  1,90 m íl s nízkou plasticitou F6 – CL, pevný , žltohnedý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do hĺbky  2,60 m piesok s prímesou jemnozrnnej zeminy S3-S-F, uľahnutý, jemný, suchý, žltosivý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do hľbky  4,10 m  piesok ílovitý S5-SC, jemný, suchý, stredne uľahlý, žltosivý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pod ním štrk zle zrnený G2-GP, uľahnúty, hnedožltý </w:t>
      </w:r>
    </w:p>
    <w:p>
      <w:pPr>
        <w:pStyle w:val="Normal"/>
        <w:spacing w:lineRule="auto" w:line="360" w:before="120" w:after="0"/>
        <w:ind w:left="360" w:hanging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Hladina podzemnej vody narazená v hľbke 4,70 m pod terénom, voľná. </w:t>
      </w:r>
    </w:p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b/>
          <w:sz w:val="24"/>
          <w:u w:val="single"/>
          <w:lang w:eastAsia="cs-CZ"/>
        </w:rPr>
        <w:t>2. Urbanistické a architektonické riešenie</w:t>
      </w:r>
    </w:p>
    <w:p>
      <w:pPr>
        <w:pStyle w:val="Zarkazkladnhotextu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 čistiarne je osadený na juh od obce Hrubý Šúr mimo jej intravilánu a v areáli existujúcej čistiarne pre obec Hurbanova Ves, ktorá je v prevádzke.</w:t>
      </w:r>
    </w:p>
    <w:p>
      <w:pPr>
        <w:pStyle w:val="Zarkazkladnhotextu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ávrh jeho stavebného riešenia je určovaný tvarom klasickej individuálnej výstavby rodinných domov, ktorý je prispôsobený požadovaným rozmerom nádrží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Vlastné riešenie je limitované potrebami strojnotechnologickej časti čistiarne a to najmä u podzemnej časti a požiadavkou na priestory v časti nadzemnej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Celá čistiareň je trojkomorová železobetónová nádrž, ktorá je len čiastočne zapustená pod terén a čiastočne je obsypaná. Vo väčšej komore je osadený reaktor – nitrifikačná časť a v menšia priľahlá komora je denitrifikačná. Tretia komora je kalojem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lineRule="auto" w:line="360" w:before="120" w:after="0"/>
        <w:ind w:firstLine="708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</w:rPr>
        <w:t>- 3 -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Nad touto komorou – kalojemom, je vybudovaný strop nad ktorým sú umiestnené pomocné prevádzky. Nadzemná časť – prekrytie strešnou konštrukciou je nad celou dĺžkou objektu.</w:t>
      </w:r>
    </w:p>
    <w:p>
      <w:pPr>
        <w:pStyle w:val="Zarkazkladnhotextu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Časť nadzemná (i podzemná ) je o rozmeroch 8,30 x 15,90 m a výšky v hrebeni 5,24 m. Koruna nádrží  vyčnieva cca 2,20m nad upravený terén, resp. 1,20m nad úroveň obsypu.   </w:t>
      </w:r>
    </w:p>
    <w:p>
      <w:pPr>
        <w:pStyle w:val="TextBodyIndent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dzemná časť je kombinácia murovaných stien a drevenej symetrickej sedlovej strechy.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3. Dispozičné riešenie</w:t>
      </w:r>
    </w:p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sz w:val="24"/>
          <w:lang w:eastAsia="cs-CZ"/>
        </w:rPr>
        <w:t xml:space="preserve">            </w:t>
      </w:r>
      <w:r>
        <w:rPr>
          <w:rFonts w:cs="Arial" w:ascii="Arial" w:hAnsi="Arial"/>
          <w:sz w:val="24"/>
          <w:lang w:eastAsia="cs-CZ"/>
        </w:rPr>
        <w:t>Podzemná časť objektu, ktorú tvorí žel. bet. vaňa je rozdelená na tri samostatné  komory – pozri výššie.</w:t>
      </w:r>
      <w:r>
        <w:rPr>
          <w:rFonts w:cs="Arial" w:ascii="Arial" w:hAnsi="Arial"/>
          <w:bCs/>
          <w:sz w:val="24"/>
          <w:lang w:eastAsia="cs-CZ"/>
        </w:rPr>
        <w:t xml:space="preserve"> </w:t>
      </w:r>
      <w:r>
        <w:rPr>
          <w:rFonts w:cs="Arial" w:ascii="Arial" w:hAnsi="Arial"/>
          <w:sz w:val="24"/>
        </w:rPr>
        <w:t>Tretia komora ktorá slúži ako zahusťovacia a  uskladňovacia nádrž kalu je úrovni podlahy prízemia prekrytá monolitickou železobetónovou doskou, na ktorej sú v  prízemí vytvorené priestory pre dúchadlá, vstupný priestor – chodba a denná miestnosť s velínom a miesta pre prístupy do nádrže pod podlahou</w:t>
      </w:r>
    </w:p>
    <w:p>
      <w:pPr>
        <w:pStyle w:val="TextBodyIndent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 nádržami reaktora je priestor otvorený a v úrovni koruny nádrží t.j. ± 0,00 m je nad nimi vytvorená kontrólna lávka, ktorá nie je súčasťou monlitických žel. bet. nádrží, ale je dodávkou technologickej časti.</w:t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Technologický opis objektu, podľa jednotlivých stavebných dielo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1 - Zemné práce</w:t>
      </w:r>
    </w:p>
    <w:p>
      <w:pPr>
        <w:pStyle w:val="Zkladntext2"/>
        <w:spacing w:lineRule="auto" w:line="36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ostávajú z výkopov pre podzemnú časť, ktorá je založená cca 3,00 m pod úroveň pôvodného terénu. Celý objekt je založený v rovnakej úrovni  pod pôvodným terénom. Úroveň založenia ovplyvňuje charakter terénu a technologické náväznosti jednotlivých objektov. Hladina podzemnej vody nedosahuje úroveň základovej škáry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>Výkopové práce sa budú zhotovovať v triede ťažiteľnosti 3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lang w:eastAsia="cs-CZ"/>
        </w:rPr>
        <w:tab/>
        <w:t>Vykopanú zeminu uložíme na skládku, zvlášť orničnú vrstvu a zvlášť ostatnú zeminu. Tieto zeminy budú použité na úpravu terénu v okolí objektu – obsypy v ďalšej etape. Bilancia zeminy vykazuje prebytok výkopku cca 300m</w:t>
      </w:r>
      <w:r>
        <w:rPr>
          <w:rFonts w:cs="Arial" w:ascii="Arial" w:hAnsi="Arial"/>
          <w:vertAlign w:val="superscript"/>
          <w:lang w:eastAsia="cs-CZ"/>
        </w:rPr>
        <w:t>3</w:t>
      </w:r>
      <w:r>
        <w:rPr>
          <w:rFonts w:cs="Arial" w:ascii="Arial" w:hAnsi="Arial"/>
          <w:lang w:eastAsia="cs-CZ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20" w:after="0"/>
        <w:jc w:val="center"/>
        <w:rPr>
          <w:rFonts w:ascii="Arial" w:hAnsi="Arial" w:cs="Arial"/>
          <w:lang w:eastAsia="cs-CZ"/>
        </w:rPr>
      </w:pPr>
      <w:r>
        <w:rPr>
          <w:rFonts w:cs="Arial" w:ascii="Arial" w:hAnsi="Arial"/>
        </w:rPr>
        <w:t>- 4 -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2 - Základy objektu</w:t>
      </w:r>
    </w:p>
    <w:p>
      <w:pPr>
        <w:pStyle w:val="TextBodyIndent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lady pre objekt tvoria vlastné žel. bet. steny monolitickej vane a jej dn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 xml:space="preserve">Steny a dno vane sú navrhnuté hrúbky 400 mm a sú z betónu, </w:t>
      </w:r>
      <w:r>
        <w:rPr>
          <w:rFonts w:cs="Arial" w:ascii="Arial" w:hAnsi="Arial"/>
          <w:sz w:val="24"/>
        </w:rPr>
        <w:t>podľa STN EN 206-1 - C 25/30-XC2(SK)-S3 – vodostavebnéh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cs-CZ"/>
        </w:rPr>
        <w:t>Dno vane je posadené na podkladnom betóne hrúbky 150 mm a kvality C 12/15. Podkladný betón je v mieste pod stenami zhrubnutý na 250mm. Pod podkladným betónom je navrhnutý 200mm hrubý štrkopieskový podsyp.</w:t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b/>
          <w:sz w:val="24"/>
          <w:u w:val="single"/>
          <w:lang w:eastAsia="cs-CZ"/>
        </w:rPr>
        <w:t>3 - Zvislé konštrukcie</w:t>
      </w:r>
      <w:r>
        <w:rPr>
          <w:rFonts w:cs="Arial" w:ascii="Arial" w:hAnsi="Arial"/>
          <w:sz w:val="24"/>
          <w:lang w:eastAsia="cs-CZ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            </w:t>
      </w:r>
      <w:r>
        <w:rPr>
          <w:rFonts w:cs="Arial" w:ascii="Arial" w:hAnsi="Arial"/>
          <w:sz w:val="24"/>
          <w:lang w:eastAsia="cs-CZ"/>
        </w:rPr>
        <w:t xml:space="preserve">Zvislú konštrukciu tvoria spomínané železobetónové steny a u nadzemnej časti ju tvorí murivo hr. 400 mm. Murivo je navrhnuté z keramických tvárnic porotherm 38 na maltu vápenocementovú MVC 2,5. 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Zvislé murované časti sú od nosných žel. bet. stien nádrží oddelené vloženou izoláciou.</w:t>
      </w:r>
    </w:p>
    <w:p>
      <w:pPr>
        <w:pStyle w:val="Zarkazkladnhotextu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vislú konštrukciu dopĺňajú i vnútorné deliace steny hr. 150 a 200mm z tvárnic porotherm, typ 17,5 a 14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Murivá sú v hlave stužené monolitickým žel. bet. vencom hrúbky 200mm. Betón venca je C 20/25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Výstuž  použitá do železobetónovej nádrže je z ocele 10 505 (R) a sietí KARI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Výstuž vo venci je 10 505 (R) – pozri ďalší stupeň PD. 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4 - Vodorovné konštrukcie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voria ich žel. bet. monolitická doska D1, spomínané vence a krov. Doska má hrúbku 200mm  a tvorí  zároveň podlahu prízemia resp. prekrýva nádrž kalojemu.</w:t>
      </w:r>
    </w:p>
    <w:p>
      <w:pPr>
        <w:pStyle w:val="Normal"/>
        <w:spacing w:lineRule="auto" w:line="360" w:before="120" w:after="0"/>
        <w:ind w:firstLine="708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Doska je z betónu C 25/30,  výstuž oceľ 10 505 (R) a sietí KARI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 xml:space="preserve">Prekrytie obslužných miestností je navrhnuté v úrovni +3,00m nad podlahou a to zavesením dreveného roštu so sádrokartónovým podhľadom na drevené klieštiny krovu a krokvy  so zateplením izoláciou NOBASIL v úrovni podhľadu. Tento podhľad je navrhnutý v dennej miestnosti (velín). V miestnosti dúchadiel je miesto sádrokartónu navrhnutý zvukovo-izolačný obklad KRUPIZOL KZ 50.   </w:t>
      </w:r>
    </w:p>
    <w:p>
      <w:pPr>
        <w:pStyle w:val="Normal"/>
        <w:spacing w:lineRule="auto" w:line="360" w:before="120" w:after="0"/>
        <w:ind w:firstLine="708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- 5 -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Vodorovné konštrukcie dopĺňa drevená konštrukcia krovu. Krov je navrhnutý sedlového tvaru, je symetrický, prevetrávaný cez hrebeň a štítové steny. Konštrukcia je hambálková, doplnená vzperou vo vrchole a stabilizovaná dvoma väznými trámami.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Strešné väzby sú uložené na pomúrnice, ktoré sú ukotvené do vencov pomocou vopred zabetónovaných kotevných skrutiek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Na drevenom záklope je navrhovaná krytina škridlová. Vodorovné konštrukcie dopĺňajú keramické preklady porotherm nad dvernými otvormi. </w:t>
      </w:r>
    </w:p>
    <w:p>
      <w:pPr>
        <w:pStyle w:val="Normal"/>
        <w:spacing w:lineRule="auto" w:line="360" w:before="120" w:after="0"/>
        <w:ind w:firstLine="708"/>
        <w:jc w:val="center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 xml:space="preserve">5 - Úprava povrchov          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Vnútorné steny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 xml:space="preserve">Betónové nádrže sa zvnútra vyspravia náterom xypex resp. vandex.  Vnútorné steny murované - v prízemí - vápená omietka doplnená olejovým náterom vo vstupnom priestore a v miestnosti dúchadiel výšky 1800 mm. 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Miestnosť dúchadiel je pred omietnutím zvnútra izolovaná zvukovoizolačným obkladom Krupizol KZ 50. Krupizol sa na stenu pripevňuje tanierovými príchytkami. Na strop ho klincujeme resp. upevníme rovnakým spôsobom ako na sten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Vonkajšie povrchy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4"/>
          <w:lang w:eastAsia="cs-CZ"/>
        </w:rPr>
        <w:t>Soklová  časť – betónové steny sa opatria náterom na betón na báze cementu.</w:t>
      </w:r>
    </w:p>
    <w:p>
      <w:pPr>
        <w:pStyle w:val="TextBody"/>
        <w:spacing w:lineRule="auto" w:line="360" w:before="120" w:after="0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teny sa upravia omietkou Baumit Nanopor Top farebný odtieň 0054.</w:t>
      </w:r>
    </w:p>
    <w:p>
      <w:pPr>
        <w:pStyle w:val="TextBody"/>
        <w:spacing w:lineRule="auto" w:line="360" w:before="120" w:after="0"/>
        <w:ind w:firstLine="708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revené obklady v časti ríms sa namoria Slovluxom odtieň ore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Podlahové konštrukcie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Špecifikácia podláh - podľa tabuľky na výkrese A-2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4"/>
          <w:lang w:eastAsia="cs-CZ"/>
        </w:rPr>
        <w:t>Liata  podlaha napr. Sadurit  sa vyhotoví s protišmykovou  úpravou – prísada ostrého piesk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6. Konštrukcie a práce PSV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sz w:val="24"/>
          <w:lang w:eastAsia="cs-CZ"/>
        </w:rPr>
        <w:t>711 - Izolácie proti zemnej vlhkosti v zložení Np + 1 x  Hydrobit V 60 S 35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sz w:val="24"/>
          <w:lang w:eastAsia="cs-CZ"/>
        </w:rPr>
        <w:t>- 6 -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sz w:val="24"/>
          <w:lang w:eastAsia="cs-CZ"/>
        </w:rPr>
        <w:t>(pod stenami 2x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 xml:space="preserve">728 - Izolácie tepelné, Nobasil M hrúbky 140 mm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lang w:eastAsia="cs-CZ"/>
        </w:rPr>
        <w:t xml:space="preserve">764 - Konštrukcie klampiarske sú vyhotovené plechu hr. 0,6 mm, systému K &amp; J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        </w:t>
      </w:r>
      <w:r>
        <w:rPr>
          <w:rFonts w:cs="Arial" w:ascii="Arial" w:hAnsi="Arial"/>
          <w:sz w:val="24"/>
          <w:lang w:eastAsia="cs-CZ"/>
        </w:rPr>
        <w:t>odtieň č. 2430.</w:t>
      </w:r>
    </w:p>
    <w:p>
      <w:pPr>
        <w:pStyle w:val="Zkladntext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65 - Oceľové konštrukcie v interieri sa vyhotovia v  pozinkovanom prevedení. </w:t>
      </w:r>
    </w:p>
    <w:p>
      <w:pPr>
        <w:pStyle w:val="Heading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ýplne otvorov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Okná a dvere sú drevené - typové, okná zdvojené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Okenné rámy a dvere vonkajšie, namoriť Slovluxom, odtieň orech. Okná opatriť mrežou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4"/>
          <w:u w:val="single"/>
          <w:lang w:eastAsia="cs-CZ"/>
        </w:rPr>
      </w:pPr>
      <w:r>
        <w:rPr>
          <w:rFonts w:cs="Arial" w:ascii="Arial" w:hAnsi="Arial"/>
          <w:b/>
          <w:sz w:val="24"/>
          <w:u w:val="single"/>
          <w:lang w:eastAsia="cs-CZ"/>
        </w:rPr>
        <w:t>7 - Technické vybavenie objektu</w:t>
      </w:r>
    </w:p>
    <w:p>
      <w:pPr>
        <w:pStyle w:val="TextBody"/>
        <w:spacing w:lineRule="auto" w:line="360" w:before="120" w:after="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</w:t>
      </w:r>
      <w:r>
        <w:rPr>
          <w:rFonts w:cs="Arial" w:ascii="Arial" w:hAnsi="Arial"/>
          <w:lang w:eastAsia="cs-CZ"/>
        </w:rPr>
        <w:t>Vybavenie objektu technológiou pre čistenie vôd, pozri samostatnú časť.</w:t>
      </w:r>
    </w:p>
    <w:p>
      <w:pPr>
        <w:pStyle w:val="TextBody"/>
        <w:spacing w:lineRule="auto" w:line="360" w:before="120" w:after="0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     </w:t>
      </w:r>
      <w:r>
        <w:rPr>
          <w:rFonts w:cs="Arial" w:ascii="Arial" w:hAnsi="Arial"/>
          <w:lang w:eastAsia="cs-CZ"/>
        </w:rPr>
        <w:t xml:space="preserve">V objekte je osadený jeden axiálny ventilátor na odsávanie škodlivín v miestnosti dúchadiel, kde je zároveň vytvorený otvor na nasávanie vzduchu pre dúchadlá. Pred týmto otvorom je osadená tlmiaca doska hluku. </w:t>
      </w:r>
    </w:p>
    <w:p>
      <w:pPr>
        <w:pStyle w:val="TextBody"/>
        <w:spacing w:lineRule="auto" w:line="360" w:before="120" w:after="0"/>
        <w:jc w:val="both"/>
        <w:rPr/>
      </w:pPr>
      <w:r>
        <w:rPr>
          <w:rFonts w:eastAsia="Arial" w:cs="Arial" w:ascii="Arial" w:hAnsi="Arial"/>
          <w:lang w:eastAsia="cs-CZ"/>
        </w:rPr>
        <w:t xml:space="preserve"> </w:t>
      </w:r>
      <w:r>
        <w:rPr>
          <w:rFonts w:cs="Arial" w:ascii="Arial" w:hAnsi="Arial"/>
          <w:lang w:eastAsia="cs-CZ"/>
        </w:rPr>
        <w:tab/>
        <w:t>Objekt je vybavený motorickou a svetelnou elektroinštaláciou - rozvodom 230 V a 400 V, ako aj bleskozvodom - pozri PD elektro a ďalší stupeň PD</w:t>
      </w:r>
      <w:r>
        <w:rPr>
          <w:rFonts w:cs="Arial" w:ascii="Arial" w:hAnsi="Arial"/>
          <w:b/>
          <w:lang w:eastAsia="cs-CZ"/>
        </w:rPr>
        <w:t xml:space="preserve">. 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Pre napojenie zvislých zvodov bleskozvodu osadíme pri betonáži podzemnej časti - dna nádrží, pásik FeZn upevnený na výstuž a vyčnievajúci zo steny – pozri časť elektro, bleskozvod.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sz w:val="24"/>
          <w:lang w:eastAsia="cs-CZ"/>
        </w:rPr>
      </w:pPr>
      <w:r>
        <w:rPr>
          <w:rFonts w:eastAsia="Arial" w:cs="Arial" w:ascii="Arial" w:hAnsi="Arial"/>
          <w:sz w:val="24"/>
          <w:lang w:eastAsia="cs-CZ"/>
        </w:rPr>
        <w:t xml:space="preserve"> </w:t>
      </w:r>
      <w:r>
        <w:rPr>
          <w:rFonts w:cs="Arial" w:ascii="Arial" w:hAnsi="Arial"/>
          <w:sz w:val="24"/>
          <w:lang w:eastAsia="cs-CZ"/>
        </w:rPr>
        <w:t>V objekte je voda v chodbe, kde je osadený výtokový ventil pre oplachovú vodu. Denná miestnosť bude vykurovaná elektro panelom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ab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  <w:t>Ostané podrobnosti – pozri výkresovú časť.</w:t>
      </w:r>
    </w:p>
    <w:p>
      <w:pPr>
        <w:pStyle w:val="Normal"/>
        <w:spacing w:lineRule="auto" w:line="360" w:before="120" w:after="0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lang w:eastAsia="cs-CZ"/>
        </w:rPr>
        <w:t xml:space="preserve">V Bratislave, 05. 2020                                </w:t>
      </w:r>
      <w:r>
        <w:rPr>
          <w:rFonts w:cs="Arial" w:ascii="Arial" w:hAnsi="Arial"/>
          <w:b/>
          <w:sz w:val="24"/>
          <w:lang w:eastAsia="cs-CZ"/>
        </w:rPr>
        <w:t xml:space="preserve"> Vypracoval: Ing.Mikuláš KLEMBAS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4"/>
          <w:lang w:eastAsia="cs-CZ"/>
        </w:rPr>
        <w:t xml:space="preserve">                                                                                        </w:t>
      </w:r>
      <w:r>
        <w:rPr>
          <w:rFonts w:cs="Arial" w:ascii="Arial" w:hAnsi="Arial"/>
          <w:lang w:eastAsia="cs-CZ"/>
        </w:rPr>
        <w:t>autorizovaný stavebný inžinier</w:t>
      </w:r>
    </w:p>
    <w:p>
      <w:pPr>
        <w:pStyle w:val="Normal"/>
        <w:spacing w:before="12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cs-CZ"/>
        </w:rPr>
      </w:pPr>
      <w:r>
        <w:rPr>
          <w:rFonts w:cs="Arial" w:ascii="Arial" w:hAnsi="Arial"/>
          <w:b/>
          <w:sz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120" w:after="0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120" w:after="0"/>
      <w:ind w:firstLine="720"/>
    </w:pPr>
    <w:rPr>
      <w:sz w:val="24"/>
    </w:rPr>
  </w:style>
  <w:style w:type="paragraph" w:styleId="Zkladntext2">
    <w:name w:val="Základný text 2"/>
    <w:basedOn w:val="Normal"/>
    <w:qFormat/>
    <w:pPr>
      <w:spacing w:lineRule="auto" w:line="48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120" w:after="0"/>
      <w:ind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09:00Z</dcterms:created>
  <dc:creator>Ing.Mikuláš Klembas</dc:creator>
  <dc:description/>
  <dc:language>en-US</dc:language>
  <cp:lastModifiedBy>Mikuláš Klembas</cp:lastModifiedBy>
  <cp:lastPrinted>2008-04-14T14:58:00Z</cp:lastPrinted>
  <dcterms:modified xsi:type="dcterms:W3CDTF">2020-04-07T13:29:00Z</dcterms:modified>
  <cp:revision>6</cp:revision>
  <dc:subject/>
  <dc:title>Stavba: ČOV – Horná Seč, Dolná Seč, Vyšné</dc:title>
</cp:coreProperties>
</file>