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P R O J E K T   S T A V B Y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Technická správa</w:t>
        <w:tab/>
        <w:tab/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 xml:space="preserve">    </w:t>
        <w:tab/>
        <w:tab/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ZŠ s MŠ Atómová – rekonštrukcia kuchyne, PD Trnava</w:t>
      </w:r>
    </w:p>
    <w:p>
      <w:pPr>
        <w:pStyle w:val="Bezriadkovania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 xml:space="preserve">    </w:t>
        <w:tab/>
        <w:t xml:space="preserve">:  Mesto Trnava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stavby</w:t>
        <w:tab/>
        <w:tab/>
        <w:t>:  Atómová ul. Trnav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 projektu  </w:t>
        <w:tab/>
        <w:t>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.  inžinier projektu  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 xml:space="preserve">Stupeň PD              </w:t>
        <w:tab/>
        <w:t xml:space="preserve">:  Realizačný projekt    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ádzkový súbor</w:t>
        <w:tab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V Z D U C H O T E C H N I K A 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 s a h :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0  Všeobecné údaje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0  Popis riešeni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0  Funkcia zariadeni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0  Prehľad  vetraných miestností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0  Požiadavky na energiu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0  Útlm hluku a chveni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0  Požiarna ochran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0  Požiadavky na ostatné  profesie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0  Nátery  potrubi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0  Dodávateľský systém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Vypracoval</w:t>
        <w:tab/>
        <w:tab/>
        <w:tab/>
        <w:t>: Ing. Juraj Bod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odpovedný projektant      </w:t>
        <w:tab/>
        <w:t>: Ing. Juraj Bodó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Bratislava, 03. 2019</w:t>
        <w:tab/>
        <w:tab/>
        <w:tab/>
        <w:tab/>
        <w:tab/>
        <w:tab/>
        <w:tab/>
        <w:t xml:space="preserve">Výtlačok číslo: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O  Všeobecné  údaj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Výpis požiadaviek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žaduje  sa vypracovanie  PD  VZT  pre  realizáciu predmetnej stavby, pre priestory kuchyne na 1. NP. na Atómovej ul. v Trnave s  nasledovnými úpravami vzduchu :</w:t>
      </w:r>
    </w:p>
    <w:p>
      <w:pPr>
        <w:pStyle w:val="Bezriadkovania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  - teplovzdušné vetranie kuchyne s dochladzovaním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–  odsávanie WC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Východiskové podklady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1. Vzduchotechnické normy a hygienické predpisy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2. Odborná  literatúr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3. Oblastná  teplota v mieste stavby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zima :  t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- 12°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leto   :  t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  33°  C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4. Stavebné výkresy v mierke 1:50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 Naväzujúce projekty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3.1.  Projekt stavby  rieši zhotovenie otvorov a stavebných úprav pre potreby vzt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.3.2.  Projekt elektrickej inštalácie rieši napojenie vzduchotechnických zariadení na sieť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elektroinštalácie budovy a ich istenie.</w:t>
      </w:r>
    </w:p>
    <w:p>
      <w:pPr>
        <w:pStyle w:val="Bezriadkovania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de-DE"/>
        </w:rPr>
        <w:t>1 3.4.  Projekt ZTI rieši odvod  kondenzátu, od  vzduchotechnickej  jednotky,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de-DE"/>
        </w:rPr>
        <w:t>1 3.5.  Projekt ÚK rieši dodávku tepla pre vzduchotechnickú  jednotku,</w:t>
      </w:r>
    </w:p>
    <w:p>
      <w:pPr>
        <w:pStyle w:val="Bezriadkovania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Bezriadkovania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0.  Popis riešeni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ákladné  riešenie a jeho zdôvodnenie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Vzduchotechnika rieši vetranie podľa hygienických  predpisov v miestnostiach, kde nie je možné prirodzené vetranie, resp. charakter prevádzky to vyžaduje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jovňa vzduchotechniky sa nachádza v priestoroch suterénu, kde je umiestnená stará vzt jednotka, samostatne prívodná jednotka a odvodná. Jedáleň vetrala ďalšia prívodná jednotka. Tieto staré vzt jednotky je potrebné demontovať aj s rozvodmi vzt potrubia, tým sa vytvorí priestor na montáž novej vzt jednotky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a nasáva vzduch z vonkajšieho priestoru. Znehodnotený vzduch sa vyfukuje nad strechou budovy. Vzt jednotka pre vetranie kuchyne zabezpečuje aj vetranie jedálne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 xml:space="preserve">Odsávacie digestory nie sú predmetom dodávky vzduchotechniky. 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tnosť WC je odsávaná samostatným radiálnym ventilátorom množstvom vzduchu na misu 50 m3/h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 Umiestnenie strojov VZT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rojné zariadenie  vzt.,  vetracia jednotka je umiestnená v priestoroch suterénu. Potrubné rozvody sú umiestnené pod stropom miestností, ktoré sa vetrajú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Členenie zariadení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úbor VZT sa  člení na nasledovné prevádzkové jednotky 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J č. 1. – V, teplovzdušné vetranie kuchyne s dochladzovaním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J č. 2. – V,  odsávanie WC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Bezriadkovania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0.  Funkcia zariadeni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1  PJ č. 1. Vetranie kuchyne a jedálne s dochladzovaním.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rojné vybavenie PJ č.1.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Vetranie zabezpečí stojatá vzduchotechnická jednotka BKL-VD 14.10 v zložení, zmiešavacia komora, prívodný a odvodný filter vzduchu, doskový rekuperátor, vodný ohrievač, prívodný a odvodný ventilátor. Rekuperátor zabezpečí spätné získavanie nízko potenciálneho tepla, ktoré sa použije na pred ohrev čerstvého vzduchu. Vzduchotechnická jednotka je vybavená integronaný chladiacicim okruhom za účelom dochladzovania vzduchu v letnom období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Vzduchotechnická jednotka pre vetranie priestorov kuchyne a jedálne bude osadená v strojovni VZT v priestoroch suterénu.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zduchotechnická jednotka nasáva vonkajší vzduch  cez VZT potrubie, ktoré bude opatrené ochranným sitkom a tepelnou izoláciou. Prívod vzduchu do priestoru  kuchyne bude potrubím cez regulovateľné,  výustkové krabice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dvod vzduchu je zabezpečený cez digestory, ktoré sú  osadené nad kuchynskou technológiou a VZT potrubím pod stropom miestnosti. Výfuk vzduchu je vzt potrubím do vonkajšieho priestoru nad strechou budovy. Odsávacie digestory je potrebné vybaviť vypínačom na otvorenie/zatvorenie regulačnej klapky podľa prevádzkových požiadaviek varenia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vod vzduchu je zabezpečený cez regulovateľné výustky, ktoré sú  osadené taktiež vo VZT potrubí. Výfuk vzduchu je cez  tlmič hluku do vonkajšieho priestoru. 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zduchotechnické zariadenie je vybavené meracím a ovládacím systémom MaR. Rozvádzač merania a regulácie bude umiestnený pri vzduchotechnickej jednotke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Vzduchotechnické zariadenie bude ovládané MaR. Prevádzku zariadenia bude možné riadiť diaľkovým ovládaním. 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aľkové ovládanie zobrazuje na displeji: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ádzku VZT jednotky zapnuté-vypnuté,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ú teplotu v miestnosti,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očnú teplotu v miestnosti,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vujú sa hodnoty: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ádzka VZT jednotky zapnúť-vypnúť,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á teplota v miestnosti,</w:t>
      </w:r>
    </w:p>
    <w:p>
      <w:pPr>
        <w:pStyle w:val="Bezriadkovan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ládanie regulovateľných klapiek,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ádzkový režim VZT jednotky – trvalo zapnutá,</w:t>
      </w:r>
    </w:p>
    <w:p>
      <w:pPr>
        <w:pStyle w:val="Bezriadkovania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alo vypnutá,</w:t>
      </w:r>
    </w:p>
    <w:p>
      <w:pPr>
        <w:pStyle w:val="Bezriadkovani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ový plán prevádzky VZT jednotky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ádzku VZT jednotky zabezpečí MaR. Prevádzkové režimy VZT jednotky: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ranie priestorov kuchyne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ky so servopohonom S1, S2 sú otvorené,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ky so servopohonom S3, S4 sú zatvorené.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Klapky „S“ na digestoroch sú zatvorené, otvára ich kuchár s vypínačom „V“ podľa   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treby na ktorom pracovisku pracuje.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iestory jedálne sa nevetrajú.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tranie priestorov kuchyne a výdajne</w:t>
      </w:r>
    </w:p>
    <w:p>
      <w:pPr>
        <w:pStyle w:val="Bezriadkovania"/>
        <w:ind w:left="355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Bezriadkovania"/>
        <w:ind w:left="3552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klapky so servopohonom S1, S2 sú zatvorené,</w:t>
      </w:r>
    </w:p>
    <w:p>
      <w:pPr>
        <w:pStyle w:val="Bezriadkovania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lapky so servopohonom S3, S4 sú otvorené, vzduch sa privádza do priestorov jedálne a odsáva sa priestor výdaja stravy a potrebné digestory.</w:t>
      </w:r>
    </w:p>
    <w:p>
      <w:pPr>
        <w:pStyle w:val="Bezriadkovania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pky „S“ na digestoroch sú zatvorené, otvára ich kuchár s vypínačom „V“ podľa potreby na ktorom pracovisku pracuje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nožstvo vzduchu:</w:t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- prívod, vzduchu: vetracia jednotka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 inštalovaným vzduchovým  výkonom Q = 93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,</w:t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- odvod vzduchu : vetracia jednotka, s inštalovaným vzduchovým  výkonom Q = 93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numPr>
          <w:ilvl w:val="1"/>
          <w:numId w:val="5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J č. 2. Odsávanie priestorov WC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trojné vybavenie PJ č. 2 </w:t>
      </w:r>
    </w:p>
    <w:p>
      <w:pPr>
        <w:pStyle w:val="Bezriadkovani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ávací ventilátor DX 200 T</w:t>
      </w:r>
    </w:p>
    <w:p>
      <w:pPr>
        <w:pStyle w:val="Bezriadkovania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o vzduchu: 50 m3/h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dsávanie priestorov WC bude zabezpečené podtlakovým systémom a to tak, že bude zabezpečený odvod vzduchu 50 m3/h na misu. Na odvod vzduchu je navrhnutý ventilátor s časovým dobehom, ktorý sa osadí na stenu miestnosti. Ventilátor bude napojený na odvodné potrubie vyústením do vonkajšieho priestoru. Úhrada je zabezpečená z okolitých miestností netesnosťami. Ovládanie ventilátorov je vypínačom na svetlo dodávka elektro.</w:t>
      </w:r>
    </w:p>
    <w:p>
      <w:pPr>
        <w:pStyle w:val="Bezriadkovani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0.  Prehľad  vetraných  miestností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Vetrané  a klimatizované  priestory  sú  zrejmé z pôdorysu  výkresovej   dokumentácie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5.0.  Požiadavky  na energiu</w:t>
      </w:r>
    </w:p>
    <w:p>
      <w:pPr>
        <w:pStyle w:val="Bezriadkovania"/>
        <w:rPr>
          <w:rFonts w:cs="Calibri"/>
          <w:szCs w:val="20"/>
        </w:rPr>
      </w:pPr>
      <w:r>
        <w:rPr>
          <w:rFonts w:cs="Calibri"/>
          <w:szCs w:val="20"/>
        </w:rPr>
        <w:t xml:space="preserve">  </w:t>
      </w:r>
    </w:p>
    <w:p>
      <w:pPr>
        <w:pStyle w:val="Bezriadkovania"/>
        <w:pBdr>
          <w:bottom w:val="single" w:sz="6" w:space="1" w:color="000000"/>
        </w:pBd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PJ            Inštalovaný výkon v kW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riadkovania"/>
        <w:pBdr>
          <w:bottom w:val="single" w:sz="6" w:space="1" w:color="000000"/>
        </w:pBdr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č.         prívod                    odvod                         celkom               </w:t>
        <w:tab/>
        <w:t xml:space="preserve">   ohrev         </w:t>
        <w:tab/>
        <w:t>poznámk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1.          4,6</w:t>
        <w:tab/>
        <w:tab/>
        <w:t xml:space="preserve">            4,8                            9,4     </w:t>
        <w:tab/>
        <w:tab/>
        <w:t xml:space="preserve">    26,6 (voda)         400 V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</w:t>
      </w:r>
      <w:r>
        <w:rPr>
          <w:rFonts w:cs="Times New Roman" w:ascii="Times New Roman" w:hAnsi="Times New Roman"/>
          <w:szCs w:val="20"/>
        </w:rPr>
        <w:t>- kompresor                    8,61                          8,61                                                         40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</w:t>
      </w:r>
      <w:r>
        <w:rPr>
          <w:rFonts w:cs="Times New Roman" w:ascii="Times New Roman" w:hAnsi="Times New Roman"/>
          <w:szCs w:val="20"/>
        </w:rPr>
        <w:t>- MaR</w:t>
        <w:tab/>
        <w:tab/>
        <w:tab/>
        <w:tab/>
        <w:tab/>
        <w:t xml:space="preserve">       1,5</w:t>
        <w:tab/>
        <w:tab/>
        <w:tab/>
        <w:tab/>
        <w:tab/>
        <w:t xml:space="preserve">      230 V</w:t>
      </w:r>
    </w:p>
    <w:p>
      <w:pPr>
        <w:pStyle w:val="Bezriadkovania"/>
        <w:pBdr>
          <w:bottom w:val="single" w:sz="6" w:space="1" w:color="000000"/>
        </w:pBdr>
        <w:rPr/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2</w:t>
        <w:tab/>
        <w:tab/>
        <w:tab/>
        <w:t xml:space="preserve">            0,027</w:t>
        <w:tab/>
        <w:tab/>
        <w:t xml:space="preserve">       0,027 </w:t>
        <w:tab/>
        <w:tab/>
        <w:tab/>
        <w:tab/>
        <w:t xml:space="preserve">      230 V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</w:t>
      </w:r>
      <w:r>
        <w:rPr>
          <w:rFonts w:cs="Times New Roman" w:ascii="Times New Roman" w:hAnsi="Times New Roman"/>
          <w:szCs w:val="20"/>
        </w:rPr>
        <w:t>-spolu:</w:t>
        <w:tab/>
        <w:tab/>
        <w:tab/>
        <w:tab/>
        <w:tab/>
        <w:t xml:space="preserve">      19,53 kW                    26,6 kW</w:t>
      </w:r>
    </w:p>
    <w:p>
      <w:pPr>
        <w:pStyle w:val="Bezriadkovani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6.0.  Útlm  hluku a chv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Útlm hluku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 účelom tlmenia hluku do prívodnej aj odvodnej trasy vzt.  potrubia budú zaradené tlmiče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luku.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Útlm chvenia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vrhnuté ventilátory  sú umiestnené na silent blokoch a dokonale vyvážené, aby nevzniklo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hvenie.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0.  Požiarna  ochrana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Požiarna ochrana je riešená  v zmysle  STN 730872 0chrana stavieb proti  šíreniu požiaru. Potrubné trasy na vstupe a výstupe  strojovne vzt budú opatrené protipožiarnymi  klapkami, podľa požiadaviek požiarnej ochrany.</w:t>
      </w:r>
    </w:p>
    <w:p>
      <w:pPr>
        <w:pStyle w:val="Bezriadkovania"/>
        <w:ind w:left="3540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</w:t>
      </w:r>
    </w:p>
    <w:p>
      <w:pPr>
        <w:pStyle w:val="Bezriadkovania"/>
        <w:ind w:left="3540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Times New Roman" w:ascii="Times New Roman" w:hAnsi="Times New Roman"/>
          <w:b/>
          <w:sz w:val="28"/>
        </w:rPr>
        <w:t>8.0.  Požiadavky  na  ostatné profesie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1. Stavebné práce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požaduje sa , aby  projekty ostatných profesií zohľadnili otvory  a prierazy, atď. pre  VZT, ktoré 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rojektant konzultoval v priebehu projekčných prác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zhotovenie otvorov pre potrubie do stavebných konštrukcií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 xml:space="preserve">- prestupy cez stavebné konštrukcie musia byť urobené tak, že potrubie bude obložené plsťou, 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obmurované a omietnuté. Stavebná konštrukcia nesmie zaťažovať steny potrubia, aby ich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 xml:space="preserve">nedeformovala. Rozmer stavebného otvoru musí byť do každej strany o 50 mm väčší ako 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</w:t>
      </w:r>
      <w:r>
        <w:rPr>
          <w:rFonts w:cs="Times New Roman" w:ascii="Times New Roman" w:hAnsi="Times New Roman"/>
          <w:szCs w:val="20"/>
        </w:rPr>
        <w:t>rozmer VZT  potrubia.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zhotovenie stavebnej búdky na streche pre vzt potrubie,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opatriť povrch stien strojovne vzt s bezprašným náterom,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zabezpečiť dopravnú trasu pre vzt zariadení na miesto montáže a do strojovne VZT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2.  Silnoprúd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požaduje sa napojenie VZT  zariadenia na el. sieť budovy a ich istenie podľa požiadaviek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projektu  elektro.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Elektroinštalácia musí byť zrealizovaná podľa platných predpisov a STN platných v dobe    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realizácie. Uzemnenie VZT prvkov. 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    Zdravotechnik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požaduje sa zhotovenie odvodu kondenzátu od VZT jednotky v strojovni vzduchotechniky,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napojiť na kanalizáciu budovy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8.4   ÚK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požaduje sa napojiť teplovodný ohrievač VZT  jednotky na zdroj tepelnej energie, podľa  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u ÚK, - voda 72/52°C,</w:t>
      </w:r>
      <w:r>
        <w:rPr>
          <w:rFonts w:cs="Times New Roman" w:ascii="Times New Roman" w:hAnsi="Times New Roman"/>
          <w:sz w:val="24"/>
          <w:szCs w:val="24"/>
        </w:rPr>
        <w:t xml:space="preserve"> regulačným uzlom pre ohrievač (servopohon, trojcestný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entil, obeh. čerpadlo)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  MaR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žaduje sa vybaviť vzduchotechnické zariadenia č. 1:</w:t>
      </w:r>
    </w:p>
    <w:p>
      <w:pPr>
        <w:pStyle w:val="Bezriadkovania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rozvádzačom so silovými, istiacimi a riadiacimi prvkami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rotimrazovou ochranou ohrievač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frekvenčnými meničmi ventilátorov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servopohonmi s vratnou pružinou pre prívodnú a odvodnú klapku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servopohonom so spojitou reguláciou pre obtokovú klapku rekuperátora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elektro napojením a kabelážou medzi jednotlivými prvkami zariadenia a rozvádzač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reguláciou výkonu ohrievača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meranie tlakovej diferencie na filtroch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diaľkovým ovládaním mimo strojovne VZT, v mieste podľa určenia architektom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a ďalším komplet  príslušenstvom pre správnu a bezpečnú prevádzku zariadení.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zabezpečiť blokovanie chodu zar. č.1 od  signálu EPS v koordinácii s profesiou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ilnoprúd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evádzkové režimy VZT jednotky:</w:t>
      </w:r>
    </w:p>
    <w:p>
      <w:pPr>
        <w:pStyle w:val="Bezriadkovani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ranie priestorov kuchyne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ky so servopohonom S1, S2 sú otvorené,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ky so servopohonom S3, S4 sú zatvorené.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Klapky „S“ na digestoroch sú zatvorené, otvára ich kuchár s vypínačom „V“ podľa   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treby na ktorom pracovisku pracuje.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iestory jedálne sa nevetrajú.</w:t>
      </w:r>
    </w:p>
    <w:p>
      <w:pPr>
        <w:pStyle w:val="Bezriadkovania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Bezriadkovania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ranie priestorov kuchyne a výdajne</w:t>
      </w:r>
    </w:p>
    <w:p>
      <w:pPr>
        <w:pStyle w:val="Bezriadkovani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klapky so servopohonom S1, S2 sú zatvorené,</w:t>
      </w:r>
    </w:p>
    <w:p>
      <w:pPr>
        <w:pStyle w:val="Bezriadkovania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lapky so servopohonom S3, S4 sú otvorené, vzduch sa privádza do priestorov jedálne a odsáva sa priestor výdaja stravy a potrebné digestory.</w:t>
      </w:r>
    </w:p>
    <w:p>
      <w:pPr>
        <w:pStyle w:val="Bezriadkovania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pky „S“ na digestoroch sú zatvorené, otvára ich kuchár s vypínačom „V“ podľa potreby na ktorom pracovisku pracuje.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</w:rPr>
        <w:t>8.6   Skúšky zariadení.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Funkčné a výkonové parametre vzduchotechnických zariadení sú uvedené v zozname strojov 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 zariadení, ktorý dopĺňa technickú správu.  Správnu funkciu vzt. zariadení zabezpečuje   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utomatická regulácia. 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d uvedením jednotky do prevádzky je potrebné skontrolovať:</w:t>
      </w:r>
    </w:p>
    <w:p>
      <w:pPr>
        <w:pStyle w:val="Bezriadkovania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žiská ventilátorov a elektromotorov,</w:t>
      </w:r>
    </w:p>
    <w:p>
      <w:pPr>
        <w:pStyle w:val="Bezriadkovania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ové remene či sú správne napnuté,</w:t>
      </w:r>
    </w:p>
    <w:p>
      <w:pPr>
        <w:pStyle w:val="Bezriadkovania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er otáčania rotorov ventilátorov,</w:t>
      </w:r>
    </w:p>
    <w:p>
      <w:pPr>
        <w:pStyle w:val="Bezriadkovania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innosť ohrievačov, </w:t>
      </w:r>
    </w:p>
    <w:p>
      <w:pPr>
        <w:pStyle w:val="Bezriadkovania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stotu a tesnosť potrubia.</w:t>
      </w:r>
    </w:p>
    <w:p>
      <w:pPr>
        <w:pStyle w:val="Bezriadkovania"/>
        <w:ind w:left="3552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</w:rPr>
        <w:t>8.7  Hygiena a bezpečnosť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nehodnotený, odsávaný vzduch je vyfukovaný v dostatočnej vzdialenosti od nasávacích otvorov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e čerstvý vzduch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e zaistenie bezpečnosti práce bude obsluha zaškolená z prevádzkových predpisov, ktoré budú 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účasťou dodávky zariadení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 údržbu a zásah el. zariadení treba určiť pracovníkov so spôsobilosťou podľa vyhlášky č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08/2009 Zb. Sú to pracovníci s kvalifikáciou podľa § 21- elektrotechnik.   Prevádzkový personál 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musí byť oboznámený o funkcií protipožiarnych zariadení a potrebných zásahoch.  Elektrické zariadenie musí byť udržované v dobrom technickom stave, v záujme čoho je nutné vykonať pravidelné kontroly a odstraňovať poruchy . Na zariadeniach „nn“ pod napätím sa nesmie pracovať mokrými rukami alebo v mokrej obuvi. Pri týchto úkonoch nesmú byť použité kovové </w:t>
      </w:r>
      <w:r>
        <w:rPr>
          <w:rFonts w:cs="Times New Roman" w:ascii="Times New Roman" w:hAnsi="Times New Roman"/>
          <w:szCs w:val="20"/>
        </w:rPr>
        <w:t>rebríky a je potrebné dbať o to, aby obsluhujúci mal pevnú polohu a nebol v styku s nulovanými alebo uzemnenými vodivými predmetmi. Pravidelnú kontrolu a údržbu doporučujem vykonať dvakrát ročne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chrana pred úrazom elektrickým prúdom podľa STN 33 2000-4-41: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Cs w:val="20"/>
        </w:rPr>
        <w:t xml:space="preserve">- so zamedzením styku živých častí: krytím, izoláciou.  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Cs w:val="20"/>
        </w:rPr>
        <w:t>- so zamedzením dotyku živých a neživých častí: obvodmi PELV- malým napätím.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chrana pred úrazom elektrickým prúdom pri poruche: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- samočinným odpojením napájania od zdroja,</w:t>
      </w:r>
    </w:p>
    <w:p>
      <w:pPr>
        <w:pStyle w:val="Bezriadkovania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>- neuzemneným miestnym pospájaním.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školenie obsluhy je potrebné vykonať na základe odovzdávacieho protokolu dodávateľa  o prevádzkových predpisov.</w:t>
      </w:r>
    </w:p>
    <w:p>
      <w:pPr>
        <w:pStyle w:val="TextBodyIndent"/>
        <w:ind w:left="3966" w:firstLine="28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Times New Roman" w:ascii="Times New Roman" w:hAnsi="Times New Roman"/>
          <w:b/>
          <w:sz w:val="28"/>
        </w:rPr>
        <w:t>9.0. Nátery  vzduchotechnického  potrub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VZT  potrubie ako aj ostatné prvky rozvodu vzduchu nie je potrebné opatriť farbou až na kovové prvky.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10.0  Dodávateľský  systém</w:t>
      </w:r>
    </w:p>
    <w:p>
      <w:pPr>
        <w:pStyle w:val="Bezriadkovania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e montáž a dodávku  vetracieho zariadenia tohto rozsahu doporučuje projektant odbornú firmu ,  ktorá  je spôsobilá  montáž prevádzať, napr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ltburg, s.r.o. Košice,</w:t>
      </w:r>
    </w:p>
    <w:p>
      <w:pPr>
        <w:pStyle w:val="Bezriadkovania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LT, s. r.o., Trnava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REAM, s.r.o. Bratislava.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nto projekt stavby  rešpektuje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avebné výkresy budovy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730872 Ochrana stavieb proti šíreniu požiaru VZT zariadením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127010 Navrhovanie vetracích a klimatizačných zariadení,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STN 730548 Výpočet tepelnej záťaže klimatizovaných priestorov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hygienické predpisy,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podklady technológ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P R O J E K T   S T A V B Y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Stavba</w:t>
        <w:tab/>
        <w:t xml:space="preserve">    </w:t>
        <w:tab/>
        <w:tab/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ZŠ s MŠ Atómová – rekonštrukcia kuchyne, PD Trnava</w:t>
      </w:r>
    </w:p>
    <w:p>
      <w:pPr>
        <w:pStyle w:val="Bezriadkovania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 xml:space="preserve">    </w:t>
        <w:tab/>
        <w:t xml:space="preserve">:  Mesto Trnava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stavby</w:t>
        <w:tab/>
        <w:tab/>
        <w:t>:  Atómová ul. Trnav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 projektu  </w:t>
        <w:tab/>
        <w:t>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.  inžinier projektu </w:t>
        <w:tab/>
        <w:t>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D              </w:t>
        <w:tab/>
        <w:t xml:space="preserve">:  Realizačný projekt    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Prevádzkový súbor</w:t>
        <w:tab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V Z D U C H O T E C H N I K A 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 s a h :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ová časť:</w:t>
      </w:r>
    </w:p>
    <w:p>
      <w:pPr>
        <w:pStyle w:val="Bezriadkovani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Technická správa</w:t>
      </w:r>
    </w:p>
    <w:p>
      <w:pPr>
        <w:pStyle w:val="Bezriadkovani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Zoznam strojov a zariadení</w:t>
      </w:r>
    </w:p>
    <w:p>
      <w:pPr>
        <w:pStyle w:val="Bezriadkovania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resová časť: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1 Pôdorys 1. NP.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2 Pôdorys suterénu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3 Rez A-A</w:t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4 Rez B-B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5 Rez E-E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6 Rez F-F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7 Schéma VZT jednot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Vypracoval</w:t>
        <w:tab/>
        <w:tab/>
        <w:tab/>
        <w:t>: Ing. Juraj Bod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ovedný projektant      </w:t>
        <w:tab/>
        <w:t>: Ing. Juraj Bodó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Bratislava, 03. 2019</w:t>
        <w:tab/>
        <w:tab/>
        <w:tab/>
        <w:tab/>
        <w:tab/>
        <w:tab/>
        <w:tab/>
        <w:t xml:space="preserve">Výtlačok číslo: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riadkovani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riadkovania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Z O Z N A M   S T R O J O V  A   Z A R I A D E N Í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Stavba</w:t>
        <w:tab/>
        <w:t xml:space="preserve">    </w:t>
        <w:tab/>
        <w:tab/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ZŠ s MŠ Atómová – rekonštrukcia kuchyne, PD Trnava</w:t>
      </w:r>
    </w:p>
    <w:p>
      <w:pPr>
        <w:pStyle w:val="Bezriadkovania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 xml:space="preserve">    </w:t>
        <w:tab/>
        <w:t xml:space="preserve">:  Mesto Trnava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stavby</w:t>
        <w:tab/>
        <w:tab/>
        <w:t>:  Atómová ul. Trnav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 projektu  </w:t>
        <w:tab/>
        <w:t>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.  inžinier projektu  :  Ing. Masaryk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PD              </w:t>
        <w:tab/>
        <w:t xml:space="preserve">:  Realizačný projekt    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Prevádzkový súbor</w:t>
        <w:tab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V Z D U C H O T E C H N I K A 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Vypracoval</w:t>
        <w:tab/>
        <w:tab/>
        <w:tab/>
        <w:t>: Ing. Juraj Bod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ovedný projektant      </w:t>
        <w:tab/>
        <w:t>: Ing. Juraj Bodó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Bratislava, 03. 2019</w:t>
        <w:tab/>
        <w:tab/>
        <w:tab/>
        <w:tab/>
        <w:tab/>
        <w:tab/>
        <w:tab/>
        <w:t xml:space="preserve">Výtlačok číslo: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</w:rPr>
  </w:style>
  <w:style w:type="character" w:styleId="ZkladntextChar">
    <w:name w:val="Základný text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oris">
    <w:name w:val="bori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13:00Z</dcterms:created>
  <dc:creator>bodo</dc:creator>
  <dc:description/>
  <cp:keywords/>
  <dc:language>en-US</dc:language>
  <cp:lastModifiedBy>bodo</cp:lastModifiedBy>
  <cp:lastPrinted>2016-08-23T07:52:00Z</cp:lastPrinted>
  <dcterms:modified xsi:type="dcterms:W3CDTF">2019-03-19T06:49:00Z</dcterms:modified>
  <cp:revision>181</cp:revision>
  <dc:subject/>
  <dc:title/>
</cp:coreProperties>
</file>