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august 2016</w:t>
        <w:tab/>
        <w:tab/>
        <w:tab/>
        <w:tab/>
        <w:tab/>
        <w:tab/>
        <w:tab/>
        <w:tab/>
        <w:tab/>
        <w:t xml:space="preserve">         číslo vyhotovenia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ind w:firstLine="708"/>
        <w:jc w:val="center"/>
        <w:rPr>
          <w:sz w:val="52"/>
        </w:rPr>
      </w:pPr>
      <w:r>
        <w:rPr>
          <w:sz w:val="52"/>
        </w:rPr>
        <w:t>TECHNICKÁ SPRÁVA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</w:t>
      </w:r>
      <w:r>
        <w:rPr/>
        <w:t>ÚSTREDNÉHO VYKUROVANI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spacing w:lineRule="auto" w:line="24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76"/>
        <w:rPr/>
      </w:pPr>
      <w:r>
        <w:rPr/>
        <w:t>Stavba</w:t>
        <w:tab/>
        <w:tab/>
        <w:t>:</w:t>
        <w:tab/>
        <w:t xml:space="preserve">ZŠ a MŠ Atómová 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>Rekonštrukcia kuchyne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esto stavby</w:t>
        <w:tab/>
        <w:t>:</w:t>
        <w:tab/>
        <w:t>Trnava, Atómová ulic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>Investor</w:t>
        <w:tab/>
        <w:tab/>
        <w:t>:</w:t>
        <w:tab/>
        <w:t>Mesto Trnav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>Projektant</w:t>
        <w:tab/>
        <w:t>:</w:t>
        <w:tab/>
        <w:t>Polakovičová Elena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ÚVO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Projektová dokumentácia rieši úpravu vykurovanie priestorov </w:t>
      </w:r>
      <w:r>
        <w:rPr>
          <w:rFonts w:cs="Arial" w:ascii="Arial" w:hAnsi="Arial"/>
          <w:b/>
          <w:bCs/>
          <w:sz w:val="22"/>
        </w:rPr>
        <w:t xml:space="preserve">„ZŠ a MŠ Atómová – rekonštrukcia kuchyne, Trnava Atómová ul. “. </w:t>
      </w:r>
      <w:r>
        <w:rPr>
          <w:rFonts w:cs="Arial" w:ascii="Arial" w:hAnsi="Arial"/>
          <w:bCs/>
          <w:sz w:val="22"/>
        </w:rPr>
        <w:t xml:space="preserve">Riešené priestory sa nachádzajú v jestvujúcej školskej budove . </w:t>
      </w:r>
      <w:r>
        <w:rPr>
          <w:rFonts w:cs="Arial" w:ascii="Arial" w:hAnsi="Arial"/>
          <w:sz w:val="22"/>
        </w:rPr>
        <w:t>Zámerom investora z hľadiska vykurovania je ponechať existujúci vykurovací systém s jestvujúcimi vykurovacími telesami. V rámci prestavby sú navrhnuté stavebné úpravy, ktoré majú dosah aj na jestvujúce rozvody a vykurovacie telesá.  Projektová dokumentácia je vypracovaná v súlade s platnými normami a predpismi. Podkladom pre vypracovanie projektovej dokumentácie boli výkresy stavebnej časti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JESTVUJÚCI STAV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Priestory objektu sú vykurované článkovými liatinovými vykurovacími telesami Kalor. Rozvod potrubia je riešený z oceľových bezošvých závitových rúrok spájaných zvarovaním. Vykurovacie telesá sú pripojené priamymi radiátorovými armatúrami. V riešených priestoroch kuchyne sú jestvujúce vykurovacie telesá článkové liatinove typ Kalor veľkosť 900/160 osadené pod oknami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AVRHOVANÝ STAV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. V rámci rekonštrukcie kuchyne je navrhnuté nové zariadenie. Navrhovanému dispozičnému zariadeniu prekážajú svojou výškou jestvujúce vykurovacie telesá a je požadované nahradiť jestvujúce telesá 900/160 nižšími telesami so zodpovedajúcim výkonom. Navrhované sú vykurovacie telesá článkové liatinové Kalor veľkosť 500/160. Jestvujúce vykurovacie telesá v kuchyni 12 a 13 článkové 900/160 demontovať včetne prípojok a armatúr. Nové telesá 500/160 osadiť pod okná na jestvujúce zvislé rozvody podľa výkresovej dokumentácie 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sz w:val="22"/>
        </w:rPr>
      </w:pPr>
      <w:r>
        <w:rPr>
          <w:rFonts w:cs="Arial" w:ascii="Arial" w:hAnsi="Arial"/>
          <w:bCs/>
          <w:sz w:val="22"/>
        </w:rPr>
        <w:t xml:space="preserve">2. Jestvujúce vykurovacie telesá </w:t>
      </w:r>
      <w:r>
        <w:rPr>
          <w:rFonts w:eastAsia="MS Mincho;ＭＳ 明朝" w:cs="Arial" w:ascii="Arial" w:hAnsi="Arial"/>
          <w:sz w:val="22"/>
        </w:rPr>
        <w:t xml:space="preserve"> 4-900/160 v prízemí a 13-900/160 v suteréne demontovať bez náhrady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 Pripojovacie potrubie ku klimatizačným jednotkám v suteréne demontovať a zrealizovať pripojenie ohrievača navrhovanej VZT jednotk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eastAsia="MS Mincho;ＭＳ 明朝" w:cs="Arial" w:ascii="Arial" w:hAnsi="Arial"/>
          <w:sz w:val="22"/>
        </w:rPr>
        <w:tab/>
        <w:t xml:space="preserve">Pripojenie vykurovacích telies na jestvujúci rozvod </w:t>
      </w:r>
      <w:r>
        <w:rPr>
          <w:rFonts w:cs="Arial" w:ascii="Arial" w:hAnsi="Arial"/>
          <w:bCs/>
          <w:sz w:val="22"/>
        </w:rPr>
        <w:t>potrubia je riešený z oceľových bezošvých závitových rúrok spájaných zvarovaním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Arial" w:ascii="Arial" w:hAnsi="Arial"/>
          <w:sz w:val="22"/>
        </w:rPr>
        <w:tab/>
        <w:t xml:space="preserve">Po napojení rozvodov a vykurovacích telies vykonať tlakovú skúšku 1,5 násobkom prevádzkového tlaku. Po ukončení tlakovej skúšky natrieť potrubie a novonavrhnuté vykurovacie telesá základnou farbou a dvojnásobným náterom s odtieňom RAL9010. </w:t>
      </w:r>
    </w:p>
    <w:p>
      <w:pPr>
        <w:pStyle w:val="Obyajntext"/>
        <w:spacing w:lineRule="auto" w: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v Trnave august 2016 </w:t>
        <w:tab/>
        <w:tab/>
        <w:tab/>
        <w:tab/>
        <w:tab/>
        <w:tab/>
        <w:tab/>
        <w:tab/>
        <w:t xml:space="preserve">      Polakovičová Elena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08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35:00Z</dcterms:created>
  <dc:creator>Pavol Polakovič</dc:creator>
  <dc:description/>
  <cp:keywords/>
  <dc:language>en-US</dc:language>
  <cp:lastModifiedBy>PC</cp:lastModifiedBy>
  <cp:lastPrinted>2016-08-13T09:17:00Z</cp:lastPrinted>
  <dcterms:modified xsi:type="dcterms:W3CDTF">2016-08-30T14:35:00Z</dcterms:modified>
  <cp:revision>2</cp:revision>
  <dc:subject/>
  <dc:title>ÚVOD</dc:title>
</cp:coreProperties>
</file>