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 dôsledku nových skutočností a následnej zmeny a úpravy projektovej dokumentácie a zmenenie rozpočtu, zmenil lehotu na predkladanie ponúk  na predmet zákazky: „Rekonštrukcia objektu Biovetská 36, Nitra III“ z termínu 14.12.2022 do 9:00 hod. na novú lehotu na predkladanie ponúk na 23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23.12.2022 na 13:00 hod. </w:t>
      </w:r>
    </w:p>
    <w:p>
      <w:pPr>
        <w:pStyle w:val="Normal"/>
        <w:ind w:right="10" w:hanging="0"/>
        <w:rPr/>
      </w:pPr>
      <w:r>
        <w:rPr/>
        <w:t>V časti „dokumenty“  JOSEPHINE  budú zmeny doplnené 14.12.2022. Bude sa aj meniť PHZ. Z uvedeného dôvodu Vás žiadam, ak ste zaslali svoju ponuku do systému JOSEPHINE o jej stiahnutie a následné nahratie do 23.12.2022 do 9:00 s akceptovaním zmien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3.12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21432107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7:10:00Z</dcterms:created>
  <dc:creator>user</dc:creator>
  <dc:description/>
  <dc:language>en-US</dc:language>
  <cp:lastModifiedBy>Miroslav Daniš</cp:lastModifiedBy>
  <cp:lastPrinted>2022-11-30T08:31:00Z</cp:lastPrinted>
  <dcterms:modified xsi:type="dcterms:W3CDTF">2022-12-13T17:10:00Z</dcterms:modified>
  <cp:revision>2</cp:revision>
  <dc:subject/>
  <dc:title>Č e s t n é  v y h l á s e n i e</dc:title>
</cp:coreProperties>
</file>