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Helvetica" w:ascii="Arial Narrow" w:hAnsi="Arial Narrow"/>
          <w:color w:val="333333"/>
          <w:sz w:val="24"/>
          <w:szCs w:val="24"/>
          <w:shd w:fill="FFFFFF" w:val="clear"/>
        </w:rPr>
        <w:t xml:space="preserve">Obmena výpočtovej techniky 2/2022 </w:t>
      </w:r>
      <w:r>
        <w:rPr>
          <w:rFonts w:cs="Helvetica" w:ascii="Arial Narrow" w:hAnsi="Arial Narrow"/>
          <w:color w:val="333333"/>
          <w:sz w:val="24"/>
          <w:szCs w:val="22"/>
          <w:shd w:fill="FFFFFF" w:val="clear"/>
        </w:rPr>
        <w:t xml:space="preserve">(ID zákazky </w:t>
      </w:r>
      <w:r>
        <w:rPr>
          <w:rFonts w:cs="Arial Narrow" w:ascii="Arial Narrow" w:hAnsi="Arial Narrow"/>
          <w:sz w:val="24"/>
          <w:szCs w:val="22"/>
        </w:rPr>
        <w:t>34823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 xml:space="preserve">Predmetom zákazky je zabezpečenie obmeny technického vybavenia pre potreby útvarov rezortu   MV SR </w:t>
      </w:r>
      <w:r>
        <w:rPr>
          <w:rFonts w:cs="Arial Narrow" w:ascii="Arial Narrow" w:hAnsi="Arial Narrow"/>
          <w:sz w:val="24"/>
          <w:szCs w:val="24"/>
          <w:shd w:fill="FFFFFF" w:val="clear"/>
        </w:rPr>
        <w:t>bližšie definovan</w:t>
      </w:r>
      <w:r>
        <w:rPr>
          <w:rFonts w:cs="Arial Narrow" w:ascii="Arial Narrow" w:hAnsi="Arial Narrow"/>
          <w:sz w:val="24"/>
          <w:szCs w:val="24"/>
          <w:shd w:fill="FFFFFF" w:val="clear"/>
          <w:lang w:val="sk-SK"/>
        </w:rPr>
        <w:t>é</w:t>
      </w:r>
      <w:r>
        <w:rPr>
          <w:rFonts w:cs="Arial Narrow" w:ascii="Arial Narrow" w:hAnsi="Arial Narrow"/>
          <w:sz w:val="24"/>
          <w:szCs w:val="24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  <w:lang w:val="sk-SK"/>
        </w:rPr>
      </w:pPr>
      <w:r>
        <w:rPr>
          <w:rFonts w:cs="Arial Narrow" w:ascii="Arial Narrow" w:hAnsi="Arial Narrow"/>
          <w:sz w:val="24"/>
          <w:szCs w:val="24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13100-6</w:t>
        <w:tab/>
        <w:t>Prenos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13000-5    </w:t>
        <w:tab/>
        <w:t>Osob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31000-7</w:t>
        <w:tab/>
        <w:t>Počítačové monitory a konzo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32000-4 </w:t>
        <w:tab/>
        <w:t>Periférne vybaveni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8"/>
          <w:lang w:eastAsia="cs-CZ"/>
        </w:rPr>
      </w:pPr>
      <w:r>
        <w:rPr>
          <w:rFonts w:cs="Arial Narrow" w:ascii="Arial Narrow" w:hAnsi="Arial Narrow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 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9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2"/>
        </w:rPr>
        <w:t>úspešný uchádzač, po dohode s verejným obstarávateľom, môže dodať tovar aj po častiach s tým, že za riadne dodaný tovar môže vystaviť čiastkovú faktúru a kupujúci, pokiaľ budú splnené všetky podmienky, uhradí túto čiastkovú faktúru v súlade s podmienkami zmluvy.</w:t>
      </w:r>
      <w:r>
        <w:rPr>
          <w:rFonts w:cs="Arial Narrow" w:ascii="Arial Narrow" w:hAnsi="Arial Narrow"/>
          <w:sz w:val="24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type w:val="nextPage"/>
          <w:pgSz w:w="11906" w:h="16838"/>
          <w:pgMar w:left="1418" w:right="155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ab/>
        <w:tab/>
        <w:t>Konkrétne počty kusov, ktoré budú dodané do miest dodania, budú oznámené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Stolný počíta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opravu u zákazníka na mieste v rámci celého Slovenska. Oprava najneskôr nasledujúci pracovný deň (NBD) 3 roky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ožka č. 1 je požadovaná rovnakej továrenskej značky. Musí pozostávať z komponentov jedného výrobcu v rovnakom farebnom a dizajnovom prevedení, kompaktný dizajn všetkých prvkov (skrinky, myši a klávesnice)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 všetky položky predmetu zákazky je požadované poskytnúť link na webový nástroj pre overenie záruky poskytovanej výrobcom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požadovaná 5-ročná garancia dostupnosti náhradných dielov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– Stolný počíta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79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40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jadr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2666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128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 voľ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256GB SSD NVMe SED PCIe OPAL2 s predinštalovaným OS s možnosťou osadenia druhého interného disku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tická mechani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VD+/- 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min 2x DP 1.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bez redukci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plnohodnotných samostatn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 integrovaným reproduktor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vstup a výstup resp. kombo port na prednom aj zadnom pane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 rýchlosťami min 10/100/1000 Mbps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rozšírenia o W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x USB (z toho min. 3x USB-A, min. 1 x USB-C na prednom paneli a min. 2x USB 10Gb/s)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ériový port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S/2 port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čítačka 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širujúce slo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x PCIe x16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CIe x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M.2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x SATA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vypnúť vstupno-výstupné po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ro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00W s min. 92% účinnosť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FF desktop s možnosťou položiť ako tow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výška 10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lávesn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Klávesnica so slovenskými kláves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y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Optická s koliesk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2 – Prenosný počítač 15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3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jadi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šíriteľná na min. 64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alebo DP cez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é stereo reproduktor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45 s rýchlosťami min 10/100/1000 Mbps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ý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svietená klávesnica s integrovanou numerickou časťou so slovenským popisom so zvýšenou odolnosťou voči poliatiu, 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x USB-A 3.1 (1x s trvalým napájaním),</w:t>
            </w:r>
          </w:p>
          <w:p>
            <w:pPr>
              <w:pStyle w:val="Normal"/>
              <w:rPr>
                <w:ins w:id="1" w:author="Martina Hlavová" w:date="2023-01-31T12:29:00Z"/>
              </w:rPr>
            </w:pPr>
            <w:ins w:id="0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Verejný obstarávateľ bude akceptovať ponuku prenosného počítača s výbavou: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ins w:id="3" w:author="Martina Hlavová" w:date="2023-01-31T12:29:00Z"/>
              </w:rPr>
            </w:pPr>
            <w:ins w:id="2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 xml:space="preserve">min. 1x USB-C 3.2 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ins w:id="5" w:author="Martina Hlavová" w:date="2023-01-31T12:29:00Z"/>
              </w:rPr>
            </w:pPr>
            <w:ins w:id="4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 xml:space="preserve">+ min. 1x Thunderbolt 4 s plnou podporou digitálneho šírenia obrazu s funkciou nabíjania/dokovania a dátového prenosu pri splnení všetkých ostatných minimálnych požiadaviek, 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del w:id="7" w:author="Martina Hlavová" w:date="2023-01-31T12:29:00Z"/>
              </w:rPr>
            </w:pPr>
            <w:del w:id="6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min. 2x USB-C Thunderbolt s podporou grafického výstupu a dokovania s nabíjaním NB, 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ítačka SMART kariet</w:t>
            </w:r>
            <w:del w:id="8" w:author="Martina Hlavová" w:date="2023-01-31T11:3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, 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in.15 – max 15,6" LCD LED s matným alebo  antireflexným povrcho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 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</w:t>
            </w:r>
            <w:del w:id="9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6</w:delText>
              </w:r>
            </w:del>
            <w:ins w:id="10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77</w:t>
              </w:r>
            </w:ins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okovacia stanica s funkciou nabíjania NB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nosný počítač 1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1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6 jadi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0mb ca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64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+ </w:t>
            </w:r>
            <w:del w:id="11" w:author="Martina Hlavová" w:date="2023-01-31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2x 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>Thunderbolt, podpora zobrazovania na viacerých monitoroch súčas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del w:id="12" w:author="Martina Hlavová" w:date="2023-01-31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Verejný obstarávateľ bude akceptovať ponuku prenosného počítača s výbavou 1x USB-C 3.2 + 1x Thunderbolt 4 s plnou podporou digitálneho šírenia obrazu s funkciou nabíjania/dokovania a dátového prenosu pri splnení všetkých ostatných minimálnych požiadaviek.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integrované stereo reproduktory, 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svietená klávesnica so slovenským popisom so zvýšenou odolnosťou voči poliat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x USB-A 3.1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ins w:id="13" w:author="Martina Hlavová" w:date="2023-01-31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Verejný obstarávateľ bude akceptovať ponuku prenosného počítača s výbavou 1x USB-C 3.2 + 1x Thunderbolt 4 s plnou podporou digitálneho šírenia obrazu s funkciou nabíjania/dokovania a dátového prenosu pri splnení všetkých ostatných minimálnych požiadaviek</w:t>
              </w:r>
            </w:ins>
            <w:del w:id="14" w:author="Martina Hlavová" w:date="2023-01-31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min. 2x USB-C Thunderbolt s podporou grafického výstupu a dokovania s nabíjaním NB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HD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14" LCD LED s matným povrch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lot pre bezpečnostný zámok proti odcudzen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 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4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vové šasi alebo plastovo – karbónové šasi s porovnateľnými vlastnosť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3 – Prenosný počítač 14“ typ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underbolt dokovacia stanica s funkciou nabíjania NB min. 100W,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Thunderbolt - mimo dokovacieho kábla k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lot pre bezpečnostný zámok proti odcud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Monitor 24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8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USB-C, 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audio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ultimé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rne reproduktory min 2x</w:t>
            </w:r>
            <w:ins w:id="15" w:author="Martina Hlavová" w:date="2023-01-23T06:1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1</w:t>
              </w:r>
            </w:ins>
            <w:del w:id="16" w:author="Martina Hlavová" w:date="2023-01-23T06:1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2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720p integrovaná kamera s možnosťou integrovaného manuálneho prekrytia resp. zásunu do tela monitor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integrované mikrofón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é tlačidlá ovládania hlasit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5 – Monitor 2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6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VG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4x USB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45:00Z</dcterms:created>
  <dc:creator>Martina Galabová</dc:creator>
  <dc:description/>
  <cp:keywords/>
  <dc:language>en-US</dc:language>
  <cp:lastModifiedBy>Martina Hlavová</cp:lastModifiedBy>
  <cp:lastPrinted>2023-01-31T11:40:00Z</cp:lastPrinted>
  <dcterms:modified xsi:type="dcterms:W3CDTF">2023-01-31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