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VV_24.10.2022_A2014-106-TD-1_VÝKAZ VÝMER – Rožňava ORPZ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-2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67 Rožňava OR PZ rekonštrukcia a modernizácia objektu 2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Rožňava OR PZ, rekonštrukcia a modernizácia objektu 2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Nudista;Cambria" w:hAnsi="Nudista;Cambria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12-12T13:02:00Z</dcterms:modified>
  <cp:revision>47</cp:revision>
  <dc:subject/>
  <dc:title/>
</cp:coreProperties>
</file>