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567"/>
        <w:rPr/>
      </w:pPr>
      <w:r>
        <w:fldChar w:fldCharType="begin"/>
      </w:r>
      <w:r>
        <w:rPr>
          <w:szCs w:val="22"/>
        </w:rPr>
        <w:instrText xml:space="preserve"> LINK Excel.SheetMacroEnabled.12 "C:\\Users\\novosad2729111\\Documents\\Súťaže  pre rok 2022\\67 Rožňava OR PZ rekonštrukcia a modernizácia objektu 2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>Predmetom zákazky je rekonštrukcia a modernizácia objektu Okresného riaditeľstva PZ v Rožňave v rozsahu spracovaného projektu stavby.</w:t>
      </w:r>
    </w:p>
    <w:p>
      <w:pPr>
        <w:pStyle w:val="Heading3"/>
        <w:numPr>
          <w:ilvl w:val="1"/>
          <w:numId w:val="8"/>
        </w:numPr>
        <w:ind w:left="426" w:hanging="567"/>
        <w:rPr/>
      </w:pPr>
      <w:r>
        <w:rPr/>
        <w:t>V rámci rekonštrukcie a modernizácie objektu sa budú realizovať stavebné práce na zlepšenie tepelno-technických vlastností objektu a zníženie energetickej náročnosti objektu v rozsahu zateplenia obvodového plášťa a strechy existujúceho objektu, zateplenie podlahy nad nevykurovaným priestorom, výmena otvorových konštrukcií, rekonštrukcia zdroja tepla, inštalácia termoregulačných ventilov na vykurovacích telesách a hydraulické vyváženie vykurovacej sústavy budovy, výmena svetelných zdrojov a svietidiel, vybudovanie bezbariérového vstupu a bezbariérového WC.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 01 Okresné riaditeľstvo PZ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02 Bezbariérový vstup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3 Bezbariérové WC</w:t>
      </w: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 xml:space="preserve">Uchádzač je povinný k výrobkom alebo zariadeniam, uvedeným v ocenenom výkaze výmer predložiť </w:t>
      </w:r>
      <w:r>
        <w:rPr>
          <w:b/>
        </w:rPr>
        <w:t>technický list</w:t>
      </w:r>
      <w:r>
        <w:rPr/>
        <w:t>, (certifikát), resp. vyhlásenie o parametroch, ktorými preukáže požadované parametre uvedené vo výkaze výmer a poskytnutej  projektovej dokumentácii pre nasledovné položky výkazu výmer:</w:t>
      </w:r>
    </w:p>
    <w:p>
      <w:pPr>
        <w:pStyle w:val="Heading3"/>
        <w:numPr>
          <w:ilvl w:val="0"/>
          <w:numId w:val="0"/>
        </w:numPr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134" w:hanging="708"/>
        <w:jc w:val="left"/>
        <w:rPr/>
      </w:pPr>
      <w:r>
        <w:rPr/>
        <w:t xml:space="preserve">- </w:t>
      </w:r>
      <w:r>
        <w:fldChar w:fldCharType="begin"/>
      </w:r>
      <w:r>
        <w:rPr/>
        <w:instrText xml:space="preserve"> LINK Excel.SheetMacroEnabled.12 "C:\\Users\\novosad2729111\\Documents\\Súťaže  pre rok 2022\\67 Rožňava OR PZ rekonštrukcia a modernizácia objektu 2\\Podklad pre VS.xlsm" "Podklady !R36C3" \a \f 4 \r \* MERGEFORMAT </w:instrText>
      </w:r>
      <w:bookmarkStart w:id="4" w:name="_1701777698"/>
      <w:bookmarkEnd w:id="4"/>
      <w:r>
        <w:rPr/>
      </w:r>
      <w:r>
        <w:rPr/>
        <w:fldChar w:fldCharType="separate"/>
      </w:r>
      <w:r>
        <w:rPr/>
      </w:r>
      <w:r>
        <w:rPr>
          <w:rFonts w:cs="Times New Roman"/>
          <w:b/>
          <w:bCs/>
        </w:rPr>
        <w:t>01.01 - SO-OB-01</w:t>
      </w:r>
      <w:r>
        <w:rPr>
          <w:b/>
          <w:bCs/>
        </w:rPr>
        <w:t xml:space="preserve"> </w:t>
      </w:r>
      <w:r>
        <w:rPr>
          <w:b/>
        </w:rPr>
        <w:t xml:space="preserve">Administratíva - časť. 01) Architektúra; </w:t>
      </w:r>
      <w:r>
        <w:rPr/>
        <w:t xml:space="preserve">p. č. 35, 77, 93, 121, 138,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SO-OB-01 Administratíva - 01.01-02 - časť. 02) Elektroinštalácia a bleskozvod; </w:t>
      </w:r>
      <w:r>
        <w:rPr/>
        <w:t>p. č. 15, 17, 19, 24</w:t>
      </w:r>
      <w:r>
        <w:rPr>
          <w:b/>
        </w:rPr>
        <w:t xml:space="preserve">                                                                                                                                                                SO-OB-01 Administratíva - 01.01-03 - časť. 03) Ústredné kúrenie;   </w:t>
      </w:r>
      <w:r>
        <w:rPr/>
        <w:t>p. č. 15, 37, 43, 46, 49, 1</w:t>
      </w:r>
      <w:r>
        <w:rPr>
          <w:b/>
        </w:rPr>
        <w:t xml:space="preserve">44 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b/>
        </w:rPr>
        <w:t xml:space="preserve">- 02 - SO-02 Bezbariérový vstup - časť 02.01 - SO-02.01 Architektúra; </w:t>
      </w:r>
      <w:r>
        <w:rPr/>
        <w:t>p. č. 1</w:t>
      </w:r>
      <w:r/>
      <w:r>
        <w:rPr/>
        <w:fldChar w:fldCharType="end"/>
      </w: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67 Rožňava OR PZ rekonštrukcia a modernizácia objektu 2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Rožňava OR PZ, rekonštrukcia a modernizácia objektu 2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67 Rožňava OR PZ rekonštrukcia a modernizácia objektu 2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Rožňava OR PZ, rekonštrukcia</w:t>
    </w:r>
    <w:r>
      <w:rPr>
        <w:color w:val="000000"/>
        <w:sz w:val="14"/>
        <w:szCs w:val="14"/>
      </w:rPr>
      <w:t xml:space="preserve"> a modernizácia objektu 2</w:t>
    </w:r>
    <w:r>
      <w:rPr>
        <w:color w:val="000000"/>
        <w:sz w:val="14"/>
        <w:szCs w:val="14"/>
      </w:rPr>
    </w:r>
    <w:r>
      <w:rPr>
        <w:sz w:val="14"/>
        <w:szCs w:val="14"/>
        <w:color w:val="000000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2-12-06T08:28:00Z</dcterms:modified>
  <cp:revision>62</cp:revision>
  <dc:subject/>
  <dc:title/>
</cp:coreProperties>
</file>