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Zarkazkladnhotextu2"/>
        <w:spacing w:lineRule="auto" w:line="240" w:before="0" w:after="0"/>
        <w:jc w:val="both"/>
        <w:rPr>
          <w:rFonts w:ascii="Arial Narrow" w:hAnsi="Arial Narrow" w:cs="Helvetica"/>
          <w:color w:val="333333"/>
          <w:sz w:val="22"/>
          <w:shd w:fill="FFFFFF" w:val="clear"/>
        </w:rPr>
      </w:pPr>
      <w:r>
        <w:rPr>
          <w:rFonts w:cs="Arial Narrow" w:ascii="Arial Narrow" w:hAnsi="Arial Narrow"/>
          <w:b/>
          <w:sz w:val="22"/>
        </w:rPr>
        <w:t>Názov predmetu zákazky:</w:t>
      </w:r>
      <w:r>
        <w:rPr>
          <w:rFonts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color w:val="333333"/>
          <w:sz w:val="22"/>
          <w:shd w:fill="FFFFFF" w:val="clear"/>
        </w:rPr>
        <w:t>Technické vybavenie</w:t>
      </w:r>
      <w:r>
        <w:rPr>
          <w:rFonts w:cs="Helvetica" w:ascii="Arial Narrow" w:hAnsi="Arial Narrow"/>
          <w:color w:val="333333"/>
          <w:sz w:val="22"/>
          <w:shd w:fill="FFFFFF" w:val="clear"/>
        </w:rPr>
        <w:t xml:space="preserve"> </w:t>
      </w:r>
      <w:r>
        <w:rPr>
          <w:rFonts w:cs="Arial Narrow" w:ascii="Arial Narrow" w:hAnsi="Arial Narrow"/>
          <w:sz w:val="22"/>
        </w:rPr>
        <w:t xml:space="preserve"> (ID zákazky </w:t>
      </w:r>
      <w:r>
        <w:rPr>
          <w:rFonts w:cs="Arial Narrow" w:ascii="Arial Narrow" w:hAnsi="Arial Narrow"/>
          <w:color w:val="333333"/>
          <w:sz w:val="22"/>
          <w:shd w:fill="FFFFFF" w:val="clear"/>
        </w:rPr>
        <w:t>36733</w:t>
      </w:r>
      <w:r>
        <w:rPr>
          <w:rFonts w:cs="Arial Narrow" w:ascii="Arial Narrow" w:hAnsi="Arial Narrow"/>
          <w:sz w:val="22"/>
        </w:rPr>
        <w:t>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333333"/>
          <w:sz w:val="22"/>
          <w:szCs w:val="22"/>
          <w:shd w:fill="FFFFFF" w:val="clear"/>
        </w:rPr>
        <w:t xml:space="preserve">    </w:t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 xml:space="preserve">1.     Predmetom zákazky je kúpa, dodanie technického vybavenia s príslušenstvom pre MVSR a s tým  </w:t>
      </w:r>
    </w:p>
    <w:p>
      <w:pPr>
        <w:pStyle w:val="Normal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eastAsia="Arial Narrow" w:cs="Arial Narrow" w:ascii="Arial Narrow" w:hAnsi="Arial Narrow"/>
          <w:color w:val="333333"/>
          <w:sz w:val="22"/>
          <w:szCs w:val="22"/>
          <w:shd w:fill="FFFFFF" w:val="clear"/>
        </w:rPr>
        <w:t xml:space="preserve">             </w:t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súvisiace služby</w:t>
      </w:r>
      <w:r>
        <w:rPr>
          <w:rFonts w:cs="Arial Narrow" w:ascii="Arial Narrow" w:hAnsi="Arial Narrow"/>
          <w:sz w:val="22"/>
          <w:szCs w:val="22"/>
          <w:shd w:fill="FFFFFF" w:val="clear"/>
        </w:rPr>
        <w:t xml:space="preserve">, predmet zákazky je bližšie definovaný v bode 11 a súvisiace služby. 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  <w:lang w:val="sk-SK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  <w:lang w:val="sk-SK"/>
        </w:rPr>
      </w:r>
    </w:p>
    <w:p>
      <w:pPr>
        <w:pStyle w:val="Zkladntext2"/>
        <w:shd w:fill="auto" w:val="clear"/>
        <w:tabs>
          <w:tab w:val="left" w:pos="709" w:leader="none"/>
        </w:tabs>
        <w:spacing w:lineRule="auto" w:line="240" w:before="0" w:after="0"/>
        <w:ind w:right="20" w:hanging="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eastAsia="Arial Narrow" w:cs="Arial Narrow" w:ascii="Arial Narrow" w:hAnsi="Arial Narrow"/>
          <w:sz w:val="22"/>
          <w:szCs w:val="22"/>
          <w:lang w:val="sk-SK"/>
        </w:rPr>
        <w:t xml:space="preserve">    </w:t>
      </w:r>
      <w:r>
        <w:rPr>
          <w:rFonts w:cs="Arial Narrow" w:ascii="Arial Narrow" w:hAnsi="Arial Narrow"/>
          <w:sz w:val="22"/>
          <w:szCs w:val="22"/>
          <w:lang w:val="sk-SK"/>
        </w:rPr>
        <w:t>2.</w:t>
      </w:r>
      <w:r>
        <w:rPr>
          <w:rFonts w:cs="Arial Narrow" w:ascii="Arial Narrow" w:hAnsi="Arial Narrow"/>
          <w:b/>
          <w:sz w:val="22"/>
          <w:szCs w:val="22"/>
          <w:lang w:val="sk-SK"/>
        </w:rPr>
        <w:t xml:space="preserve">     </w:t>
      </w: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Normal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ab/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0200000-1 Počítačové zariadenia a spotrebný materiál</w:t>
      </w:r>
    </w:p>
    <w:p>
      <w:pPr>
        <w:pStyle w:val="Normal"/>
        <w:jc w:val="both"/>
        <w:rPr>
          <w:rFonts w:ascii="Open Sans;Arial" w:hAnsi="Open Sans;Arial" w:cs="Open Sans;Arial"/>
          <w:color w:val="333333"/>
          <w:sz w:val="22"/>
          <w:szCs w:val="22"/>
          <w:shd w:fill="FFFFFF" w:val="clear"/>
        </w:rPr>
      </w:pPr>
      <w:r>
        <w:rPr>
          <w:rFonts w:cs="Open Sans;Arial" w:ascii="Open Sans;Arial" w:hAnsi="Open Sans;Arial"/>
          <w:color w:val="333333"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color w:val="333333"/>
          <w:sz w:val="22"/>
          <w:szCs w:val="22"/>
          <w:shd w:fill="FFFFFF" w:val="clear"/>
        </w:rPr>
        <w:t xml:space="preserve">             </w:t>
      </w:r>
      <w:r>
        <w:rPr>
          <w:rFonts w:cs="Arial Narrow" w:ascii="Arial Narrow" w:hAnsi="Arial Narrow"/>
          <w:b/>
          <w:bCs/>
          <w:color w:val="333333"/>
          <w:sz w:val="22"/>
          <w:szCs w:val="22"/>
          <w:shd w:fill="FFFFFF" w:val="clear"/>
        </w:rPr>
        <w:t xml:space="preserve">Doplňujúci kód CPV: </w:t>
      </w:r>
    </w:p>
    <w:p>
      <w:pPr>
        <w:pStyle w:val="Normal"/>
        <w:jc w:val="both"/>
        <w:rPr/>
      </w:pPr>
      <w:r>
        <w:rPr>
          <w:rFonts w:cs="Open Sans;Arial" w:ascii="Open Sans;Arial" w:hAnsi="Open Sans;Arial"/>
          <w:color w:val="333333"/>
          <w:shd w:fill="FFFFFF" w:val="clear"/>
        </w:rPr>
        <w:tab/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0213100-6   Prenosné počítač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ab/>
        <w:t>30213000-5   Osobné počítač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ab/>
        <w:t>30213200-7   Tabletový počítač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ab/>
        <w:t>35110000-8   Hasičské, záchranárske a bezpečnostné vybaveni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ab/>
        <w:t>30232100-5   Tlačiarne a zapisovače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333333"/>
          <w:sz w:val="22"/>
          <w:szCs w:val="22"/>
          <w:shd w:fill="FFFFFF" w:val="clear"/>
        </w:rPr>
        <w:t xml:space="preserve">                                           </w:t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0231300-0   Zobrazovacie jednotky (obrazovky)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333333"/>
          <w:sz w:val="22"/>
          <w:szCs w:val="22"/>
          <w:shd w:fill="FFFFFF" w:val="clear"/>
        </w:rPr>
      </w:pPr>
      <w:r>
        <w:rPr>
          <w:rFonts w:eastAsia="Arial Narrow" w:cs="Arial Narrow" w:ascii="Arial Narrow" w:hAnsi="Arial Narrow"/>
          <w:color w:val="333333"/>
          <w:sz w:val="22"/>
          <w:szCs w:val="22"/>
          <w:shd w:fill="FFFFFF" w:val="clear"/>
        </w:rPr>
        <w:t xml:space="preserve">                                           </w:t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0237280-5   Napájacie príslušenstvo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333333"/>
          <w:sz w:val="22"/>
          <w:szCs w:val="22"/>
          <w:shd w:fill="FFFFFF" w:val="clear"/>
        </w:rPr>
        <w:t xml:space="preserve">                                           </w:t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0237230-0   Pamäte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333333"/>
          <w:sz w:val="22"/>
          <w:szCs w:val="22"/>
          <w:shd w:fill="FFFFFF" w:val="clear"/>
        </w:rPr>
        <w:t xml:space="preserve">                                           </w:t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0230000-0   Zariadenia súvisiace s počítačmi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333333"/>
          <w:sz w:val="22"/>
          <w:szCs w:val="22"/>
          <w:shd w:fill="FFFFFF" w:val="clear"/>
        </w:rPr>
      </w:pPr>
      <w:r>
        <w:rPr>
          <w:rFonts w:eastAsia="Arial Narrow" w:cs="Arial Narrow" w:ascii="Arial Narrow" w:hAnsi="Arial Narrow"/>
          <w:color w:val="333333"/>
          <w:sz w:val="22"/>
          <w:szCs w:val="22"/>
          <w:shd w:fill="FFFFFF" w:val="clear"/>
        </w:rPr>
        <w:t xml:space="preserve">                                           </w:t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0237000-9   Časti a príslušenstvo počítačov a spotrebný materiál k nim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color w:val="333333"/>
          <w:sz w:val="22"/>
          <w:szCs w:val="22"/>
          <w:shd w:fill="FFFFFF" w:val="clear"/>
        </w:rPr>
        <w:tab/>
      </w:r>
      <w:r>
        <w:rPr>
          <w:rFonts w:cs="Arial Narrow" w:ascii="Arial Narrow" w:hAnsi="Arial Narrow"/>
          <w:sz w:val="22"/>
          <w:szCs w:val="22"/>
        </w:rPr>
        <w:t>60000000-8   Dopravné služby (bez prepravy odpadu)</w:t>
      </w:r>
    </w:p>
    <w:p>
      <w:pPr>
        <w:pStyle w:val="Zarkazkladnhotextu2"/>
        <w:spacing w:lineRule="auto" w:line="240" w:before="0" w:after="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arkazkladnhotextu2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S tovarom sa požaduje  zabezpečiť aj tieto súvisiace služby: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ind w:left="705" w:hanging="421"/>
        <w:jc w:val="both"/>
        <w:rPr/>
      </w:pPr>
      <w:r>
        <w:rPr>
          <w:rFonts w:cs="Arial Narrow" w:ascii="Arial Narrow" w:hAnsi="Arial Narrow"/>
          <w:sz w:val="22"/>
          <w:szCs w:val="22"/>
        </w:rPr>
        <w:t>4.</w:t>
        <w:tab/>
        <w:t>Verejný obstarávateľ</w:t>
      </w: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 </w:t>
      </w:r>
    </w:p>
    <w:p>
      <w:pPr>
        <w:pStyle w:val="Default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Default"/>
        <w:ind w:left="360" w:hanging="76"/>
        <w:jc w:val="both"/>
        <w:rPr/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>5.</w:t>
        <w:tab/>
        <w:t>Tovar musí byť nový, nepoužívaný, zabalený v neporušených obaloch, nepoškodený.</w:t>
      </w:r>
    </w:p>
    <w:p>
      <w:pPr>
        <w:pStyle w:val="Normal"/>
        <w:spacing w:lineRule="auto" w:line="264" w:before="0" w:after="60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ab/>
        <w:t xml:space="preserve">Verejný obstarávateľ požaduje na dodaný tovar min. 24 mesačnú záručnú dobu garantovanú výrobcom, </w:t>
      </w:r>
      <w:r>
        <w:rPr>
          <w:rFonts w:cs="Arial" w:ascii="Arial Narrow" w:hAnsi="Arial Narrow"/>
          <w:sz w:val="22"/>
          <w:szCs w:val="22"/>
        </w:rPr>
        <w:t>pokiaľ na záručnom liste nie je vyznačená dlhšia záručná doba podľa záručných podmienok výrobc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7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7.</w:t>
        <w:tab/>
        <w:t xml:space="preserve">Záručná doba začína plynúť dňom prevzatia predmetu zmluvy na základe dodacieho listu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284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8.</w:t>
        <w:tab/>
      </w:r>
      <w:r>
        <w:rPr>
          <w:rFonts w:cs="Arial Narrow" w:ascii="Arial Narrow" w:hAnsi="Arial Narrow"/>
          <w:sz w:val="22"/>
          <w:szCs w:val="22"/>
        </w:rPr>
        <w:t>Verejný obstarávateľ požaduje pre všetky typy dodávok odovzdanie dokumentácie – technická dokumentácia od výrobcu, návod na použitie/manuál pre obsluhu v slovenskom alebo českom jazyku, záručné listy, iné doklady podľa druhu tovaru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9.</w:t>
        <w:tab/>
        <w:t>Lehota plnenia je: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 xml:space="preserve">Požadovaná lehota dodania je do 60 dní od nadobudnutia účinnosti zmluvy. Dodávka bude jednorazová. Dodávka sa musí fyzicky prebrať v čase od 08:00 hod. do 15:00 hod.  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before="0" w:after="0"/>
        <w:ind w:left="360" w:hanging="218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10.</w:t>
        <w:tab/>
        <w:t>Miestom dodania je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09" w:firstLine="1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Verejný obstarávateľ požaduje dodať tovar na adresu: </w:t>
      </w:r>
      <w:r>
        <w:rPr>
          <w:rFonts w:cs="Arial Narrow" w:ascii="Arial Narrow" w:hAnsi="Arial Narrow"/>
          <w:sz w:val="22"/>
          <w:szCs w:val="22"/>
        </w:rPr>
        <w:t xml:space="preserve">Ministerstvo vnútra SR, Račianska 45, zo strany Legerského 1, 832 56 Bratislava.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09" w:firstLine="1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  <w:lang w:val="sk-SK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09" w:firstLine="1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ind w:left="405" w:hanging="26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11.</w:t>
        <w:tab/>
        <w:tab/>
        <w:t>Technická špecifikácia predmetu zákazky: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tbl>
      <w:tblPr>
        <w:tblW w:w="818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363"/>
        <w:gridCol w:w="129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.č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Technické vlastnost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nožstvo / k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blet č.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otebook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Arial Narrow,Bold" w:ascii="Arial Narrow" w:hAnsi="Arial Narrow"/>
                <w:bCs/>
                <w:sz w:val="22"/>
                <w:szCs w:val="22"/>
                <w:lang w:eastAsia="sk-SK"/>
              </w:rPr>
              <w:t>Kamera 360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jektív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blet č.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Arial Narrow,Bold" w:ascii="Arial Narrow" w:hAnsi="Arial Narrow"/>
                <w:bCs/>
                <w:sz w:val="22"/>
                <w:szCs w:val="22"/>
                <w:lang w:eastAsia="sk-SK"/>
              </w:rPr>
              <w:t>Outdoorová kamer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Calibri,Bold;Arial" w:ascii="Arial Narrow" w:hAnsi="Arial Narrow"/>
                <w:bCs/>
                <w:sz w:val="22"/>
                <w:szCs w:val="22"/>
                <w:lang w:eastAsia="sk-SK"/>
              </w:rPr>
              <w:t>Televízor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Arial Narrow,Bold" w:ascii="Arial Narrow" w:hAnsi="Arial Narrow"/>
                <w:bCs/>
                <w:sz w:val="22"/>
                <w:szCs w:val="22"/>
                <w:lang w:eastAsia="sk-SK"/>
              </w:rPr>
              <w:t>Interaktívna obrazovk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Calibri,Bold;Arial" w:ascii="Arial Narrow" w:hAnsi="Arial Narrow"/>
                <w:bCs/>
                <w:sz w:val="22"/>
                <w:szCs w:val="22"/>
                <w:lang w:eastAsia="sk-SK"/>
              </w:rPr>
              <w:t>Grafický table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Calibri,Bold;Arial" w:ascii="Arial Narrow" w:hAnsi="Arial Narrow"/>
                <w:bCs/>
                <w:sz w:val="22"/>
                <w:szCs w:val="22"/>
                <w:lang w:eastAsia="sk-SK"/>
              </w:rPr>
              <w:t>Plotter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Calibri,Bold;Arial" w:ascii="Arial Narrow" w:hAnsi="Arial Narrow"/>
                <w:bCs/>
                <w:sz w:val="22"/>
                <w:szCs w:val="22"/>
                <w:lang w:eastAsia="sk-SK"/>
              </w:rPr>
              <w:t>Stojan na TV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Calibri,Bold;Arial" w:ascii="Arial Narrow" w:hAnsi="Arial Narrow"/>
                <w:bCs/>
                <w:sz w:val="22"/>
                <w:szCs w:val="22"/>
                <w:lang w:eastAsia="sk-SK"/>
              </w:rPr>
              <w:t>Serverový HDD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Calibri,Bold;Arial" w:ascii="Arial Narrow" w:hAnsi="Arial Narrow"/>
                <w:bCs/>
                <w:sz w:val="22"/>
                <w:szCs w:val="22"/>
                <w:lang w:eastAsia="sk-SK"/>
              </w:rPr>
              <w:t xml:space="preserve">Počítač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Calibri,Bold;Arial" w:ascii="Arial Narrow" w:hAnsi="Arial Narrow"/>
                <w:bCs/>
                <w:sz w:val="22"/>
                <w:szCs w:val="22"/>
                <w:lang w:eastAsia="sk-SK"/>
              </w:rPr>
              <w:t>Interaktívny komplet 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Calibri,Bold;Arial" w:ascii="Arial Narrow" w:hAnsi="Arial Narrow"/>
                <w:bCs/>
                <w:sz w:val="22"/>
                <w:szCs w:val="22"/>
                <w:lang w:eastAsia="sk-SK"/>
              </w:rPr>
              <w:t>Interaktívny komplet 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6. 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Calibri,Bold;Arial" w:ascii="Arial Narrow" w:hAnsi="Arial Narrow"/>
                <w:bCs/>
                <w:sz w:val="22"/>
                <w:szCs w:val="22"/>
                <w:lang w:eastAsia="sk-SK"/>
              </w:rPr>
              <w:t>E-ink Tablet(Digitálny zápisník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7. 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,Bold;Arial"/>
                <w:bCs/>
                <w:sz w:val="22"/>
                <w:szCs w:val="22"/>
                <w:lang w:eastAsia="sk-SK"/>
              </w:rPr>
            </w:pPr>
            <w:r>
              <w:rPr>
                <w:rFonts w:eastAsia="Calibri" w:cs="Calibri,Bold;Arial" w:ascii="Arial Narrow" w:hAnsi="Arial Narrow"/>
                <w:bCs/>
                <w:sz w:val="22"/>
                <w:szCs w:val="22"/>
                <w:lang w:eastAsia="sk-SK"/>
              </w:rPr>
              <w:t>Náhradná batéria do tabletu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Technické požiadavky sa odvolávajú na konkrétneho výrobcu pretože si to vyžaduje predmet zákazky. </w:t>
      </w:r>
      <w:r>
        <w:rPr>
          <w:rFonts w:cs="Calibri" w:ascii="Arial Narrow" w:hAnsi="Arial Narrow"/>
          <w:color w:val="212121"/>
          <w:sz w:val="24"/>
          <w:szCs w:val="24"/>
          <w:lang w:val="en-US" w:eastAsia="en-GB"/>
        </w:rPr>
        <w:t>V </w:t>
      </w:r>
      <w:r>
        <w:rPr>
          <w:rFonts w:cs="Calibri" w:ascii="Arial Narrow" w:hAnsi="Arial Narrow"/>
          <w:color w:val="212121"/>
          <w:sz w:val="24"/>
          <w:szCs w:val="24"/>
          <w:lang w:eastAsia="en-GB"/>
        </w:rPr>
        <w:t xml:space="preserve">opise predmetu zákazky pri položke č. 13 je </w:t>
      </w:r>
      <w:r>
        <w:rPr>
          <w:rFonts w:cs="Calibri" w:ascii="Arial Narrow" w:hAnsi="Arial Narrow"/>
          <w:color w:val="212121"/>
          <w:sz w:val="24"/>
          <w:szCs w:val="24"/>
          <w:lang w:val="en-US" w:eastAsia="en-GB"/>
        </w:rPr>
        <w:t>uveden</w:t>
      </w:r>
      <w:r>
        <w:rPr>
          <w:rFonts w:cs="Calibri" w:ascii="Arial Narrow" w:hAnsi="Arial Narrow"/>
          <w:color w:val="212121"/>
          <w:sz w:val="24"/>
          <w:szCs w:val="24"/>
          <w:lang w:eastAsia="en-GB"/>
        </w:rPr>
        <w:t>ý</w:t>
      </w:r>
      <w:r>
        <w:rPr>
          <w:rFonts w:cs="Calibri" w:ascii="Arial Narrow" w:hAnsi="Arial Narrow"/>
          <w:color w:val="212121"/>
          <w:sz w:val="24"/>
          <w:szCs w:val="24"/>
          <w:lang w:val="en-US" w:eastAsia="en-GB"/>
        </w:rPr>
        <w:t xml:space="preserve"> konkrétn</w:t>
      </w:r>
      <w:r>
        <w:rPr>
          <w:rFonts w:cs="Calibri" w:ascii="Arial Narrow" w:hAnsi="Arial Narrow"/>
          <w:color w:val="212121"/>
          <w:sz w:val="24"/>
          <w:szCs w:val="24"/>
          <w:lang w:eastAsia="en-GB"/>
        </w:rPr>
        <w:t>y operačný</w:t>
      </w:r>
      <w:r>
        <w:rPr>
          <w:rFonts w:cs="Calibri" w:ascii="Arial Narrow" w:hAnsi="Arial Narrow"/>
          <w:color w:val="212121"/>
          <w:sz w:val="24"/>
          <w:szCs w:val="24"/>
          <w:lang w:val="en-US" w:eastAsia="en-GB"/>
        </w:rPr>
        <w:t xml:space="preserve"> </w:t>
      </w:r>
      <w:r>
        <w:rPr>
          <w:rFonts w:cs="Calibri" w:ascii="Arial Narrow" w:hAnsi="Arial Narrow"/>
          <w:color w:val="212121"/>
          <w:sz w:val="24"/>
          <w:szCs w:val="24"/>
          <w:lang w:eastAsia="en-GB"/>
        </w:rPr>
        <w:t>systém pre počítač</w:t>
      </w:r>
      <w:r>
        <w:rPr>
          <w:rFonts w:cs="Calibri" w:ascii="Arial Narrow" w:hAnsi="Arial Narrow"/>
          <w:color w:val="212121"/>
          <w:sz w:val="24"/>
          <w:szCs w:val="24"/>
          <w:lang w:val="en-US" w:eastAsia="en-GB"/>
        </w:rPr>
        <w:t xml:space="preserve">, </w:t>
      </w:r>
      <w:r>
        <w:rPr>
          <w:rFonts w:cs="Calibri" w:ascii="Arial Narrow" w:hAnsi="Arial Narrow"/>
          <w:color w:val="212121"/>
          <w:sz w:val="24"/>
          <w:szCs w:val="24"/>
          <w:lang w:eastAsia="en-GB"/>
        </w:rPr>
        <w:t xml:space="preserve">ktorý slúži na testovanie elektronických služieb a aplikácií rezortu.  </w:t>
      </w:r>
    </w:p>
    <w:p>
      <w:pPr>
        <w:pStyle w:val="Normal"/>
        <w:tabs>
          <w:tab w:val="clear" w:pos="2160"/>
          <w:tab w:val="clear" w:pos="2880"/>
          <w:tab w:val="clear" w:pos="4500"/>
        </w:tabs>
        <w:ind w:left="360" w:hanging="0"/>
        <w:jc w:val="both"/>
        <w:rPr>
          <w:rFonts w:ascii="Arial Narrow" w:hAnsi="Arial Narrow" w:cs="Calibri"/>
          <w:color w:val="212121"/>
          <w:sz w:val="24"/>
          <w:szCs w:val="24"/>
          <w:lang w:eastAsia="en-GB"/>
        </w:rPr>
      </w:pPr>
      <w:r>
        <w:rPr>
          <w:rFonts w:cs="Calibri" w:ascii="Arial Narrow" w:hAnsi="Arial Narrow"/>
          <w:color w:val="212121"/>
          <w:sz w:val="24"/>
          <w:szCs w:val="24"/>
          <w:lang w:eastAsia="en-GB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ind w:left="360" w:hanging="0"/>
        <w:jc w:val="both"/>
        <w:rPr>
          <w:rFonts w:ascii="Arial Narrow" w:hAnsi="Arial Narrow" w:cs="Segoe UI"/>
          <w:color w:val="212121"/>
          <w:sz w:val="24"/>
          <w:szCs w:val="24"/>
          <w:lang w:eastAsia="en-GB"/>
        </w:rPr>
      </w:pPr>
      <w:r>
        <w:rPr>
          <w:rFonts w:cs="Calibri" w:ascii="Arial Narrow" w:hAnsi="Arial Narrow"/>
          <w:color w:val="212121"/>
          <w:sz w:val="24"/>
          <w:szCs w:val="24"/>
          <w:lang w:eastAsia="en-GB"/>
        </w:rPr>
        <w:t xml:space="preserve">V zmysle § 42 ods. 3 zákona sa odkaz na konkrétneho výrobcu doplňuje slovom „ekvivalent“. Z dôvodu zabezpečenia kontinuity pre testovacie činnosti v zmysle vyššie uvedeného v rámci rezortu.   </w:t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360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b/>
          <w:b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ložka č. 1 – Tablet č.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Operačný Systém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Proprietárny, v Slovenskej lokalizácií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Typ procesora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>Min. 64-bitová architektúra s min. 7 207 bodov benchmarku Geekbench Browser, Multi-Core Score benchmark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 xml:space="preserve">Kapacita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US" w:eastAsia="en-US" w:bidi="en-US"/>
              </w:rPr>
              <w:t xml:space="preserve">flash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amäte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val="sk-SK"/>
              </w:rPr>
              <w:t>Min. 512 GB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Obrazovka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1710" w:leader="none"/>
              </w:tabs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Dotyková, min. 12,9"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Zadná kamera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12 Mpx, Clona min. f/1,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edná kamera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7 Mpx, Clona min. f/2,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Senzory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akcelerometer, barometer, trojosí gyroskop, snímač okolitého osvetlenia, skener na detekciu a nastavenie vzdialenosti, rozpoznávanie tvár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Bezdrôtové technológie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Min. 5.0, Wi-Fi 6, USB-C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(Thunderbolt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4), USB OTG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Dátové karty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1 x nanoSIM + e-SI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ipojenie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USB-C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Batér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lítium-polymerová batéria s výdržou min. 10 hodín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Klávesnica k tabletu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Plne kompatibilná s tabletom, ktorá zároveň plní aj ochrannú funkciu</w:t>
            </w:r>
            <w:r>
              <w:rPr>
                <w:color w:val="000000"/>
                <w:lang w:eastAsia="sk-SK" w:bidi="sk-S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tabletu, Slovenska lokalizáci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ero k tabletu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Plne kompatibilné s tabletom, náhradné hroty, adaptér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Ostatné požiadavky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1"/>
              <w:shd w:fill="auto" w:val="clear"/>
              <w:spacing w:lineRule="auto" w:line="252" w:before="0" w:after="160"/>
              <w:rPr>
                <w:color w:val="000000"/>
                <w:lang w:bidi="sk-SK"/>
              </w:rPr>
            </w:pPr>
            <w:r>
              <w:rPr>
                <w:color w:val="000000"/>
                <w:lang w:bidi="sk-SK"/>
              </w:rPr>
              <w:t>Verejný obstarávateľ požaduje dodať spolu s tabletom aj adaptér na nabíjanie ak nie je už súčasťou balenia</w:t>
            </w:r>
          </w:p>
          <w:p>
            <w:pPr>
              <w:pStyle w:val="In1"/>
              <w:shd w:fill="auto" w:val="clear"/>
              <w:spacing w:lineRule="auto" w:line="252" w:before="0" w:after="160"/>
              <w:rPr>
                <w:color w:val="000000"/>
                <w:lang w:bidi="sk-SK"/>
              </w:rPr>
            </w:pPr>
            <w:r>
              <w:rPr>
                <w:color w:val="000000"/>
                <w:lang w:bidi="sk-SK"/>
              </w:rPr>
              <w:t>Podpora aktualizácií operačného systému a aktualizácií zabezpečenia zariadení min. na 3 roky</w:t>
            </w:r>
          </w:p>
          <w:p>
            <w:pPr>
              <w:pStyle w:val="In1"/>
              <w:shd w:fill="auto" w:val="clear"/>
              <w:spacing w:lineRule="auto" w:line="252" w:before="0" w:after="160"/>
              <w:rPr/>
            </w:pPr>
            <w:r>
              <w:rPr>
                <w:color w:val="000000"/>
                <w:lang w:bidi="sk-SK"/>
              </w:rPr>
              <w:t>Z hľadiska bezpečného využívania mobilných zariadení musia zariadenia spĺňať podmienku primeranej úrovne ochrany osobných údajov, v zmysle rozhodnutí Európskej komisie o primeranosti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6357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2 - Notebook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2 ks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ocesor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S výkonom min. 6300 bodov v benchmarku Passmark CPUbenchmark, min. 4 jadra, min. 6mb cach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amäť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>Min 16GB, DDR4 2666, s možnosťou rozšírenia na 64 GB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evný disk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 xml:space="preserve">Min. 512GB SSD NVMe PCIe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Grafický adaptér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integrovaný so zdieľanou pamäťou s výstupmi HDMI + 2x Thunderbolt, podpora zobrazovania na viacerých monitoroch súčasn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Zvukový adaptér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Integrovaný zvukový adaptér, integrované stereo reproduktory, integrovaný duálny mikrofón, audio stereo vstup a výstup alebo kombinovaný por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Sieťový adaptér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Min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WLAN ax dual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+ BT 5.0, osadený interný LTE mode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Vstupné zariadenia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Podsvietená klávesnica so slovenským popisom so zvýšenou odolnosťou voči poliatiu, dotyková ovládacia ploch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Vstupno-výstupné porty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2x USB-A 3.1, 2x Thunderbolt alebo USB s podporou grafického výstupu a dokovania s nabíjaním NB, HDM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Obrazovka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13,3" LCD LED s matným povrchom, rozlíšenie FHD, pozorovacie uhly 178/178, integrovaná webkamer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Hmotnosť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ax. 1,3 kg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evedenie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Kovové šasi alebo plastovo alebo karbónové šasi s porovnateľnými vlastnosťam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Operačný systém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Predinštalovaný Microsoft Windows 10 Pro pre pracovné stanice 64-bit alebo ekvivalentný s platnou licenciou. Ekvivalentom sa rozumie 64-bit OEM operačný systém v slovenskej lokalizácii, lokálna aj centralizovaná správa skupín užívateľov, podpora práce s multimédiami, možnosť pravidelnej aktualizácie užívateľmi ako aj centralizovane. Podpora ovládačov Microsoft Windows, kvôli zabezpečeniu kompatibility infraštruktúry, stiahnuteľných zo stránky výrobcu, s plnohodnotnou integráciou do Microsoft Active Directory kompatibilný s kancelárskym aplikačným balíkom Microsoft Office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íslušenstv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960" w:leader="none"/>
              </w:tabs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USB klávesnica so slovenskými klávesmi, USB optická myš, taška, dokovacia stani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Dokovacia stanica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Thunderbolt dokovacia stanica s funkciou nabíjania NB min. do 100W, od výrobcu NB, min. 3x USB-A 3.0, 2x USB-C, 1x Thunderbolt - mimo dokovacieho kabla k NB, 2x DP, audio, RJ-45, slot pre bezpečnostný zámok proti odcudzeni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3 – </w:t>
            </w:r>
            <w:r>
              <w:rPr>
                <w:rFonts w:eastAsia="Calibri" w:cs="Arial Narrow,Bold" w:ascii="Arial Narrow" w:hAnsi="Arial Narrow"/>
                <w:b/>
                <w:bCs/>
                <w:sz w:val="22"/>
                <w:szCs w:val="22"/>
                <w:lang w:eastAsia="sk-SK"/>
              </w:rPr>
              <w:t>Kamera 360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 k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Charakteristik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Snímacie zariadenie bude predovšetkým určené na zadokumentovanie požiariska počas statickej a dynamickej obhliadky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Snímanie obraz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>Sférické v rozsahu 360° s min. dvoma objektívm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Rozlíšenie vide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>Min. 5k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Vlastnost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Stabilizácia obrazu pri snímaní širokouhlých záberov v pohybe, vodeodolnosť min. krytie IPX8, možnosť tvorby panoramatických fotografií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Ozvučen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Priestorové s min. 3 mikrofónm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Obrazovk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Dotyková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Hmotnosť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ax. 170g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íslušenstvo - teleskopická tyč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1035" w:leader="none"/>
              </w:tabs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Kovová teleskopická tyč, ktorá pri zaznamenávaní nebude zobrazená na nasnímanom obraze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ložka č</w:t>
            </w:r>
            <w:r>
              <w:rPr>
                <w:rFonts w:cs="Arial Narrow" w:ascii="Arial Narrow" w:hAnsi="Arial Narrow"/>
                <w:b/>
                <w:sz w:val="22"/>
                <w:szCs w:val="22"/>
                <w:shd w:fill="D9D9D9" w:val="clear"/>
              </w:rPr>
              <w:t xml:space="preserve">. 4 –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Objektí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 k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Charakteristik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Objektív na fotodokumentáciu predprípravy vzorky na analýz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Typ objektív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Objektív bajonetového typ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Kompatibilit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 xml:space="preserve">Kompatibilný so snímačom APS-C a modelom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Cannon EOS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>7D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1"/>
              <w:shd w:fill="auto" w:val="clear"/>
              <w:rPr>
                <w:b/>
                <w:b/>
                <w:bCs/>
                <w:color w:val="000000"/>
                <w:lang w:bidi="sk-SK"/>
              </w:rPr>
            </w:pPr>
            <w:r>
              <w:rPr>
                <w:b/>
                <w:bCs/>
                <w:color w:val="000000"/>
                <w:lang w:bidi="sk-SK"/>
              </w:rPr>
              <w:t>Ohnisková vzdialenosť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>Min. 10 mm a max. 24 mm, ohnisková vzdialenosť musí byť v rozsahu  meniteľná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Svetelnosť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V rozmedzí f/3,0 - 4,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Vlastnost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ožnosť automatického zaostrovania, optická stabilizácia, min. zaostrovacia vzdialenosť 240 m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Hmotnosť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ax. 420 g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6292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ložka č. 5 – Tablet č.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 ks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Operačný Systém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Uzavretý, v Slovenskej lokalizácií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Typ procesor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64-bitová architektúra s min. 3 303 bodov v benchmarku Geekbench Browser, Multi-Core Score benchmark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Kapacita pamäte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>Min. 64 GB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Obrazovk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Dotyková, min. 10,2"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Zadná kamer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8 Mpix, clona f/2.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edná kamer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12 Mpix, clona f/2.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Ostatné funkcionality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Min.GPS, čítačka odtlačkov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Touch ID,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stereo repro, audi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>jack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Bezdrôtové technológie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Min.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Bluetooth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4.2,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Wi-Fi,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USB OTG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Dátové karty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1 x nanoSIM + e-SI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Batéri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Lítium-polymerová batéria s výdržou min. 9 hodín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Klávesnica k tabletu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Plne kompatibilná s tabletom, ktorá zároveň plní aj ochrannú funkciu tabletu, Slovenska lokalizáci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ero k tabletu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Plne kompatibilné s tabletom, náhradné hroty, adaptér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Ostatné požiadavky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1"/>
              <w:shd w:fill="auto" w:val="clear"/>
              <w:spacing w:lineRule="auto" w:line="252" w:before="0" w:after="160"/>
              <w:rPr/>
            </w:pPr>
            <w:r>
              <w:rPr>
                <w:color w:val="000000"/>
                <w:lang w:bidi="sk-SK"/>
              </w:rPr>
              <w:t>Verejný obstarávateľ požaduje dodať spolu s tabletom aj adaptér na nabíjanie ak nie je už súčasťou balenia.</w:t>
            </w:r>
          </w:p>
          <w:p>
            <w:pPr>
              <w:pStyle w:val="In1"/>
              <w:shd w:fill="auto" w:val="clear"/>
              <w:spacing w:before="0" w:after="160"/>
              <w:rPr>
                <w:color w:val="000000"/>
                <w:lang w:bidi="sk-SK"/>
              </w:rPr>
            </w:pPr>
            <w:r>
              <w:rPr>
                <w:color w:val="000000"/>
                <w:lang w:bidi="sk-SK"/>
              </w:rPr>
              <w:t>Podpora aktualizácií operačného systému a aktualizácií zabezpečenia zariadení min. na 3 roky</w:t>
            </w:r>
          </w:p>
          <w:p>
            <w:pPr>
              <w:pStyle w:val="In1"/>
              <w:shd w:fill="auto" w:val="clear"/>
              <w:spacing w:lineRule="auto" w:line="252" w:before="0" w:after="160"/>
              <w:rPr>
                <w:color w:val="000000"/>
                <w:lang w:bidi="sk-SK"/>
              </w:rPr>
            </w:pPr>
            <w:r>
              <w:rPr>
                <w:color w:val="000000"/>
                <w:lang w:bidi="sk-SK"/>
              </w:rPr>
              <w:t>Z hľadiska bezpečného využívania mobilných zariadení musia zariadenia spĺňať podmienku primeranej úrovne ochrany osobných údajov, v zmysle rozhodnutí Európskej komisie o primeranosti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6292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6 –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Outdoorová kamer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 ks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Rozlíšenie videozáznamu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V kvalite min. 4K (3840x2160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Frekvencia snímkov (fps)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30 fp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Objektív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>Širokouhlý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Rozlíšenie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20 megapixel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ipojenie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Min. bezdrôtové pripojenie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Wi-fi, Bluetooth,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GP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Ostatné funkcionality a vlastnosti kamery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Hlasové ovládanie, dotykové ovládanie, obrazová stabilizácia, vodotesná bez obalu min. 10 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6292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7 – </w:t>
            </w:r>
            <w:r>
              <w:rPr>
                <w:rFonts w:eastAsia="Calibri" w:cs="Calibri,Bold;Arial" w:ascii="Arial Narrow" w:hAnsi="Arial Narrow"/>
                <w:b/>
                <w:bCs/>
                <w:sz w:val="22"/>
                <w:szCs w:val="22"/>
                <w:lang w:eastAsia="sk-SK"/>
              </w:rPr>
              <w:t>Televízor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 ks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Uhlopriečka obrazovky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40"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Rozlíšenie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FullHD, min. 1920 x 108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Wi-Fi pripojenie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>Áno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Digitálny tune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DVB-T2/S2/C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Konektory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1x USB, min. 2x HDM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odpora VES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Áno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Dodané príslušenstvo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Závesný držiak na stenu kompatibilný s dodaným T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6292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8 –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Interaktívna obrazovk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 ks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Typ zariadenia (interaktívná obrazovka)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Interaktívne zariadenie určené na skupinovú prácu, videokonferencie a prezentác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Displej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Min. uhlopriečka 50“,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IPS LCD,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dotykový, antireflexný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Rozlíšenie displej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>Min.  3840 x 2560 pixel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Integrovaný počítač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Počítač ako zabudovaný, plne integrovaný ako súčasť interaktívnej obrazovky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Operačný systém (OS)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1"/>
              <w:shd w:fill="auto" w:val="clear"/>
              <w:snapToGrid w:val="false"/>
              <w:spacing w:lineRule="auto" w:line="252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/>
                <w:b/>
                <w:bCs/>
                <w:color w:val="000000"/>
                <w:sz w:val="22"/>
                <w:szCs w:val="22"/>
                <w:lang w:eastAsia="sk-SK" w:bidi="sk-SK"/>
              </w:rPr>
            </w:r>
          </w:p>
          <w:p>
            <w:pPr>
              <w:pStyle w:val="Textkomentr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>Predinštalovaný min. Microsoft Windows 10 Pro pre pracovné stanice 64-bit alebo ekvivalentný s platnou licenciou. Ekvivalentom sa rozumie 64-bit OEM operačný systém v slovenskej lokalizácii, lokálna aj centralizovaná správa skupín užívateľov, podpora práce s multimédiami, možnosť pravidelnej aktualizácie užívateľmi ako aj centralizovane. Podpora ovládačov Microsoft Windows, kvôli zabezpečeniu kompatibility infraštruktúry, stiahnuteľných zo stránky výrobcu, s plnohodnotnou integráciou do Microsoft Active Directory kompatibilný s kancelárskym aplikačným balíkom Microsoft Office.“</w:t>
            </w:r>
          </w:p>
          <w:p>
            <w:pPr>
              <w:pStyle w:val="In1"/>
              <w:shd w:fill="auto" w:val="clear"/>
              <w:spacing w:lineRule="auto" w:line="25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oceso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ôsmej generácie, min. 4 jadrá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amäť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8 GB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Úložisko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128 GB SSD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Grafik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Integrovaný grafický adaptér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Softvér č. 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Integrovaný softvér na ovládanie interaktívneho zariadenia, podporujúci tímovú prácu a vzdialený prístup jednotlivých členov tímu prostredníctvom verejnej siete internet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Softvér č. 2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Zariadenie 1 musí plne podporovať softvér Microsoft Windows, Microsoft Teams, Skype for Business, Microsoft Office, Microsoft Power BI, Microsoft Whiteboard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Vstupno-výstupné porty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Min. 1x USB-A, 1x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Mini-DisplayPort,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1x RJ45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Gigabit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Ethernet, 1x HDMI, 1x USB-C s DisplayPort, 1x USB-C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Konektivit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Min. Wi-Fi 5 (IEEE 802.11 a/b/g/n/ac),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Bluetooth,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funkcia Miracast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>Display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Fyzické tlačidl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Tlačidlo napájania a tlačidla hlasitost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Audio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Trojpásmové zabudované stereo reproduktory, zabudované mikrofóny reagujúce rovnako na zvuky prichádzajúce z ľubovoľného smer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Senzory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Senzor na detekciu pohybu v miestnosti, akcelerometer, gyroskop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íslušenstvo - webová kamer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1050" w:leader="none"/>
              </w:tabs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Webová kamera   od rovnakého výrobcu ako interkatívna obrazovka pripojenie kamery k zariadeniu 1 prostredníctvom USB-C na priamo bez kábla, magnetický mechanizmus na uchytenie kamery na vrchný okraj interaktívnej obrazovky na tele kamery, rozlíšenie kamery 4K, zorné pole kamery 90 stupňov, zobrazovacie funkcie kamery: min. 30 snímok za sekundu, automatická expozícia založená na tvári, funkcia zabraňujúca blikaniu na obrazovky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íslušenstvo - dotykové pero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Dotykové pero od rovnakého výrobcu ako interaktívna obrazovka pripájané pomocou Bluetooth, s možnosť magnetického pripevnenia na okraj interaktívnej obrazovky, , zachovanie všetkých funkcií pera a interaktívnej obrazovky pri práci s perom na interaktívnej obrazovke.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íslušenstvo - mobilný stojan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obilný stojan od rovnakého výrobcu ako interaktívna obraovka  výška min. 160 cm, uchytenie zariadenia 1 pomocou systému VESA, mobilná nabíjacia batéria APC lio-ton s výdržou min. 100 minút v zapnutom stave, vrátane originálneho nabíjacieho adaptéra a kábla, otočné kolieska s rozsahom 360° kvôli ľahšej manipulácie s možnosťou aretácie pre zaistenie pohybu na danom miest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Kompatibilit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Zariadenie webová kamera, dotykové pero, mobilný stojan musia byť kompatibilné s interaktívnou obrazovkou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Hmotnosť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Celková váha zariadenia 1 bez príslušenstva max. 30kg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6292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9 –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 xml:space="preserve">Grafický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US" w:eastAsia="en-US" w:bidi="en-US"/>
              </w:rPr>
              <w:t>table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5 ks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Kompatibilit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Min. OS Windows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>a MS Team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Vlastnosti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Aktívna plocha min. 260x170 mm, min. 8000 úrovní prítlak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Rozlíšenie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>Min. 5000 lpi snímacej vrstvy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Bez displej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Áno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íslušenstvo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Pero alebo Stylus s náhradnými hrotm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6292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10 –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lotter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6 ks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US" w:eastAsia="en-US" w:bidi="en-US"/>
              </w:rPr>
              <w:t>Veľkosť rolky papier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36"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sk-SK" w:bidi="sk-SK"/>
              </w:rPr>
              <w:t>Formát papier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A0, A1, A2, A3 a A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sk-SK" w:bidi="sk-SK"/>
              </w:rPr>
              <w:t>Rozlíšenie v DPI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>M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in. 2400 x 1200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sk-SK" w:bidi="sk-SK"/>
              </w:rPr>
              <w:t>Počet farieb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Ostatné funkcionality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USB, LAN a WiFi, dotykový displej, oddelené farebné náplne a tlač fotografií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6292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11 –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Stojan na T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 ks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Charakteristik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Pojazdný stolík so zosilnenými kolieskam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 xml:space="preserve">Na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US" w:eastAsia="en-US" w:bidi="en-US"/>
              </w:rPr>
              <w:t xml:space="preserve">LCD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a TV s veľkosťou obrazovky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60 - 100"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Možnosť naklonenia obrazovky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>+5° až -12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Maximálne zaťaženie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80 kg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Ostatné vlastnosti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1"/>
              <w:shd w:fill="auto" w:val="clear"/>
              <w:rPr/>
            </w:pPr>
            <w:r>
              <w:rPr>
                <w:color w:val="000000"/>
                <w:lang w:bidi="sk-SK"/>
              </w:rPr>
              <w:t>Možnosť nastavenia výšky v min. 120 - 165 cm, min. VESA 200 x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200, maximálna VESA 1 000 x 6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6292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12 –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Serverový HDD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 ks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Charakteristik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Pevný disk s funkciou Hot-plug, ktorý je špeciálne určený pre náročné serverové použit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Kompatibilit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So serverom typu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HP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DL380p Gen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evedenie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>Interné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Formát disku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2,5”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Rozhranie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Sa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Kapacit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300 GB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Otáčky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10 000 ot/min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6292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13  Počítač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 ks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sk-SK" w:bidi="sk-SK"/>
              </w:rPr>
              <w:t>Bez displej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Áno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oceso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s výkonom min. 14 464 bodov v benchmarku Passmark CPU benchmark, posledná generácia procesor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Kapacit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>min. 256 GB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7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amäť - RAM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8 GB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Operačný systém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AC OS alebo ekvivalen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Lokalizácia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SK - Slovenská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6292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14 –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lang w:eastAsia="sk-SK" w:bidi="sk-SK"/>
              </w:rPr>
              <w:t>Interaktívny komplet 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 ks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1"/>
              <w:shd w:fill="auto" w:val="clear"/>
              <w:rPr>
                <w:b/>
                <w:b/>
                <w:bCs/>
                <w:color w:val="000000"/>
                <w:lang w:bidi="sk-SK"/>
              </w:rPr>
            </w:pPr>
            <w:r>
              <w:rPr>
                <w:b/>
                <w:bCs/>
                <w:color w:val="000000"/>
                <w:lang w:bidi="sk-SK"/>
              </w:rPr>
              <w:t>Typ zariadeni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(Interaktívny komplet)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ultidotyková interaktívna tabuľa, reagujúca na dotyk prstom, fixkami, pričom tabuľa reaguje aj na dotyk desiatich prstov súčasne. Po bokoch tabule sú rýchle tlačidlá so základnými funkciami pre prácu s tabuľou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Displej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Uhlopriečka min.78 palcov, pomer strán: 4:3, infračervená dotyková technológia, certifikovaný keramický povrch min. (certifikát E3)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Rozlíšenie displej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>Min. 32768 x 32768 bod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7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Kompatibilita s OS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Min. Windows 7, 8, 10, 11, XP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a Vista,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Linux, Mac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Softvé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Ovládanie gestami, písanie perom alebo prstami, možnosť importovať súbory Microsoft Office a Adobe Reader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Vstupno-výstupné porty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USB, nabíjanie z USB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Fyzické tlačidl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Tlačidlo napájania a tlačidla hlasitost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íslušenstvo - pevný držiak tabule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Pevný držiak tabule od rovnakého výrobcu ako interaktívny komple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 xml:space="preserve">Hmotnosť 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Celková váha interaktívneho kompletu bez príslušenstva max. 20kg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íslušenstvo - dotykové pero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Dotykové pero od rovnakého výrobcu ako zariadenie interaktívny komplet, pripájané pomocou Bluetooth, s možnosť magnetického pripevnenia na okraj zariadenia interaktívny komplet, kompatibilné so zariadením interaktívny komplet, zachovanie všetkých funkcií pera a zariadenia interaktívny komplet  pri práci s perom na zariadení interaktívny komple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íslušenstvo - dataprojekto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Dataprojektor na krátku projekci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Veľkosť obrazovky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Uhlopriečka od 50 do 100"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Rozlíšenie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Natívne rozlíšenie: XGA (1024x768), rozlíšenie max: WUXGA (1920x1200) pri 60 Hz, natívny pomer strán: 4: 3, projekčná vzdialenosť: od 0,63  do1,29 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Dataprojektor - Kompatibilita OS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Windows 7, 8, 10, 11, XP a Vista, Linux, Mac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Vstupno-výstupné porty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Min. 1x VGA, audi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jack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výstup, audi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jack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vstup, 2x HDM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Dataprojektor - Fyzické tlačidlá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Tlačidlá napájania a tlačidlá men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Reprodukto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2 W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 xml:space="preserve">Príslušenstvo – držiak dataprojektor 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Calibri"/>
                <w:sz w:val="22"/>
                <w:szCs w:val="22"/>
                <w:lang w:eastAsia="sk-SK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  <w:lang w:eastAsia="sk-SK"/>
              </w:rPr>
              <w:t>Naklápanie: ±15°,otáčanie: 360°, vzdialenosť projektoru od steny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  <w:lang w:eastAsia="sk-SK"/>
              </w:rPr>
              <w:t>nastaviteľná: 85 - 135 cm, nosnosť: min. 10 kg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6292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15 –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Interaktívny komplet 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 ks</w:t>
            </w:r>
          </w:p>
        </w:tc>
      </w:tr>
      <w:tr>
        <w:trPr>
          <w:trHeight w:val="379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1"/>
              <w:shd w:fill="auto" w:val="clear"/>
              <w:rPr>
                <w:b/>
                <w:b/>
                <w:bCs/>
                <w:color w:val="000000"/>
                <w:lang w:bidi="sk-SK"/>
              </w:rPr>
            </w:pPr>
            <w:r>
              <w:rPr>
                <w:b/>
                <w:bCs/>
                <w:color w:val="000000"/>
                <w:lang w:bidi="sk-SK"/>
              </w:rPr>
              <w:t>Typ zariadeni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(interaktívny komplet)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ultidotyková interaktívna tabuľa, reagujúca na dotyk prstom, fixkami, pričom tabuľa reaguje aj na dotyk desiatich prstov súčasne. Po bokoch tabule sú rýchle tlačidlá so základnými funkciami pre prácu s tabuľou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Displej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Uhlopriečka min. 92 palcov, pomer strán: 16:9, infračervená dotyková technológia, povrch Steel nano surfac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Kompatibilita s OS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 xml:space="preserve">Min. Windows 7, 8, 10, 11, XP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a Vista,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>Linux, Mac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7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Softvé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Ovládanie gestami, písanie perom alebo prstami, možnosť importovať súbory Microsoft Office a Adobe Reader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Vstupno-výstupné porty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USB, nabíjanie z USB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Fyzické tlačidl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Tlačidlo napájania a tlačidla hlasitost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íslušenstvo - pevný držiak tabule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Pevný držiak tabule od rovnakého výrobcu dodávaného interatkívny komple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Hmotnosť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Celková váha zariadenia 1 bez príslušenstva max. 20kg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íslušenstvo - dotykové per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Dotykové pero od rovnakého výrobcu ako interaktívny komplet, pripájané pomocou Bluetooth, s možnosť magnetického pripevnenia na okraj zariadenia interaktívny komplet, kompatibilné so zariadením interaktívny komplet , zachovanie všetkých funkcií pera a zariadenia interaktívny komplet  pri práci s perom na zariadení interaktívny komple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íslušenstvo - dataprojekto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Dataprojektor na krátku projekci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Veľkosť obrazovky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Uhlopriečka Min. 89 palcov (225 cm) na vzdialenosť Min. 1 metr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Rozlíšenie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ax 1920 x 12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Dataprojektor Kompatibilita OS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 Windows 7, 8, 10, 11, XP a Vista, Linux, Mac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Dataprojektor Vstupno-výstupné porty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D-SUB, HDMI, LAN, S-Video, Kompozitný, Audio jack výstup, Audio jack vstup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Dataprojektor - Fyzické tlačidlá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Tlačidlá napájania a tlačidlá men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Reprodukto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10 W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1"/>
              <w:shd w:fill="auto" w:val="clear"/>
              <w:spacing w:lineRule="auto" w:line="256"/>
              <w:rPr>
                <w:b/>
                <w:b/>
                <w:bCs/>
                <w:color w:val="000000"/>
                <w:lang w:bidi="sk-SK"/>
              </w:rPr>
            </w:pPr>
            <w:r>
              <w:rPr>
                <w:b/>
                <w:bCs/>
                <w:color w:val="000000"/>
                <w:lang w:bidi="sk-SK"/>
              </w:rPr>
              <w:t>Príslušenstvo - držiak projektor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Naklápanie: ±15°,otáčanie: +-22°, vzdialenosť projektoru od steny nastaviteľná: od 18 do  114 cm, nosnosť: max .25 kg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6292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16 –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E-ink Tablet(Digitálny zápisník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 ks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oceso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min. 1.2 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>GHz dual core AR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amäť - RAM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  <w:lang w:eastAsia="sk-SK" w:bidi="sk-SK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  <w:lang w:eastAsia="sk-SK" w:bidi="sk-SK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min. 1 GB LPDDR3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>SDRA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Operačný systém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Codex alebo ekvivalent. Ekvivalentom sa rozumie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 xml:space="preserve">operačný systém, ktorý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je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 xml:space="preserve">účelovo navrhnutý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pre displeje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 xml:space="preserve">digitálneh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papiera s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 w:bidi="sk-SK"/>
              </w:rPr>
              <w:t xml:space="preserve">nízkou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latenciou.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Kapacita internej pamäte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Min. 8 GB internej pamät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Displej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1"/>
              <w:shd w:fill="auto" w:val="clear"/>
              <w:rPr/>
            </w:pPr>
            <w:r>
              <w:rPr>
                <w:color w:val="000000"/>
                <w:lang w:bidi="sk-SK"/>
              </w:rPr>
              <w:t>Min. 10.3" monochromatický displej(bez farieb), min. rozlíšenie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1872x140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ipojiteľnosť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Min. Wi-Fi 2,4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GHz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a 5GHz, USB-C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Batéri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 xml:space="preserve">Li-ion min. 3000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mAh,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nabíjanie cez USB-C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íslušenstvo - Pero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 w:eastAsia="en-US" w:bidi="en-US"/>
              </w:rPr>
              <w:t xml:space="preserve">Marker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(pero) na jednom konci pogumované v počte 2 k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Príslušenstvo - Obal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Obal, ktorý zostáva súčasťou aj počas používania E-ink tabletu, materiál obalu koža alebo eko koža v počte 2 ks s toho 1x vo farbe hnedej a 1x vo farbe čiernej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6292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17 –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Náhradná batéria do tablet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00 ks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 w:bidi="sk-SK"/>
              </w:rPr>
              <w:t>Vlastnosti Batérie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 w:bidi="sk-SK"/>
              </w:rPr>
              <w:t>Batéria kompatibilná so Samsung Galaxy Tab, typ Li-pol, min. 6000 mAh kapacit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3"/>
      <w:type w:val="nextPage"/>
      <w:pgSz w:orient="landscape" w:w="16838" w:h="11906"/>
      <w:pgMar w:left="1276" w:right="1276" w:gutter="0" w:header="709" w:top="141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 -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 -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 Narrow" w:hAnsi="Arial Narrow" w:eastAsia="Calibri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imes New Roman"/>
    </w:rPr>
  </w:style>
  <w:style w:type="character" w:styleId="WW8Num15z0">
    <w:name w:val="WW8Num15z0"/>
    <w:qFormat/>
    <w:rPr>
      <w:rFonts w:ascii="Arial Narrow" w:hAnsi="Arial Narrow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Calibri" w:cs="Arial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Times New Roman" w:hAnsi="Times New Roman" w:cs="Times New Roman"/>
      <w:szCs w:val="22"/>
      <w:lang w:bidi="en-US"/>
    </w:rPr>
  </w:style>
  <w:style w:type="character" w:styleId="In">
    <w:name w:val="Iné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Zkladntext">
    <w:name w:val="Základný text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4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spacing w:lineRule="auto" w:line="480" w:before="0" w:after="120"/>
      <w:ind w:left="283" w:hanging="0"/>
    </w:pPr>
    <w:rPr>
      <w:rFonts w:ascii="Times New Roman" w:hAnsi="Times New Roman" w:eastAsia="Calibri" w:cs="Times New Roman"/>
      <w:szCs w:val="22"/>
      <w:lang w:bidi="en-US"/>
    </w:rPr>
  </w:style>
  <w:style w:type="paragraph" w:styleId="In1">
    <w:name w:val="Iné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</w:pPr>
    <w:rPr>
      <w:rFonts w:ascii="Arial Narrow" w:hAnsi="Arial Narrow" w:eastAsia="Arial Narrow" w:cs="Arial Narrow"/>
      <w:sz w:val="22"/>
      <w:szCs w:val="22"/>
    </w:rPr>
  </w:style>
  <w:style w:type="paragraph" w:styleId="Zkladntext1">
    <w:name w:val="Základný text1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auto" w:line="264" w:before="0" w:after="60"/>
    </w:pPr>
    <w:rPr>
      <w:rFonts w:ascii="Arial Narrow" w:hAnsi="Arial Narrow" w:eastAsia="Arial Narrow" w:cs="Arial Narrow"/>
      <w:sz w:val="22"/>
      <w:szCs w:val="22"/>
    </w:rPr>
  </w:style>
  <w:style w:type="paragraph" w:styleId="Zkladntext2">
    <w:name w:val="Základný text2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exact" w:line="278" w:before="240" w:after="240"/>
      <w:ind w:hanging="840"/>
      <w:jc w:val="center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0:11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3-05-09T15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