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Stavba </w:t>
      </w:r>
      <w:r>
        <w:rPr>
          <w:sz w:val="24"/>
        </w:rPr>
        <w:t xml:space="preserve">       </w:t>
        <w:tab/>
        <w:t>:   Oddelenie rádiológie Nemocnice Poprad a.s.- výmena strojného zariad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Artis ZEE Multiporpose Siemens, Banícka 28, Poprad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Objekt  </w:t>
        <w:tab/>
      </w:r>
      <w:r>
        <w:rPr>
          <w:bCs/>
          <w:sz w:val="24"/>
        </w:rPr>
        <w:t xml:space="preserve">:   </w:t>
      </w:r>
      <w:r>
        <w:rPr>
          <w:sz w:val="24"/>
        </w:rPr>
        <w:t>SO-01 Stavebné opravy Angi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Miesto  </w:t>
      </w:r>
      <w:r>
        <w:rPr>
          <w:sz w:val="24"/>
        </w:rPr>
        <w:t xml:space="preserve">       </w:t>
        <w:tab/>
        <w:t>:   Banícka 28, Poprad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Investor  </w:t>
      </w:r>
      <w:r>
        <w:rPr>
          <w:sz w:val="24"/>
        </w:rPr>
        <w:t xml:space="preserve">    </w:t>
        <w:tab/>
        <w:t>:   Nemocnica Poprad a.s., Banícka 28, 058 45 Popra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ojektant </w:t>
      </w:r>
      <w:r>
        <w:rPr>
          <w:sz w:val="24"/>
        </w:rPr>
        <w:t xml:space="preserve"> </w:t>
        <w:tab/>
        <w:t>:   DOMINO INVEST s.r.o., Szakkayho 1,  040 01 Koš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rievodná  a  súhrnná   technická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ráv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šice 10.202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4"/>
        <w:rPr/>
      </w:pPr>
      <w:r>
        <w:rPr/>
        <w:t>A. Sprievodná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Identifikačné údaje stavby a invest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tavba </w:t>
      </w:r>
      <w:r>
        <w:rPr>
          <w:sz w:val="24"/>
        </w:rPr>
        <w:t xml:space="preserve">              </w:t>
        <w:tab/>
        <w:t xml:space="preserve">:   Oddelenie rádiológie Nemocnice Poprad a.s.- výmena strojnéh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Zariadenia Artis ZEE Multiporpose Siemens, Banícka 28, Poprad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</w:rPr>
      </w:pPr>
      <w:r>
        <w:rPr>
          <w:b/>
          <w:sz w:val="24"/>
        </w:rPr>
        <w:t xml:space="preserve">Objekt  </w:t>
      </w:r>
      <w:r>
        <w:rPr>
          <w:sz w:val="24"/>
        </w:rPr>
        <w:t xml:space="preserve">                  </w:t>
        <w:tab/>
        <w:t>:   SO-01 Stavebné opravy Angi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Miesto  </w:t>
      </w:r>
      <w:r>
        <w:rPr>
          <w:sz w:val="24"/>
        </w:rPr>
        <w:t xml:space="preserve">             </w:t>
        <w:tab/>
        <w:t>:   Banícka 28, Poprad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Investor  </w:t>
      </w:r>
      <w:r>
        <w:rPr>
          <w:sz w:val="24"/>
        </w:rPr>
        <w:t xml:space="preserve">                </w:t>
        <w:tab/>
        <w:t>:   Nemocnica Poprad a.s., Banícka 28, 058 45 Poprad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b/>
          <w:sz w:val="24"/>
        </w:rPr>
        <w:t xml:space="preserve">Kraj     </w:t>
      </w:r>
      <w:r>
        <w:rPr>
          <w:sz w:val="24"/>
        </w:rPr>
        <w:t xml:space="preserve">                  </w:t>
        <w:tab/>
        <w:t>:   Prešovský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b/>
          <w:sz w:val="24"/>
        </w:rPr>
        <w:t xml:space="preserve">Charakter </w:t>
      </w:r>
      <w:r>
        <w:rPr>
          <w:sz w:val="24"/>
        </w:rPr>
        <w:t xml:space="preserve">             </w:t>
        <w:tab/>
        <w:t>:   Rekonštrukcia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b/>
          <w:sz w:val="24"/>
        </w:rPr>
        <w:t xml:space="preserve">Kategória stavby  </w:t>
        <w:tab/>
      </w:r>
      <w:r>
        <w:rPr>
          <w:sz w:val="24"/>
        </w:rPr>
        <w:t>:</w:t>
      </w:r>
      <w:r>
        <w:rPr>
          <w:b/>
          <w:sz w:val="24"/>
        </w:rPr>
        <w:t xml:space="preserve">   </w:t>
      </w:r>
      <w:r>
        <w:rPr>
          <w:sz w:val="24"/>
        </w:rPr>
        <w:t>Zdravotnícka, občians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Identifikačné údaje projektanta stavby , projektantov profesi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Stavebník</w:t>
      </w:r>
      <w:r>
        <w:rPr>
          <w:sz w:val="24"/>
        </w:rPr>
        <w:t xml:space="preserve">   </w:t>
        <w:tab/>
        <w:t xml:space="preserve">        </w:t>
        <w:tab/>
        <w:t>:   Nemocnica Poprad a.s., Banícka 28, 058 45 Popr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Projektant </w:t>
      </w:r>
      <w:r>
        <w:rPr>
          <w:sz w:val="24"/>
        </w:rPr>
        <w:t xml:space="preserve"> </w:t>
        <w:tab/>
        <w:tab/>
        <w:tab/>
        <w:t xml:space="preserve">:   </w:t>
      </w:r>
      <w:r>
        <w:rPr>
          <w:sz w:val="24"/>
          <w:szCs w:val="24"/>
        </w:rPr>
        <w:t>DOMINO INVEST s.r.o., Szakkayho 1, 040 01 Košic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/>
      </w:pPr>
      <w:r>
        <w:rPr>
          <w:b/>
          <w:sz w:val="24"/>
        </w:rPr>
        <w:t xml:space="preserve">Zastúpený </w:t>
      </w:r>
      <w:r>
        <w:rPr>
          <w:sz w:val="24"/>
        </w:rPr>
        <w:t xml:space="preserve"> </w:t>
        <w:tab/>
        <w:tab/>
        <w:tab/>
        <w:t xml:space="preserve">:   Ing. Šuty Juraj                      - zodpovedný projektant stavby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ČO  </w:t>
      </w:r>
      <w:r>
        <w:rPr>
          <w:sz w:val="24"/>
        </w:rPr>
        <w:t xml:space="preserve">           </w:t>
        <w:tab/>
        <w:tab/>
        <w:tab/>
        <w:t>:   46 848 045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DIČ   </w:t>
      </w:r>
      <w:r>
        <w:rPr>
          <w:sz w:val="24"/>
        </w:rPr>
        <w:t xml:space="preserve">          </w:t>
        <w:tab/>
        <w:tab/>
        <w:tab/>
        <w:t>:   2 023 619 488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Č DPH </w:t>
      </w:r>
      <w:r>
        <w:rPr>
          <w:sz w:val="24"/>
        </w:rPr>
        <w:t xml:space="preserve">        </w:t>
        <w:tab/>
        <w:tab/>
        <w:tab/>
        <w:t>:   SK 2 023 619 48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Základné údaje charakterizujúce stavbu, výstavbu a jej budúcu prevádz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vrhovaná stavba sa nachádza v areáli Nemocnice Poprad, na ulici Banícka 28, na parcele č.2622/1.. Stavebné opravy sa budú realizovať v jestvujúcich priestoroch pracoviska  RTG -ANGIO na I.NP a čiastočne na I.PP. Nový angio prístroj bude osadený na pôvodnom mieste. Stavebné úpravy budú spočívať vo vytvorení nového základu pod Angiom v podlahe, úprava kanálikov v podlahe, úprava stropných koľajníc v podhľade a zosilnenie stropu pod RTG Angiom.  Budova v ktorej sa budú prevádzať stavebné úpravy je napojená na všetky inžinierske siete. K budove sú vedené jestvujúce vnútroareálové komunikácie. Jestvujúce vstupy na pracovisko RTG-ANGIO ostanú nezmen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</w:rPr>
      </w:pPr>
      <w:r>
        <w:rPr>
          <w:b/>
        </w:rPr>
        <w:t xml:space="preserve">4.Prehľad východiskových podkladov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ameranie skutkového stavu </w:t>
      </w:r>
    </w:p>
    <w:p>
      <w:pPr>
        <w:pStyle w:val="Normal"/>
        <w:jc w:val="both"/>
        <w:rPr/>
      </w:pPr>
      <w:r>
        <w:rPr>
          <w:sz w:val="24"/>
        </w:rPr>
        <w:t>- Čiastkové výkresy jestvujúceho st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chnologický 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nzultácia s investoro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sz w:val="24"/>
        </w:rPr>
      </w:pPr>
      <w:r>
        <w:rPr>
          <w:b/>
          <w:sz w:val="24"/>
        </w:rPr>
        <w:t>5.Členenie stavby na prevádzkové súbory, stavebné objekty, prípadne etapy</w:t>
      </w:r>
    </w:p>
    <w:p>
      <w:pPr>
        <w:pStyle w:val="Zkladntext3"/>
        <w:rPr>
          <w:sz w:val="24"/>
        </w:rPr>
      </w:pPr>
      <w:r>
        <w:rPr>
          <w:sz w:val="24"/>
        </w:rPr>
        <w:t>Stavba je členená na jeden stavebný objekt:</w:t>
      </w:r>
    </w:p>
    <w:p>
      <w:pPr>
        <w:pStyle w:val="Zkladntext3"/>
        <w:rPr>
          <w:sz w:val="24"/>
        </w:rPr>
      </w:pPr>
      <w:r>
        <w:rPr>
          <w:sz w:val="24"/>
        </w:rPr>
        <w:t>SO-01 Stavebné opravy An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Vecné a časové väzby na okolitú výstavb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 nebude mať vecné ani časové väzby na okolitú prevádz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Prehľad užívateľov a prevádzkovateľov.</w:t>
      </w:r>
    </w:p>
    <w:p>
      <w:pPr>
        <w:pStyle w:val="Normal"/>
        <w:jc w:val="both"/>
        <w:rPr/>
      </w:pPr>
      <w:r>
        <w:rPr>
          <w:sz w:val="24"/>
        </w:rPr>
        <w:t>Prevádzkovateľom  a  užívateľom stavby bude investor –  Nemocnica Poprad a.s., Banícka 28, 058 45 Popr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 Celková doba výstavby, zahájenie a ukončenie 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hájenie stavby   :  12/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končenie stavby :  03/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ková doba výstavby : 3 mesi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B . Súhrnná technická sprá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Charakteristika územia vý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hodnotenie staveniska</w:t>
      </w:r>
    </w:p>
    <w:p>
      <w:pPr>
        <w:pStyle w:val="Normal"/>
        <w:jc w:val="both"/>
        <w:rPr/>
      </w:pPr>
      <w:r>
        <w:rPr>
          <w:sz w:val="24"/>
        </w:rPr>
        <w:t>Navrhovaná stavba sa nachádza v areáli Nemocnice Poprad. Stavebné úpravy sa budú prevádzať na I.NP v jestvujúcich priestoroch  RTG-ANGIO pracoviska a čiastočne na I.PP.  Budova je napojená na všetky inžinierske siete. K budove sú vedené jestvujúce vnútroareálové komunikácie. Jestvujúce vstupy do budovy a na pracovisko RTG-ANGIO ostanú nezmen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hľadom na  interiérovú rekonštrukciu sa stavba okrem prístupových ciest pre materiály   nedotýka exteriéru a nie je potrebné pre ňu vyžadovať ochranné pásma. Požiadavky na demolácie nie sú predmetom stavby. Záber poľnohospodárskeho a lesného pôdneho fondu nie je potrebný nakoľko sa stavba bude realizovať v jestvujúcich priestoroch I.NP a čiastočne na I.PP a nedôjde ani k výrubu zele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2 Údaje o prieskumo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ným charakterom stavby je vylúčený akýkoľvek zásah do hydrogeologických pomerov v okolitom území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 Prehľad mapových a geodetických podkladov</w:t>
      </w:r>
    </w:p>
    <w:p>
      <w:pPr>
        <w:pStyle w:val="Normal"/>
        <w:jc w:val="both"/>
        <w:rPr/>
      </w:pPr>
      <w:r>
        <w:rPr>
          <w:sz w:val="24"/>
        </w:rPr>
        <w:t>Podkladom bola situácia z katastrálnej map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  Príprava územia pre výstavb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i stavbe nedochádza k výrubu porasto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avba neobmedzí jestvujúcu činnosť a prevádzku v areáli počas vý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ekládky podzemných a nadzemných rozvodov nie sú potrebné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Celkové urbanistické, architektonické a stavebno-technické riešenie 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Urbanistické a architektonické rieš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 urbanistického hľadiska nedochádza k akémukoľvek zásahu do celkovej urbanizácie areálu a už vôbec k zásahom do vzťahov mimo areál. </w:t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Predmetom architektonicko-stavebného riešenia bude riešenie stavebných oprav RTG-ANGIO pracoviska. Stavebné opravy spočívajú vo výmene podlahovej krytiny, podhľadov a novej maľby. Skladby podláh pre jednotlivé miestnosti sú podrobne rozpísané na výkrese Sklady podláh.  Podhľady sú navrhnuté zo sadrokartónu. Ochrana proti RTG žiareniu je popísaná v samostatnom elaboráte a zohľadnená v architektonicko-stavebnom riešení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Technológia hlavnej výroby – nie je predmetom P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 Požiadavky na dopr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eál má vyriešené prístupové cesty na verejnú komunikáciu ako aj vnútroareálové </w:t>
      </w:r>
    </w:p>
    <w:p>
      <w:pPr>
        <w:pStyle w:val="Normal"/>
        <w:jc w:val="both"/>
        <w:rPr/>
      </w:pPr>
      <w:r>
        <w:rPr>
          <w:sz w:val="24"/>
        </w:rPr>
        <w:t>komunikácie, parkovacie plochy a garáže. Prístup do areálu nemocnice je z ulice Baníckej. K navrhovanej stavbe sú riešené jestvujúce vnútroareálové komuniká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iadavky na dopravu ostávajú nezmenené, pretože dochádza iba k výmena prístroja RTG-AGIA  za nov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Úprava plôch a priestranstie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stvujúce plochy ostanú nezmenené. Požiadavky na plochy vyplývajú zo samotného riešenia projektovej dokumentácie.  Vstup na pracovisko RTG-ANGIO  je z jestvujúcej chodby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5 Starostlivosť o životné prostred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vrhovaná stavba nebude mať negatívny vplyv na životné prostredie. Použitá technológia neprodukuje odpady vyžadujúce špeciálnu likvidáciu. Splaškové vody budú odvádzané do areálovej  kanalizácie. Komunálny odpad bude vyvážaný do spaľovne.  </w:t>
      </w:r>
    </w:p>
    <w:p>
      <w:pPr>
        <w:pStyle w:val="Normal"/>
        <w:jc w:val="both"/>
        <w:rPr/>
      </w:pPr>
      <w:r>
        <w:rPr>
          <w:bCs/>
          <w:sz w:val="24"/>
        </w:rPr>
        <w:t>Podľa vyhlášky MŽP SR č.365/2015 Z.z. vzniknú pri búracích prácach nasledovné odpady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1 01 betón         </w:t>
        <w:tab/>
        <w:tab/>
        <w:t>- 0,66 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2 01 drevo </w:t>
        <w:tab/>
        <w:tab/>
        <w:t>- 0,02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4 05 železo a oceľ </w:t>
        <w:tab/>
        <w:t>- 0,89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7 09 04 zmiešané odpady zo stavieb a demolácií iné ako uvedené v 17 09 01,02,03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  <w:tab/>
        <w:tab/>
        <w:tab/>
        <w:t>-  0,54 t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6 Starostlivosť a bezpečnosť práce a technických zaria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dpovednosť za bezpečnosť práce jednotlivých pracovníkov realizačnej firmy bude  podchytená v zmysle súčasne platných noriem BP ich vzájomnou dohodou, zmluvou resp. povinným poučením vedením firmy alebo povereným pracovník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ávateľ technických zariadení  pri odovzdaní zabezpečí zaškolenie obsluhy ním dodaných zariadení s dôrazom na bezpečnosť prá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7 Základná koncepcia požiarnej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cepcia požiarnej ochrany – nie je predmetom PD  - požiarna ochrana ostáva pôvodná, mení sa len jestvujúci prístroj za nov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8 Zariadenie civilnej ochra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vilná ochrana osôb v prípade ohrozenia je zabezpečená ukrytím ohrozených osôb v priestoroch   na to určených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9 Protikorózna ochrana.</w:t>
      </w:r>
    </w:p>
    <w:p>
      <w:pPr>
        <w:pStyle w:val="Normal"/>
        <w:jc w:val="both"/>
        <w:rPr/>
      </w:pPr>
      <w:r>
        <w:rPr>
          <w:sz w:val="24"/>
        </w:rPr>
        <w:t xml:space="preserve">Všetky rozvody elektroinštalácie, slaboprúdovej inštalácie sú chránené plastovými obalmi PVC, ktoré nie je potrebné chrániť protikoróznym náter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tky spoje uzemňovacích vodičov v zemi sa musia chrániť pasívnou ochranou napr. zaliatím asfaltom alebo inou izolačnou látkou - protikoróznou páskou a pod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zemné kovové konštrukcie sa nevyskytujú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10 Zabezpečenie televízneho príjmu - </w:t>
      </w:r>
      <w:r>
        <w:rPr>
          <w:sz w:val="24"/>
        </w:rPr>
        <w:t xml:space="preserve"> nie je predmetom P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1 Určenie nových ochranných pás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ochranné pásma nie s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2 Opatrenia zabezpečujúce súbežnú výstavbu iných stavieb v blízkosti navrhovanej stavby alebo v jej priestoro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 v čase plánovanej výstavby nebude v blízkosti navrhovanej stavby  realizovať žiadnu inú stav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Zemné práce.</w:t>
      </w:r>
    </w:p>
    <w:p>
      <w:pPr>
        <w:pStyle w:val="Normal"/>
        <w:jc w:val="both"/>
        <w:rPr/>
      </w:pPr>
      <w:r>
        <w:rPr>
          <w:sz w:val="24"/>
        </w:rPr>
        <w:t>Zemné práce sa nerealizujú, pretože stavba sa realizuje na I.NP a čiastočne na I.PP a nie sú potreb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Podzemná vo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zemná voda sa v dosahu základovej škáry nenachádza a prípadnej jej zvýšenie nemá vplyv na projektované zariadenia.</w:t>
      </w:r>
    </w:p>
    <w:p>
      <w:pPr>
        <w:pStyle w:val="Nadpis2IMP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adpis2IMP"/>
        <w:spacing w:lineRule="auto" w:line="240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 Kanalizácia - </w:t>
      </w:r>
      <w:r>
        <w:rPr>
          <w:sz w:val="24"/>
        </w:rPr>
        <w:t xml:space="preserve"> nie je predmetom PD – kanalizácia ostáva pôvodná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6. Zásobovanie vodou 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Predmetom tejto projektovej dokumentácie je úprava trasy jestvujúcich rozvodov SV (Studená voda), TPV (Teplá pitná voda) a cirkulácie TPV. Jestvujúce rozvody sú vedené pod stropom I.PP v priestoroch nesteriliz. chodby.  Úprava trasy jestvujúcich rozvodov SV, TPV a cirkulácie TPV vznikla na základe stavebných úprav Angia. V trase jestvujúcich rozvodov SV, TPV a cirkulácie TPV uložených pod stropom I.PP budú v chodbovej časti uložené I – profily. Nová trasa nových rozvodov SV, TPV a cirkulácie TPV bude smerovo kopírovať pôvodnú trasu rozvodov. Nové rozvody SV, TPV a cirkulácie TPV uložené pod stropom I.PP t. j. pri križovaní nových I – profilov musia byť uložené pod týmito profilmi. V miestnosti č. 1.03 (Šatňa personálu) na I.PP budú nové rozvody SV, TPV a cirkulácie TPV prepojené do jestvujúcich potrubí jednotlivých rozvodov. Výškovo a polohovo budú nové rozvody SV, TPV a cirkulácie TPV skoordinované priamo na stavbe. Nové rozvody SV sú navrhované z rúr oceľových závitových pozinkovaných izolovaných izoláciou Mirelon hrúbky 9 mm. Nové rozvody TPV a cirkulácie TPV sú navrhované z rúr oceľových závitových pozinkovaných izolovaných izoláciou Mirelon hrúbky 20 mm.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spacing w:lineRule="auto" w:line="240"/>
        <w:jc w:val="both"/>
        <w:rPr>
          <w:sz w:val="24"/>
          <w:lang w:val="sk-SK"/>
        </w:rPr>
      </w:pPr>
      <w:r>
        <w:rPr>
          <w:b/>
          <w:sz w:val="24"/>
          <w:szCs w:val="24"/>
          <w:lang w:val="sk-SK"/>
        </w:rPr>
        <w:t xml:space="preserve">7. Ústredné vykurovanie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V rámci projektu UK rekonštrukcie vykurovania je stanovený daný rozsah: </w:t>
      </w:r>
    </w:p>
    <w:p>
      <w:pPr>
        <w:pStyle w:val="Zkladntext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estvujúce pripojovacie oceľové potrubie DN20 k stúpačke č. 2 vedené z chodby z hlavného ležatého rozvodu pod stropom k šachte vedľa stĺpa vo WC sa demontuje z dôvodu osadenia oceľových profilov HEB 200 pod stropom suterénu, pre zosilnenie stropu pod ANGIO prístrojom na 1.NP.</w:t>
      </w:r>
    </w:p>
    <w:p>
      <w:pPr>
        <w:pStyle w:val="Zkladntext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estvujúca stúpačka č. 2 sa napojí na jestvujúci hlavný rozvod vedený pod stropom 1.PP, a to tak že bude navrhované potrubie obchádzať oceľové profily HEB 200 zospodu popod profily, v najnižšom mieste rozvodu sa osadia vypúšťacie armatúry.</w:t>
      </w:r>
    </w:p>
    <w:p>
      <w:pPr>
        <w:pStyle w:val="NormlnIMP"/>
        <w:spacing w:lineRule="auto" w:line="24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Elektrická energia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eastAsia="sk-SK"/>
        </w:rPr>
        <w:t xml:space="preserve">Projekt rieši: </w:t>
      </w:r>
      <w:r>
        <w:rPr>
          <w:sz w:val="24"/>
          <w:szCs w:val="24"/>
          <w:lang w:eastAsia="sk-SK"/>
        </w:rPr>
        <w:t>- rozvádzač HRT, - úpravu a doplnenie rozvádzača RB03, - dozbrojenie RH (hlavný prívod pre angio), - dodávku a montáž osvetlenia (výmena svietidiel), - doplnenie zásuvkového rozvodu vrátane kabeláže, - doplnenie technologického rozvodu v rozsahu výkresovej dokumentácie, - doplnenie pospojovania (doplnenie existujúceho)</w:t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ZÁKLADNÉ TECHNICKÉ ÚDAJE</w:t>
      </w:r>
    </w:p>
    <w:p>
      <w:pPr>
        <w:pStyle w:val="Normal"/>
        <w:autoSpaceDE w:val="false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Všeobecn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sk-SK"/>
        </w:rPr>
        <w:t>Základné technické údaje sú navrhnuté v zmysle platných STN pre dané prostredie a navrhované účely.</w:t>
      </w:r>
    </w:p>
    <w:p>
      <w:pPr>
        <w:pStyle w:val="Normal"/>
        <w:autoSpaceDE w:val="false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Charakteristika elektrického zariadenia</w:t>
      </w:r>
    </w:p>
    <w:p>
      <w:pPr>
        <w:pStyle w:val="Normal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Elektrické zariadenie riešené týmto projektom spadá v zmysle vyhlášky 508/2009 príloha 1, časť III.,</w:t>
      </w:r>
    </w:p>
    <w:p>
      <w:pPr>
        <w:pStyle w:val="Normal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medzi vyhradené technické zariadenia skupiny A uvedené pod bodom „h“ a </w:t>
      </w:r>
      <w:r>
        <w:rPr>
          <w:bCs/>
          <w:sz w:val="24"/>
          <w:szCs w:val="24"/>
          <w:lang w:eastAsia="sk-SK"/>
        </w:rPr>
        <w:t xml:space="preserve">vyžaduje </w:t>
      </w:r>
      <w:r>
        <w:rPr>
          <w:sz w:val="24"/>
          <w:szCs w:val="24"/>
          <w:lang w:eastAsia="sk-SK"/>
        </w:rPr>
        <w:t>osvedčenie dokumentácie Technickou inšpekciou alebo iným oprávneným subjektom.</w:t>
      </w:r>
    </w:p>
    <w:p>
      <w:pPr>
        <w:pStyle w:val="Normal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Napäťové sústavy</w:t>
      </w:r>
    </w:p>
    <w:p>
      <w:pPr>
        <w:pStyle w:val="Normal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a/ 3NPE ~ 50Hz, 230/400V TN-S</w:t>
      </w:r>
    </w:p>
    <w:p>
      <w:pPr>
        <w:pStyle w:val="Normal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PE~50Hz, 230V IT</w:t>
      </w:r>
    </w:p>
    <w:p>
      <w:pPr>
        <w:pStyle w:val="Normal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b/ 2-24V SELV</w:t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Ochrana pred zásahom elektrickým prúdom</w:t>
      </w:r>
    </w:p>
    <w:p>
      <w:pPr>
        <w:pStyle w:val="Normal"/>
        <w:autoSpaceDE w:val="false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Pre napäťové sústavy podľa bodu 3.5a:</w:t>
      </w:r>
    </w:p>
    <w:p>
      <w:pPr>
        <w:pStyle w:val="Normal"/>
        <w:autoSpaceDE w:val="false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autoSpaceDE w:val="false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Základná ochran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sk-SK"/>
        </w:rPr>
        <w:t>je ochrana pred dotykom živých častí elektrických zariadení daná ich konštrukčným usporiadaním a vyhotovením a je riešená niektorou z týchto ochrán : polohou, zábranou, krytím, izoláciou.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eastAsia="sk-SK"/>
        </w:rPr>
        <w:t xml:space="preserve">Pri poruche: </w:t>
      </w:r>
      <w:r>
        <w:rPr>
          <w:sz w:val="24"/>
          <w:szCs w:val="24"/>
          <w:lang w:eastAsia="sk-SK"/>
        </w:rPr>
        <w:t>je ochrana pred nebezpečným dotykom neživých častí elektrického zariadenia navrhnutá a vyhotovená pre jednotlivé napäťové sústavy podľa bodu 3.5a takto: samočinným odpojením napájania v sieti.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eastAsia="sk-SK"/>
        </w:rPr>
        <w:t xml:space="preserve">Doplnková ochrana: </w:t>
      </w:r>
      <w:r>
        <w:rPr>
          <w:sz w:val="24"/>
          <w:szCs w:val="24"/>
          <w:lang w:eastAsia="sk-SK"/>
        </w:rPr>
        <w:t>prúdovým chráničom, pospojovaním.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Pre napäťové sústavy podľa bodu 3.5b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sk-SK"/>
        </w:rPr>
        <w:t>Základná ochrana aj ochrana pri poruche: malým napätím SELV.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Vonkajšie vplyvy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sk-SK"/>
        </w:rPr>
        <w:t>Podľa STN 33 2000-5-51 sa projektované elektrické zariadenie nachádza v prostredí so štandardnými vplyvmi triedy I (viď príloha „protokol o prostredí“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sk-SK"/>
        </w:rPr>
        <w:t>Typ miestností podľa STN 33 2000-7-710 je uvedený vo výkresovej dokumentácii. Krytie elektrických prístrojov a zariadení je navrhnuté v zmysle STN EN60 529 a vyhovuje pre dané prostredie. Rozvádzače sú v krytí IP 30/20.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Nároky na elektrickú energiu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eastAsia="sk-SK"/>
        </w:rPr>
        <w:t>HRT:</w:t>
      </w:r>
      <w:r>
        <w:rPr>
          <w:b/>
          <w:bCs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i= 60kVA Pp=60kVA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Kategória zabezpečenia dodávky elektrickej energie v zmysle STN 34 1610 pre samotnú technológiu je: </w:t>
      </w:r>
      <w:r>
        <w:rPr>
          <w:b/>
          <w:bCs/>
          <w:sz w:val="24"/>
          <w:szCs w:val="24"/>
          <w:lang w:eastAsia="sk-SK"/>
        </w:rPr>
        <w:t xml:space="preserve">1 </w:t>
      </w:r>
      <w:r>
        <w:rPr>
          <w:sz w:val="24"/>
          <w:szCs w:val="24"/>
          <w:lang w:eastAsia="sk-SK"/>
        </w:rPr>
        <w:t>(vlastná UPS pre fluoroskopiu a ovládanie pohybov stola), pre doplnené okruhy zásuvkových rozvodov IT je 1 (zdroj triedy &lt;15)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Kompenzácia účinníka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Nie je predmetom tohto projektu, je riešená centrálne v rámci objektu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Skratové pomery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sk-SK"/>
        </w:rPr>
        <w:t>Vstupné údaje sú prevzaté z predchádzajúcej projektovej dokumentácie a sú uvedené vo výkresovej dokumentácii rozvádzača.</w:t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9. Ostatné energie - Medicinálne plyny - </w:t>
      </w:r>
      <w:r>
        <w:rPr>
          <w:sz w:val="24"/>
        </w:rPr>
        <w:t xml:space="preserve"> nie sú predmetom PD – rozvody ostávajú pôvod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 Vonkajšie osvetlenie</w:t>
      </w:r>
    </w:p>
    <w:p>
      <w:pPr>
        <w:pStyle w:val="Normal"/>
        <w:jc w:val="both"/>
        <w:rPr/>
      </w:pPr>
      <w:r>
        <w:rPr>
          <w:sz w:val="24"/>
        </w:rPr>
        <w:t>Vonkajšie osvetlenie sa nerieši. Nemocnica Poprad má jestvujúce vnútroareálové osvetlenie. Stavebnými úpravami  nedôjde k jeho poruše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1. Vzduchotechnika </w:t>
      </w:r>
    </w:p>
    <w:p>
      <w:pPr>
        <w:pStyle w:val="Normal"/>
        <w:jc w:val="both"/>
        <w:rPr/>
      </w:pPr>
      <w:r>
        <w:rPr>
          <w:sz w:val="24"/>
          <w:szCs w:val="24"/>
        </w:rPr>
        <w:t>Projekt pozostáva len z jedného zariadenia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r.1 – Úpravy VZT na 1.PP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POPIS ZARIADENIA A JEHO FUNKCIA:</w:t>
      </w:r>
    </w:p>
    <w:p>
      <w:pPr>
        <w:pStyle w:val="Normal"/>
        <w:rPr/>
      </w:pPr>
      <w:r>
        <w:rPr>
          <w:sz w:val="24"/>
          <w:szCs w:val="24"/>
        </w:rPr>
        <w:t>Z dôvodu osadenia nového zariadenia na 1.NP vznikla požiadavka statiky na posilnenie časti stropu 1.PP. Posilňovacím prvkom v dotknutej časti bráni jestvujúca vzduchotechnika, ktorú je potrebné demontovať.</w:t>
      </w:r>
    </w:p>
    <w:p>
      <w:pPr>
        <w:pStyle w:val="Normal"/>
        <w:jc w:val="both"/>
        <w:rPr/>
      </w:pPr>
      <w:r>
        <w:rPr>
          <w:sz w:val="24"/>
          <w:szCs w:val="24"/>
        </w:rPr>
        <w:t>Nové riešenie využíva demontovanú výustku 400 x 400 mm, obsahuje novú výustku 500 x 100 mm a tiež nové potrubné časti. Je napojené cez novú prírubu 250 x 200 mm na jestvujúce potru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2. Slaboprúd - </w:t>
      </w:r>
      <w:r>
        <w:rPr>
          <w:sz w:val="24"/>
        </w:rPr>
        <w:t xml:space="preserve"> nie je predmetom PD – slaboprúd ostáva pôvodný.</w:t>
      </w:r>
    </w:p>
    <w:p>
      <w:pPr>
        <w:pStyle w:val="Odstavecb"/>
        <w:spacing w:lineRule="auto" w:line="240"/>
        <w:ind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Odstavecb"/>
        <w:spacing w:lineRule="auto" w:line="240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Vypracoval: Ing. Šuty Jura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ourier New" w:hAnsi="Courier New" w:cs="Courier New"/>
      <w:spacing w:val="-16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b/>
      <w:sz w:val="32"/>
    </w:rPr>
  </w:style>
  <w:style w:type="paragraph" w:styleId="Zkladntext3">
    <w:name w:val="Základný text 3"/>
    <w:basedOn w:val="Normal"/>
    <w:qFormat/>
    <w:pPr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pBdr>
        <w:bottom w:val="single" w:sz="6" w:space="1" w:color="000000"/>
      </w:pBdr>
      <w:ind w:firstLine="708"/>
      <w:jc w:val="both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pBdr>
        <w:bottom w:val="single" w:sz="6" w:space="1" w:color="000000"/>
      </w:pBd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pacing w:val="-16"/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/>
    <w:rPr>
      <w:sz w:val="22"/>
      <w:lang w:val="cs-CZ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Nadpis2IMP">
    <w:name w:val="Nadpis 2_IMP"/>
    <w:basedOn w:val="NormlnIMP"/>
    <w:next w:val="NormlnIMP"/>
    <w:qFormat/>
    <w:pPr>
      <w:jc w:val="both"/>
    </w:pPr>
    <w:rPr>
      <w:b/>
      <w:sz w:val="24"/>
    </w:rPr>
  </w:style>
  <w:style w:type="paragraph" w:styleId="Odstavecb">
    <w:name w:val="Odstavec b"/>
    <w:qFormat/>
    <w:pPr>
      <w:widowControl/>
      <w:bidi w:val="0"/>
      <w:spacing w:lineRule="atLeast" w:line="400"/>
      <w:ind w:firstLine="567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adpisc">
    <w:name w:val="Nadpis c"/>
    <w:qFormat/>
    <w:pPr>
      <w:widowControl/>
      <w:bidi w:val="0"/>
      <w:spacing w:lineRule="atLeast" w:line="400"/>
    </w:pPr>
    <w:rPr>
      <w:rFonts w:ascii="Times New Roman" w:hAnsi="Times New Roman" w:eastAsia="Times New Roman" w:cs="Times New Roman"/>
      <w:color w:val="000000"/>
      <w:sz w:val="24"/>
      <w:szCs w:val="20"/>
      <w:u w:val="single"/>
      <w:lang w:val="en-US" w:bidi="ar-SA" w:eastAsia="zh-CN"/>
    </w:rPr>
  </w:style>
  <w:style w:type="paragraph" w:styleId="Cislostrany">
    <w:name w:val="Cislo strany"/>
    <w:qFormat/>
    <w:pPr>
      <w:widowControl/>
      <w:bidi w:val="0"/>
      <w:spacing w:lineRule="atLeast" w:line="400"/>
      <w:ind w:firstLine="8391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kladntext21">
    <w:name w:val="Základný text 21"/>
    <w:basedOn w:val="Normal"/>
    <w:qFormat/>
    <w:pPr>
      <w:suppressAutoHyphens w:val="true"/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55:00Z</dcterms:created>
  <dc:creator>Ing. Ľubo Ondro</dc:creator>
  <dc:description/>
  <cp:keywords/>
  <dc:language>en-US</dc:language>
  <cp:lastModifiedBy>admin</cp:lastModifiedBy>
  <cp:lastPrinted>2022-10-12T09:52:00Z</cp:lastPrinted>
  <dcterms:modified xsi:type="dcterms:W3CDTF">2022-10-12T07:53:00Z</dcterms:modified>
  <cp:revision>11</cp:revision>
  <dc:subject/>
  <dc:title>LIBERO –Ing</dc:title>
</cp:coreProperties>
</file>