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72" w:leader="none"/>
        </w:tabs>
        <w:spacing w:lineRule="atLeast" w:line="360" w:before="120" w:after="0"/>
        <w:jc w:val="both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4"/>
          <w:szCs w:val="24"/>
        </w:rPr>
        <w:t>Všeobecné podmienky:</w:t>
      </w:r>
    </w:p>
    <w:p>
      <w:pPr>
        <w:pStyle w:val="TextBody"/>
        <w:ind w:firstLine="426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riešenia jednostupňového projektu je vykurovanie NÚRCH – modernizácia vybraných rehabilitačných priestorov, SO – 01 Rehabilitačné priestory. </w:t>
      </w:r>
    </w:p>
    <w:p>
      <w:pPr>
        <w:pStyle w:val="TextBody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Podkladom pre spracovanie jednostupňovej projektovej dokumentácie je jednostupňový projekt stavebnej časti so špecifikáciou okien, dverí, stavebných materiálov a požiadavky investora.</w:t>
      </w:r>
    </w:p>
    <w:p>
      <w:pPr>
        <w:pStyle w:val="TextBody"/>
        <w:ind w:firstLine="426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Na pokrytie potreby tepla je navrhnuté elektrické podlahové vykurovanie.</w:t>
      </w:r>
    </w:p>
    <w:p>
      <w:pPr>
        <w:pStyle w:val="TextBody"/>
        <w:ind w:firstLine="426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>Projektová dokumentácia je vypracovaná v súlade s platnými STN a predpismi. Výpočet tepelných strát bol prevedený podľa EN 12 831 a STN 06 0210, pre vonkajšiu výpočtovú teplotu -11°C pre oblasť Piešťan.</w:t>
      </w:r>
    </w:p>
    <w:p>
      <w:pPr>
        <w:pStyle w:val="TextBody"/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Tepelné straty objektu sú vypočítané pre vykurovanie jednotlivých miestností na teploty vyznačené vo výkresoch. Tepelno-technické výpočty použitých existujúcich stavebných konštrukcií boli vykonané na základe údajov projektanta profesie architektúra a zadania investora. Výpočet tepelných strát objektu nie je súčasťou projektovej dokumentácie, ale je archivovaný u projektanta profesie vykurovani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Tepelné straty objektu vzhľadom na teploty jednotlivých miestností a vonkajšiu výpočtovú teplotu, činia 1 945 W.</w:t>
      </w:r>
    </w:p>
    <w:p>
      <w:pPr>
        <w:pStyle w:val="Normal"/>
        <w:spacing w:lineRule="atLeast" w:line="360" w:before="240" w:after="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  <w:t>Technický popis: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iestoroch šatní pre ženy a šatní pre mužov je navrhnuté elektrické podlahové vykurovanie elektrickými vykurovacími rohožami DEVIcomfort 100 T a DEVIcomfort 150T. Vykurovacie rohože sa lepia do flexilepidla pod povrchovú krytinu. Škárovanie je tiež flexi škárovacou hmotou. Systém DEVIcomfort je osadený tenkým, dvojžilovým elektrickým vykurovacím vodičom o hrúbke 4 mm, pripevnený k riedkej sieťke zo sklených vlákien, ktorá je samolepiaca po celom povrchu rohože. Elektrické vykurovacie rohože sa dodávajú z výroby v určitých dĺžkach a pri inštalácii sa nesmú prerezávať a skracovať. Vykurovacie rohože sa musia inštalovať v súlade s miestnymi stavebnými predpismi a predpismi na zapojenie elektroinštalácie, ako aj v súlade s pokynmi návodu na inštaláciu. Vykurovacie rohože musí vždy zapojiť len autorizovaný elektrikár s použitím pevného pripojenia. Vykurovacie rohože sa nesmú inštalovať pod steny a pevné prekážky. Vykurovacie rohože sa musia udržiavať v bezpečnej vzdialenosti od izolačných materiálov, iných zdrojov tepla a dilatačných spojov. Vykurovacie rohože sa nesmú dotýkať ani krížiť navzájom alebo s inými vykurovacími článkami a musia byť rovnomerne rozmiestnené na ploche. Neodporúča sa inštalovať vykurovacie káble pri teplotách pod -5°C. 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Regulácia podlahového vykurovania je navrhnutá elektronickým termostatom pre montáž na DIN lištu DEVIreg 330 s podlahovým snímačom. Elektronický termostat bude umiestnený v rozvádzači Elektro. Obsahuje úsporný program, ktorý umožňuje prednastaviť teplotu na úrovniach úspory energie a s optimálnym časovým zapnutím, vypnutím vykurovania za účelom dosiahnutia požadovanej teploty v správny čas.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360" w:before="120" w:after="0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Montáž a skúšky:</w:t>
      </w:r>
    </w:p>
    <w:p>
      <w:pPr>
        <w:pStyle w:val="Normal"/>
        <w:spacing w:lineRule="atLeast" w:line="360" w:before="120" w:after="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táž a skúšky vykurovacej sústavy musia byť prevedené podľa STN 06 0310 a EN 12828 a podľa odporúčaní, resp. technických a montážnych návodov dodávaných zariadení.</w:t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Bezpečnosť a ochrana zdravia: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dodržiavanie bezpečnostných a požiarnych predpisov pri montáži plne zodpovedá montážna organizácia, v zmysle a rozsahu platných predpisov. Montážna organizácia rovnako zodpovedá za dodržiavanie technologických postupov a používanie ochranných pracovných pomôcok. Pri práci je nutné dodržiavať zákon č. 154/2013 Z.z., ktorým sa mení a dopĺňa zákon č. 124/2006 Zb. z. o bezpečnosti a ochrane zdravia pri práci.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spacing w:lineRule="auto" w:line="276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Záver:</w:t>
      </w:r>
    </w:p>
    <w:p>
      <w:pPr>
        <w:pStyle w:val="Zkladntext2"/>
        <w:spacing w:lineRule="auto" w:line="276"/>
        <w:ind w:firstLine="708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Pri realizácií jednotlivých častí vykurovania je potrebné dodržať príslušné technické normy a technologické predpisy výrobcu!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Montáž vykurovacej sústavy môže vykonať iba organizácia, ktorá má pre túto činnosť oprávnenie a vyškolených pracovníkov, ktorí spĺňajú podmienky odbornej spôsobilosti pre vykonávanie predmetných montážnych prác. O priebehu stavebných a montážnych prác sa vedie záznam v stavebnom denníku.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Použité stavebné materiály a výrobky musia vyhovovať podmienkam stavebného zákona a zákona o stavebných výrobkoch. Montážne práce budú vykonávané podľa technických noriem a technologických postupov výrobcov stavebných materiálov a výrobkov, s dodržaním platných bezpečnostných predpisov.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eoddeliteľnou súčasťou projektovej dokumentácie je grafická časť, správy. Dodávateľ stavby je povinný preštudovať celú projektovú dokumentáciu a v prípade zistenia nedostatkov, nezrovnalostí a pod. na ne upozorniť. Pred každým realizačným procesom je nutné preštudovať dotknuté a súvisiace časti PD. Dodávateľ musí dodržať platné vyhlášky a normy STN. Stavebné úpravy je nutné vykonávať podľa štandardných postupov a technologických predpisov vybraných stavebných prvkov. 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cká správa je neoddeliteľnou súčasťou projektovej dokumentácie!</w:t>
      </w:r>
    </w:p>
    <w:p>
      <w:pPr>
        <w:pStyle w:val="Normal"/>
        <w:spacing w:lineRule="atLeast" w:line="360" w:before="120" w:after="0"/>
        <w:ind w:firstLine="284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Požiadavky na profesie:</w:t>
      </w:r>
    </w:p>
    <w:p>
      <w:pPr>
        <w:pStyle w:val="Normal"/>
        <w:spacing w:lineRule="atLeast" w:line="360" w:before="120" w:after="0"/>
        <w:ind w:firstLine="7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žiadavky na stavbu: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bezpečiť vhodnú skladbu podlahy pre daný typ elektrického podlahového vykurovania</w:t>
      </w:r>
    </w:p>
    <w:p>
      <w:pPr>
        <w:pStyle w:val="Normal"/>
        <w:spacing w:lineRule="atLeast" w:line="360" w:before="120" w:after="0"/>
        <w:ind w:left="72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žiadavky na EL:</w:t>
      </w:r>
    </w:p>
    <w:p>
      <w:pPr>
        <w:pStyle w:val="Normal"/>
        <w:numPr>
          <w:ilvl w:val="0"/>
          <w:numId w:val="3"/>
        </w:numPr>
        <w:spacing w:lineRule="atLeast" w:line="360" w:before="120" w:after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pojiť vykurovacie rohože, snímače podlahového vykurovania, priestorový termostat podľa návodu na inštaláciu výrobcu DEVI</w:t>
      </w:r>
    </w:p>
    <w:p>
      <w:pPr>
        <w:pStyle w:val="Normal"/>
        <w:spacing w:lineRule="atLeast" w:line="360" w:before="120" w:after="0"/>
        <w:ind w:firstLine="708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tabs>
        <w:tab w:val="clear" w:pos="720"/>
        <w:tab w:val="left" w:pos="284" w:leader="none"/>
        <w:tab w:val="left" w:pos="3402" w:leader="none"/>
        <w:tab w:val="center" w:pos="3544" w:leader="none"/>
        <w:tab w:val="left" w:pos="3686" w:leader="none"/>
        <w:tab w:val="right" w:pos="7230" w:leader="none"/>
        <w:tab w:val="right" w:pos="7938" w:leader="none"/>
      </w:tabs>
      <w:jc w:val="center"/>
      <w:outlineLvl w:val="0"/>
    </w:pPr>
    <w:rPr>
      <w:rFonts w:ascii="Arial" w:hAnsi="Arial" w:cs="Arial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tabs>
        <w:tab w:val="clear" w:pos="720"/>
        <w:tab w:val="left" w:pos="284" w:leader="none"/>
        <w:tab w:val="left" w:pos="3402" w:leader="none"/>
        <w:tab w:val="left" w:pos="3686" w:leader="none"/>
        <w:tab w:val="right" w:pos="7938" w:leader="none"/>
      </w:tabs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jc w:val="both"/>
      <w:outlineLvl w:val="2"/>
    </w:pPr>
    <w:rPr>
      <w:rFonts w:ascii="Arial" w:hAnsi="Arial" w:cs="Arial"/>
      <w:sz w:val="24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u w:val="none"/>
    </w:rPr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cs="Arial"/>
      <w:sz w:val="24"/>
      <w:szCs w:val="24"/>
      <w:lang w:val="cs-CZ"/>
    </w:rPr>
  </w:style>
  <w:style w:type="character" w:styleId="Zkladntext2Char">
    <w:name w:val="Základný text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right"/>
    </w:pPr>
    <w:rPr>
      <w:rFonts w:ascii="Arial" w:hAnsi="Arial" w:cs="Arial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tabs>
        <w:tab w:val="clear" w:pos="284"/>
        <w:tab w:val="clear" w:pos="3402"/>
        <w:tab w:val="clear" w:pos="3544"/>
        <w:tab w:val="clear" w:pos="3686"/>
        <w:tab w:val="clear" w:pos="7230"/>
        <w:tab w:val="clear" w:pos="7938"/>
      </w:tabs>
      <w:jc w:val="both"/>
      <w:outlineLvl w:val="9"/>
    </w:pPr>
    <w:rPr>
      <w:rFonts w:cs="Arial"/>
      <w:bCs/>
      <w:sz w:val="24"/>
      <w:u w:val="single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284"/>
        <w:tab w:val="clear" w:pos="3402"/>
        <w:tab w:val="clear" w:pos="3686"/>
        <w:tab w:val="clear" w:pos="7938"/>
      </w:tabs>
      <w:outlineLvl w:val="9"/>
    </w:pPr>
    <w:rPr>
      <w:b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bCs/>
      <w:sz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15:00Z</dcterms:created>
  <dc:creator>OSOHIM</dc:creator>
  <dc:description/>
  <cp:keywords/>
  <dc:language>en-US</dc:language>
  <cp:lastModifiedBy>Zuzana Kijacová</cp:lastModifiedBy>
  <cp:lastPrinted>2010-08-20T02:21:00Z</cp:lastPrinted>
  <dcterms:modified xsi:type="dcterms:W3CDTF">2022-12-15T08:34:00Z</dcterms:modified>
  <cp:revision>5</cp:revision>
  <dc:subject/>
  <dc:title>ING.František DRAGÚŇ	Tajovského 33</dc:title>
</cp:coreProperties>
</file>