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RIEŠENIE PROTIPOŽIARNEHO ZABEZPEČENIA STAVB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Protipožiarna bezpečnosť stavby je riešená v zmysle vyhl. MV SR č. 94/2004 Z.z., STN 73 0802-2010, vyhl. MV SR č. 699/2004 Z.z., STN 92 0400 a ďalších súvisiacich noriem obsahujúcich požiadavky protipožiarnej bezpečnosti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redmetom predkladaného projektu je výmena zasklenej steny, v ktorej sa nachádzajú zasklené dvere s dvernými krídlami, ktorých otáčanie je v postranných závesoch za dvere vodorovne posuvné, na chodbe v jestvujúcich rehabilitačných priestoroch Národného ústavu reumatických chorôb (NÚRCH) a s tým spojené nevyhnutné stavebné úpravy. Nevyhnutné stavebné úpravy sú podriadené účelu využitia daných priestorov. </w:t>
      </w:r>
    </w:p>
    <w:p>
      <w:pPr>
        <w:pStyle w:val="Normal"/>
        <w:rPr/>
      </w:pPr>
      <w:r>
        <w:rPr>
          <w:rFonts w:cs="Times New Roman" w:ascii="Times New Roman" w:hAnsi="Times New Roman"/>
        </w:rPr>
        <w:t>Dvere sa nachádzajú na 1.NP objektu NÚRCH, kde sa nachádzajú ambulancie a ostatné priestory rehabilitačného oddelenia. Nakoľko dvere sú prechodné z ambulantnej časti do časti bazénovej, pre imobilných pacientov, ktorí sa tu nachádzajú, je jednoduchšie a výhodnejšie prechádzať chodbou cez vodorovne posuvné dve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 modernizácii a stavebných úpravách nedôjde k zásahu do verejných inžinierskych sietí, do šírky únikovej cesty a nedôjde k navýšeniu kapacity pacientov. </w:t>
      </w:r>
    </w:p>
    <w:p>
      <w:pPr>
        <w:pStyle w:val="Normal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</w:r>
    </w:p>
    <w:p>
      <w:pPr>
        <w:pStyle w:val="Normal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>POŽIARNE RIZIKO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Pri rekonštrukcii dverných krídel nedochádza ku zmene užívania stavby alebo prevádzky a ich predmetom je iba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2"/>
        </w:rPr>
        <w:t>úprava, oprava, výmena alebo nahradenie jednotlivých prvkov stavebných konštrukcií;</w:t>
      </w:r>
    </w:p>
    <w:p>
      <w:pPr>
        <w:pStyle w:val="Normal"/>
        <w:ind w:left="851" w:firstLine="21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ýmena, zámena alebo nová inštalácia systémov, prípadne prvkov technického alebo netechnologického zariadenia stavieb, ktoré svojou funkciou podmieňujú prevádzku stavby a ktoré nie sú súčasťou technologickej časti stavby;</w:t>
      </w:r>
    </w:p>
    <w:p>
      <w:pPr>
        <w:pStyle w:val="Normal"/>
        <w:ind w:left="1065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ýmena, zámena alebo nová inštalácia technologického zariadenia, ktorá sa nepovažuje za zmenu užívania stavby alebo prevádzky;</w:t>
      </w:r>
    </w:p>
    <w:p>
      <w:pPr>
        <w:pStyle w:val="Normal"/>
        <w:ind w:left="1065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2"/>
        </w:rPr>
        <w:t>zmena vnútorného členenia priestoru, ktorou nevzniknú miestnosti väčšie ako 100 m</w:t>
      </w:r>
      <w:r>
        <w:rPr>
          <w:rFonts w:cs="Times New Roman" w:ascii="Times New Roman" w:hAnsi="Times New Roman"/>
          <w:szCs w:val="22"/>
          <w:vertAlign w:val="superscript"/>
        </w:rPr>
        <w:t>2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Pri rekonštrukcii stavby sa nevyžadujú ďalšie opatrenia, nakoľko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žiarna odolnosť menených prvkov stavebných konštrukcií nie je znížená pod pôvodnú hodnotu; dovoľuje sa bez ďalšieho preukazovania znížiť požiarnu odolnosť na 45 minút;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tupeň horľavosti stavebných látok použitých v menených stavebných konštrukciách nie je zvýšený nad pôvodnú hodnotu ani v nich nie sú nanovo použité stavebné látky so stupňom horľavosti C3;</w:t>
      </w:r>
    </w:p>
    <w:p>
      <w:pPr>
        <w:pStyle w:val="Normal"/>
        <w:ind w:left="1065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2"/>
        </w:rPr>
        <w:t>šírky a výšky požiarne otvorených plôch v obvodových stenách nie sú zväčšené o viac ako 100 mm (ostávajú pôvodné okná – svetlíky) – odstupové vzdialenosti ostávajú nezmenené;</w:t>
      </w:r>
    </w:p>
    <w:p>
      <w:pPr>
        <w:pStyle w:val="Normal"/>
        <w:ind w:left="708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anovo zriaďované prestupy stenami sú utesnené podľa STN 73 0802-2010;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2"/>
        </w:rPr>
        <w:t>nanovo zriaďované prestupy všetkými stropmi sú utesnené v súlade s STN 73 0802-2010;</w:t>
      </w:r>
    </w:p>
    <w:p>
      <w:pPr>
        <w:pStyle w:val="Normal"/>
        <w:ind w:left="1065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kiaľ nemenenými časťami objektu prechádza nové vzt potrubie – neprechádza;</w:t>
      </w:r>
    </w:p>
    <w:p>
      <w:pPr>
        <w:pStyle w:val="Normal"/>
        <w:ind w:left="1065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ôvodné únikové cesty a zásahové cesty nie sú zúžené ani predĺžené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2"/>
        </w:rPr>
        <w:t xml:space="preserve">výmena dverných krídel nezasahuje do jestvujúcich požiarnych úsekov v zmysle STN 73 0802. Pôvodný stupeň PB sa nemení. </w:t>
      </w:r>
    </w:p>
    <w:p>
      <w:pPr>
        <w:pStyle w:val="Odsekzoznam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2"/>
          <w:lang w:eastAsia="cs-CZ"/>
        </w:rPr>
      </w:pPr>
      <w:r>
        <w:rPr>
          <w:rFonts w:cs="Times New Roman" w:ascii="Times New Roman" w:hAnsi="Times New Roman"/>
          <w:b/>
          <w:i/>
          <w:szCs w:val="22"/>
          <w:lang w:eastAsia="cs-CZ"/>
        </w:rPr>
        <w:t>STAVEBNÉ RIEŠENIE, ÚNIKOVÁ CEST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2"/>
          <w:lang w:eastAsia="cs-CZ"/>
        </w:rPr>
      </w:pPr>
      <w:r>
        <w:rPr>
          <w:rFonts w:cs="Times New Roman" w:ascii="Times New Roman" w:hAnsi="Times New Roman"/>
          <w:b/>
          <w:i/>
          <w:szCs w:val="22"/>
          <w:lang w:eastAsia="cs-CZ"/>
        </w:rPr>
      </w:r>
    </w:p>
    <w:p>
      <w:pPr>
        <w:pStyle w:val="Normal"/>
        <w:rPr>
          <w:rFonts w:ascii="Times New Roman" w:hAnsi="Times New Roman" w:cs="Times New Roman"/>
          <w:szCs w:val="22"/>
          <w:lang w:eastAsia="cs-CZ"/>
        </w:rPr>
      </w:pPr>
      <w:r>
        <w:rPr>
          <w:rFonts w:cs="Times New Roman" w:ascii="Times New Roman" w:hAnsi="Times New Roman"/>
          <w:szCs w:val="22"/>
          <w:lang w:eastAsia="cs-CZ"/>
        </w:rPr>
        <w:t>V zmysle STN 92 0201-3 kap. 17 dvere na únikovej ceste musia umožňovať bezpečný a rýchly  priechod pri evakuácii osôb a nesmú brániť zásahu jednotky požiarnej ochrany.</w:t>
      </w:r>
    </w:p>
    <w:p>
      <w:pPr>
        <w:pStyle w:val="Normal"/>
        <w:rPr>
          <w:rFonts w:ascii="Times New Roman" w:hAnsi="Times New Roman" w:cs="Times New Roman"/>
          <w:szCs w:val="22"/>
          <w:lang w:eastAsia="cs-CZ"/>
        </w:rPr>
      </w:pPr>
      <w:r>
        <w:rPr>
          <w:rFonts w:cs="Times New Roman" w:ascii="Times New Roman" w:hAnsi="Times New Roman"/>
          <w:szCs w:val="22"/>
          <w:lang w:eastAsia="cs-CZ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vere na únikovej ceste sa majú otvárať v smere úniku, otáčaním dverových krídel v postranných závesoch alebo čapoch, okrem dverí na začiatku únikovej cesty a okrem dverí vedúcich na voľné priestranstvo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ďalšej únikovej ceste môžu byť dvere kývavé alebo vodorovne posuvné dver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Stavebné konštrukc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stvujúce dvere šírky 1600/2100 mm budú vybúrané. Zároveň s nimi celá zasklená stena okolo nich, čo je 2500/3000 mm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 búraní dverí nedochádza k zásahu do vnútorných nosných konštrukcií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é interiérové dvere budú použité vodorovne posuvné presklené dvere osadené v zasklenej stene ovládané na fotobunku – dvere oddeľujúce bazénovú časť od suchých priestorov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Úniková ces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mena dverí znamená výmenu dverí, ktoré majú otáčanie dverových krídel v postranných závesoch za dvere vodorovne posuvné. Dvere nie sú protipožiar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 daných priestorov je únik osôb na dva smery. Jeden je cez bazénovú halu a druhý chodbou cez objekt NÚRCH na druhej strane objektu, kde sa nachádzajú dva východy. Vyhovuje požiadavkám STN 92 0201-3 kap. 1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írka únikovej cesty sa zmenou dverí nezmení. Šírka chodby je 2500 mm, šírka dverí, ktoré predeľujú chodbu je 1600 mm. Šírka dverí 1600 mm ostane zachovaná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rípade výpadku elektrickej energie alebo v prípade nepredvídanej udalosti (požiar, havária,...) je potrebné aby dvere ostali automaticky otvorené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ôvodné únikové cesty a zásahové cesty nie sú zúžené ani predĺžené – vyhovujú požiadavkám STN 73 0802-2010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V zmysle vyhl. MV SR č. 94/2004 Z.z. § 98 ods. 1 pri realizovaní výmeny dverí nebude znížená protipožiarna bezpečnosť celej stavby alebo jej časti a bezpečnosť osôb, ani sťažený zásah hasičskej jednotk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2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2"/>
          <w:lang w:eastAsia="cs-CZ"/>
        </w:rPr>
      </w:pPr>
      <w:r>
        <w:rPr>
          <w:rFonts w:cs="Times New Roman" w:ascii="Times New Roman" w:hAnsi="Times New Roman"/>
          <w:b/>
          <w:i/>
          <w:szCs w:val="22"/>
          <w:lang w:eastAsia="cs-CZ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2"/>
          <w:lang w:eastAsia="cs-CZ"/>
        </w:rPr>
      </w:pPr>
      <w:r>
        <w:rPr>
          <w:rFonts w:cs="Times New Roman" w:ascii="Times New Roman" w:hAnsi="Times New Roman"/>
          <w:b/>
          <w:i/>
          <w:szCs w:val="22"/>
          <w:lang w:eastAsia="cs-CZ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2"/>
          <w:lang w:eastAsia="cs-CZ"/>
        </w:rPr>
      </w:pPr>
      <w:r>
        <w:rPr>
          <w:rFonts w:cs="Times New Roman" w:ascii="Times New Roman" w:hAnsi="Times New Roman"/>
          <w:b/>
          <w:i/>
          <w:szCs w:val="22"/>
          <w:lang w:eastAsia="cs-CZ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 xml:space="preserve">    </w:t>
        <w:tab/>
        <w:tab/>
        <w:tab/>
        <w:tab/>
        <w:t xml:space="preserve">        Vypracovala: Ing. Loukotová Jarmila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Cs w:val="22"/>
          </w:rPr>
          <w:t>loukotova</w:t>
        </w:r>
        <w:r>
          <w:rPr>
            <w:rStyle w:val="InternetLink"/>
            <w:rFonts w:cs="Times New Roman" w:ascii="Times New Roman" w:hAnsi="Times New Roman"/>
            <w:szCs w:val="22"/>
            <w:lang w:val="en-US"/>
          </w:rPr>
          <w:t>@</w:t>
        </w:r>
        <w:r>
          <w:rPr>
            <w:rStyle w:val="InternetLink"/>
            <w:rFonts w:cs="Times New Roman" w:ascii="Times New Roman" w:hAnsi="Times New Roman"/>
            <w:szCs w:val="22"/>
          </w:rPr>
          <w:t>portik.sk</w:t>
        </w:r>
      </w:hyperlink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0905 442 167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4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u w:val="single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44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arkazkladnhotextuChar">
    <w:name w:val="Zarážka základného textu Char"/>
    <w:qFormat/>
    <w:rPr>
      <w:rFonts w:ascii="Arial" w:hAnsi="Arial" w:cs="Arial"/>
      <w:sz w:val="22"/>
    </w:rPr>
  </w:style>
  <w:style w:type="character" w:styleId="Zkladntext2Char">
    <w:name w:val="Základný text 2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16"/>
      <w:u w:val="single"/>
      <w:lang w:val="sk-SK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ukotova@portik.s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55:00Z</dcterms:created>
  <dc:creator>Jarmila Loukotová</dc:creator>
  <dc:description/>
  <cp:keywords/>
  <dc:language>en-US</dc:language>
  <cp:lastModifiedBy>Pavol Skovajsa</cp:lastModifiedBy>
  <cp:lastPrinted>2019-03-04T14:00:00Z</cp:lastPrinted>
  <dcterms:modified xsi:type="dcterms:W3CDTF">2022-12-14T13:53:00Z</dcterms:modified>
  <cp:revision>12</cp:revision>
  <dc:subject/>
  <dc:title>Diaľnica D2 Bratislava, Lamačská cesta – Staré Grunty – 715 Kotolňa molekulárnej biológie SAV</dc:title>
</cp:coreProperties>
</file>