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780"/>
        <w:gridCol w:w="4557"/>
      </w:tblGrid>
      <w:tr>
        <w:trPr>
          <w:trHeight w:val="1107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52705</wp:posOffset>
                  </wp:positionV>
                  <wp:extent cx="514350" cy="552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lang w:eastAsia="cs-CZ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pacing w:val="6"/>
                <w:lang w:eastAsia="cs-CZ"/>
              </w:rPr>
              <w:t>BANSKOBYSTRICKÝ</w:t>
            </w:r>
          </w:p>
          <w:p>
            <w:pPr>
              <w:pStyle w:val="Normal"/>
              <w:spacing w:before="0" w:after="0"/>
              <w:ind w:right="176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lang w:eastAsia="cs-CZ"/>
              </w:rPr>
              <w:t xml:space="preserve">              </w:t>
            </w:r>
            <w:r>
              <w:rPr>
                <w:rFonts w:cs="Arial" w:ascii="Arial" w:hAnsi="Arial"/>
                <w:lang w:eastAsia="cs-CZ"/>
              </w:rPr>
              <w:t xml:space="preserve">SAMOSPRÁVNY KRAJ                                                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8"/>
              </w:rPr>
              <w:t>PROTOKOL O ODOVZDANÍ STAVBY  - vzor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60" w:hanging="156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156"/>
              <w:jc w:val="left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stavby:       </w:t>
            </w:r>
            <w:r>
              <w:rPr>
                <w:b/>
              </w:rPr>
              <w:t>xxx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0" w:leader="none"/>
                <w:tab w:val="left" w:pos="3960" w:leader="none"/>
              </w:tabs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Zadajte celý názov a číslo akcie."/>
                  <w:textInput/>
                </w:ffData>
              </w:fldChar>
            </w:r>
            <w:r>
              <w:rPr>
                <w:sz w:val="22"/>
                <w:i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100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tomní:</w:t>
            </w:r>
          </w:p>
        </w:tc>
      </w:tr>
      <w:tr>
        <w:trPr/>
        <w:tc>
          <w:tcPr>
            <w:tcW w:w="172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980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no, priezvisko, titul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áci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980" w:leader="none"/>
              </w:tabs>
              <w:spacing w:before="12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dnávate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0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úpený:               xxx</w:t>
            </w:r>
          </w:p>
          <w:p>
            <w:pPr>
              <w:pStyle w:val="Normal"/>
              <w:tabs>
                <w:tab w:val="clear" w:pos="709"/>
                <w:tab w:val="left" w:pos="1548" w:leader="none"/>
              </w:tabs>
              <w:spacing w:before="120" w:after="12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dpovednou osobou:      xxx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nskobystrický samosprávny kraj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mestie SNP č.23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74 01 Banská Bystric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980" w:leader="none"/>
              </w:tabs>
              <w:spacing w:before="120" w:after="0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hotoviteľ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632" w:leader="none"/>
              </w:tabs>
              <w:spacing w:before="96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túpený:               xxxxx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xxxxx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zenčná listina je neoddeliteľnou súčasťou tohto zápisu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harakteristika stavby/členenie: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om    xxxxx     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isia v uvedenom zložení sa oboznámila s projektom stavby, vykonala obhliadku stavby a konštatuje nasledovné: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pacing w:before="0" w:after="240"/>
              <w:ind w:left="357" w:hanging="357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vba je spôsobilá na realizáciu prác v zmysl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OD.</w:t>
            </w:r>
          </w:p>
        </w:tc>
      </w:tr>
      <w:tr>
        <w:trPr>
          <w:trHeight w:val="33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57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miestnenie stavby/miesta vykonávania diela:</w:t>
            </w:r>
          </w:p>
        </w:tc>
      </w:tr>
      <w:tr>
        <w:trPr>
          <w:trHeight w:val="527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left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57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íjazd na stavbu</w:t>
            </w:r>
          </w:p>
        </w:tc>
      </w:tr>
      <w:tr>
        <w:trPr>
          <w:trHeight w:val="526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360" w:hanging="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57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ber elektrickej energie</w:t>
            </w:r>
          </w:p>
        </w:tc>
      </w:tr>
      <w:tr>
        <w:trPr>
          <w:trHeight w:val="499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57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chy pre uskladnenie výrobkov a materiálov</w:t>
            </w:r>
          </w:p>
        </w:tc>
      </w:tr>
      <w:tr>
        <w:trPr>
          <w:trHeight w:val="533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57"/>
              <w:jc w:val="lef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kladovanie odpadu</w:t>
            </w:r>
          </w:p>
        </w:tc>
      </w:tr>
      <w:tr>
        <w:trPr>
          <w:trHeight w:val="445" w:hRule="atLeast"/>
        </w:trPr>
        <w:tc>
          <w:tcPr>
            <w:tcW w:w="1006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6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konom funkcie odborného koordinátora zo strany objednávateľa je poverená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dpovedná osoba:    meno, tel.č.</w:t>
            </w:r>
          </w:p>
        </w:tc>
      </w:tr>
      <w:tr>
        <w:trPr>
          <w:trHeight w:val="765" w:hRule="atLeast"/>
        </w:trPr>
        <w:tc>
          <w:tcPr>
            <w:tcW w:w="1006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ind w:left="360" w:hanging="36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konom funkcie stavbyvedúceho zo strany zhotoviteľa je poveren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hnický dozor:     xxxx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pacing w:before="0" w:after="0"/>
              <w:ind w:left="360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. Povinnosti  a zodpovednosť zhotoviteľa: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hotoviteľ bude pri plnení predmetu zmluvy postupovať s odbornou starostlivosťou a na vysokej profesionálnej úrovni. Zaväzuje sa dodržiavať príslušné všeobecne záväzné právne predpisy a podmienky zmluvy o dielo. Zhotoviteľ sa bude riadiť východiskovými podkladmi objednávateľa, pokynmi objednávateľa, zápismi a dohodami oprávnených pracovníkov zmluvných strán, a podmienkami dohôd a vyjadrení objednávateľa so správcami a nájomcami.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Vybraté dôležité povinnosti zhotoviteľ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,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40" w:leader="none"/>
              </w:tabs>
              <w:spacing w:before="0" w:after="0"/>
              <w:ind w:left="54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 ukončení každej pracovnej smeny zabezpečiť stavbu a jej okolie tak, aby nedošlo k  </w:t>
            </w:r>
          </w:p>
          <w:p>
            <w:pPr>
              <w:pStyle w:val="Normal"/>
              <w:tabs>
                <w:tab w:val="clear" w:pos="709"/>
                <w:tab w:val="left" w:pos="582" w:leader="none"/>
              </w:tabs>
              <w:spacing w:before="0" w:after="0"/>
              <w:ind w:left="540" w:firstLine="4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razo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spacing w:before="0" w:after="0"/>
              <w:ind w:left="54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držiavať  na stavbe  poriadok a čistotu, odstraňovať na vlastné náklady odpad a nečistot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spacing w:before="0" w:after="0"/>
              <w:ind w:left="540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edziť znečisteniu priľahlých úsekov ciest  očistením mechanizmov pred vstupom na </w:t>
            </w:r>
          </w:p>
          <w:p>
            <w:pPr>
              <w:pStyle w:val="Normal"/>
              <w:spacing w:before="0" w:after="0"/>
              <w:ind w:left="54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rejné komunikáci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spacing w:before="0" w:after="0"/>
              <w:ind w:left="54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hotoviteľ je povinný umožniť skontrolovanie akejkoľvek časti diela, ktorá má byť zakrytá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40" w:leader="none"/>
              </w:tabs>
              <w:spacing w:before="0" w:after="0"/>
              <w:ind w:left="54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hotoviteľ aspoň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 pracovné d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vopred oznámi koordinátorovi, že časť diela bude zakrývať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základe vyššie uvedených skutočností, dnešným dňom objednávateľ odovzdáva stavbu zhotoviteľovi, ktorý toto preberá bez ďalších pripomienok. Práce budú realizované v súlade s uzatvorenou ZOD medzi zhotoviteľom a objednávateľom zo dňa xxxxxxx s  termínom ukončenia stavby do xxxxxx</w:t>
            </w:r>
          </w:p>
        </w:tc>
      </w:tr>
      <w:tr>
        <w:trPr>
          <w:trHeight w:val="155" w:hRule="atLeast"/>
        </w:trPr>
        <w:tc>
          <w:tcPr>
            <w:tcW w:w="1006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25" w:leader="none"/>
              </w:tabs>
              <w:spacing w:before="120" w:after="120"/>
              <w:ind w:left="18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nešným dňom Banskobystrický samosprávny kraj odovzdáva stavbu zhotoviteľovi xxxxxxxxxxxxxxx</w:t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bjednávateľa:</w:t>
        <w:tab/>
        <w:tab/>
        <w:tab/>
        <w:tab/>
        <w:tab/>
        <w:tab/>
        <w:t>Za zhotoviteľa:</w:t>
      </w:r>
    </w:p>
    <w:p>
      <w:pPr>
        <w:pStyle w:val="Normal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</w:t>
        <w:tab/>
        <w:tab/>
        <w:tab/>
        <w:tab/>
        <w:tab/>
        <w:t>.............................................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xxxxx</w:t>
      </w:r>
      <w:r>
        <w:rPr>
          <w:rFonts w:cs="Arial Narrow" w:ascii="Arial Narrow" w:hAnsi="Arial Narrow"/>
        </w:rPr>
        <w:tab/>
        <w:tab/>
        <w:tab/>
        <w:tab/>
        <w:tab/>
        <w:t xml:space="preserve">                          xxxxx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 xxxxxxxx,  konané dňa: xxx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odovzdania stavby vyhotovený 2x.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3"/>
      <w:type w:val="nextPage"/>
      <w:pgSz w:w="11906" w:h="16838"/>
      <w:pgMar w:left="1418" w:right="141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Príloha č. 4 Zmluvy o dielo č. 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7:41:00Z</dcterms:created>
  <dc:creator>Petulo Kozák</dc:creator>
  <dc:description/>
  <cp:keywords/>
  <dc:language>en-US</dc:language>
  <cp:lastModifiedBy>Debnárová Monika</cp:lastModifiedBy>
  <cp:lastPrinted>2016-06-16T09:57:00Z</cp:lastPrinted>
  <dcterms:modified xsi:type="dcterms:W3CDTF">2023-02-15T17:41:00Z</dcterms:modified>
  <cp:revision>2</cp:revision>
  <dc:subject/>
  <dc:title>Logo organizác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4.02.2023</vt:lpwstr>
  </property>
  <property fmtid="{D5CDD505-2E9C-101B-9397-08002B2CF9AE}" pid="32" name="FSC#COOELAK@1.1001:CurrentUserEmail">
    <vt:lpwstr>monika.debnarova@bbsk.sk</vt:lpwstr>
  </property>
  <property fmtid="{D5CDD505-2E9C-101B-9397-08002B2CF9AE}" pid="33" name="FSC#COOELAK@1.1001:CurrentUserRolePos">
    <vt:lpwstr>Odborný referent II</vt:lpwstr>
  </property>
  <property fmtid="{D5CDD505-2E9C-101B-9397-08002B2CF9AE}" pid="34" name="FSC#COOELAK@1.1001:Department">
    <vt:lpwstr>OVD (Odbor verejnej dopravy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VD (Odbor verejnej dopravy)</vt:lpwstr>
  </property>
  <property fmtid="{D5CDD505-2E9C-101B-9397-08002B2CF9AE}" pid="47" name="FSC#COOELAK@1.1001:ObjBarCode">
    <vt:lpwstr>*COO.2090.100.9.5961657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Henželová, Veronika, Ing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5961657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4. 2. 2023, 14:20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Ing. Veronika Henžel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Monika Debnár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4. 2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4.2.2023, 14:20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