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\\70 Bratislava Tomašikova 28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Bratislava KS IZS, Tomášikova 2</w:t>
      </w:r>
      <w:r>
        <w:rPr>
          <w:rFonts w:cs="Arial Narrow" w:ascii="Arial Narrow" w:hAnsi="Arial Narrow"/>
          <w:b/>
          <w:color w:val="000000"/>
          <w:sz w:val="22"/>
          <w:szCs w:val="22"/>
        </w:rPr>
        <w:t>8A – rekonštrukcia priestorov</w:t>
      </w:r>
      <w:r>
        <w:rPr>
          <w:rFonts w:cs="Arial Narrow" w:ascii="Arial Narrow" w:hAnsi="Arial Narrow"/>
          <w:b/>
          <w:color w:val="000000"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70 Bratislava Tomašikova 28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Bratislava KS IZS, Tomášikova 28A – rekonštrukcia priestorov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0 Bratislava Tomašikova 28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 KS IZS, Tomášikova 28A – rekonštrukcia priestorov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3-02-17T10:49:00Z</dcterms:modified>
  <cp:revision>59</cp:revision>
  <dc:subject/>
  <dc:title/>
</cp:coreProperties>
</file>