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  <w:iCs/>
          <w:sz w:val="36"/>
          <w:u w:val="single"/>
        </w:rPr>
        <w:t>ARPRO LC  , s.r.o. ,  Mlynská  č.47  ,  984 01 Lučenec</w:t>
      </w:r>
      <w:r>
        <w:rPr>
          <w:u w:val="single"/>
        </w:rPr>
        <w:t xml:space="preserve">   </w:t>
      </w:r>
    </w:p>
    <w:p>
      <w:pPr>
        <w:pStyle w:val="Heading1"/>
        <w:rPr>
          <w:b w:val="false"/>
          <w:b w:val="false"/>
          <w:bCs/>
          <w:sz w:val="22"/>
          <w:u w:val="single"/>
          <w:lang w:val="sk-SK"/>
        </w:rPr>
      </w:pPr>
      <w:r>
        <w:rPr>
          <w:b w:val="false"/>
          <w:bCs/>
          <w:sz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40"/>
          <w:szCs w:val="40"/>
        </w:rPr>
        <w:t>Sprievodná   správ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0300</wp:posOffset>
            </wp:positionH>
            <wp:positionV relativeFrom="paragraph">
              <wp:posOffset>106045</wp:posOffset>
            </wp:positionV>
            <wp:extent cx="1494155" cy="1492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1.   IDENTIFIKAČNÉ ÚDAJE</w:t>
      </w:r>
    </w:p>
    <w:p>
      <w:pPr>
        <w:pStyle w:val="Normal"/>
        <w:rPr/>
      </w:pPr>
      <w:r>
        <w:rPr>
          <w:b/>
          <w:bCs/>
        </w:rPr>
        <w:t xml:space="preserve">Názov stavby : </w:t>
      </w:r>
      <w:r>
        <w:rPr/>
        <w:t>Vybudovanie evakuačných výťahov - PD  pre  DSS LIBERTAS</w:t>
      </w:r>
    </w:p>
    <w:p>
      <w:pPr>
        <w:pStyle w:val="Normal"/>
        <w:rPr/>
      </w:pPr>
      <w:r>
        <w:rPr>
          <w:b/>
          <w:bCs/>
        </w:rPr>
        <w:t xml:space="preserve">Charakter stavba :  </w:t>
      </w:r>
      <w:r>
        <w:rPr/>
        <w:t xml:space="preserve">Prístavba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vestor : </w:t>
      </w:r>
      <w:r>
        <w:rPr/>
        <w:t>Banskobystrický samosprávny kraj, nám.SNP č. 23 , Banská Byst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esto stavby :  </w:t>
      </w:r>
      <w:r>
        <w:rPr/>
        <w:t>areál DSS Libertas , vstup z ul.L .Mocsáryho</w:t>
      </w:r>
    </w:p>
    <w:p>
      <w:pPr>
        <w:pStyle w:val="Normal"/>
        <w:rPr/>
      </w:pPr>
      <w:r>
        <w:rPr>
          <w:b/>
          <w:bCs/>
        </w:rPr>
        <w:t xml:space="preserve">Katastrálne územie: </w:t>
      </w:r>
      <w:r>
        <w:rPr/>
        <w:t>Lučen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celné číslo:   </w:t>
      </w:r>
      <w:r>
        <w:rPr/>
        <w:t>842/2</w:t>
      </w:r>
    </w:p>
    <w:p>
      <w:pPr>
        <w:pStyle w:val="Normal"/>
        <w:rPr/>
      </w:pPr>
      <w:r>
        <w:rPr>
          <w:b/>
          <w:bCs/>
        </w:rPr>
        <w:t xml:space="preserve">Zodpovedný projektant: </w:t>
      </w:r>
      <w:r>
        <w:rPr/>
        <w:t xml:space="preserve">Ing. Peter  MACHAVA , Kalinovo </w:t>
      </w:r>
    </w:p>
    <w:p>
      <w:pPr>
        <w:pStyle w:val="Normal"/>
        <w:rPr/>
      </w:pPr>
      <w:r>
        <w:rPr>
          <w:b/>
          <w:bCs/>
        </w:rPr>
        <w:t xml:space="preserve">Vypracoval    :  </w:t>
      </w:r>
      <w:r>
        <w:rPr/>
        <w:t xml:space="preserve">Ing. Zsolt  ZSÉLYI </w:t>
      </w:r>
    </w:p>
    <w:p>
      <w:pPr>
        <w:pStyle w:val="Normal"/>
        <w:rPr/>
      </w:pPr>
      <w:r>
        <w:rPr>
          <w:b/>
          <w:bCs/>
        </w:rPr>
        <w:t xml:space="preserve">Stupeň :       </w:t>
      </w:r>
      <w:r>
        <w:rPr/>
        <w:t>Projekt pre stavebná   povolenie</w:t>
      </w:r>
      <w:r>
        <w:rPr>
          <w:b/>
          <w:bCs/>
        </w:rPr>
        <w:t xml:space="preserve">  </w:t>
      </w:r>
      <w:r>
        <w:rPr/>
        <w:t>a realizáciu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átum:  </w:t>
      </w:r>
      <w:r>
        <w:rPr/>
        <w:t>10 /2019</w:t>
      </w: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</w:rPr>
        <w:tab/>
        <w:t>Projektová  dokumentácia rieši návrh  prístavieb dvoch evakuačných  výťahov , lôžkových k budove „B“   nachádzajúcej  sa v areály  DSS Libertas . Miesto  výstavby  je  navrhované   v centrálnej časti  mesta  Lučenec  ,pri miestnej  komunikácii s dobrým komunikačným  napojením – výjazd s napojením na ul. L. Mocsáryho . Pozemok  výstavby  je  situovaný  v areály zariadenia   -umiestnené na  pozemku  s parcelným číslom  842/2,vedené ako zastavané  plochy a nádvoria 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>
          <w:b/>
          <w:b/>
          <w:sz w:val="20"/>
          <w:lang w:eastAsia="zxx" w:bidi="zxx"/>
        </w:rPr>
      </w:pPr>
      <w:r>
        <w:rPr>
          <w:b/>
        </w:rPr>
        <w:t xml:space="preserve">2.    VÝCHODZIE  PODKLADY </w:t>
      </w:r>
    </w:p>
    <w:p>
      <w:pPr>
        <w:pStyle w:val="Normal"/>
        <w:rPr/>
      </w:pPr>
      <w:r>
        <w:rPr>
          <w:rFonts w:eastAsia="Arial"/>
          <w:sz w:val="22"/>
          <w:szCs w:val="22"/>
          <w:lang w:eastAsia="zxx" w:bidi="zxx"/>
        </w:rPr>
        <w:t xml:space="preserve">       </w:t>
      </w:r>
      <w:r>
        <w:rPr>
          <w:sz w:val="22"/>
          <w:szCs w:val="22"/>
        </w:rPr>
        <w:t>Pre spracovanie projektu  boli k dispozícii nasledovné podklady</w:t>
      </w:r>
    </w:p>
    <w:p>
      <w:pPr>
        <w:pStyle w:val="Normal"/>
        <w:rPr/>
      </w:pPr>
      <w:r>
        <w:rPr>
          <w:sz w:val="22"/>
          <w:szCs w:val="22"/>
        </w:rPr>
        <w:t xml:space="preserve">a materiály :  - </w:t>
      </w:r>
      <w:r>
        <w:rPr>
          <w:rFonts w:eastAsia="MS Mincho;ＭＳ 明朝"/>
          <w:sz w:val="22"/>
          <w:szCs w:val="22"/>
        </w:rPr>
        <w:t>Kópia z katastrálnej mapy 1:1000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- Projektová  dokumentácia „Vytvorenie základných sociálnych podmienok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pre  dôstojný  život obyvateľov DSS „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- Požiadavky a podklady  od  dodávateľa  výťah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lang w:eastAsia="zxx" w:bidi="zxx"/>
        </w:rPr>
      </w:pPr>
      <w:r>
        <w:rPr>
          <w:b/>
        </w:rPr>
        <w:t xml:space="preserve">3.    ZÁKLADNÉ  ÚDAJE  O  STAVBE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Riešený / dotknutý / objekt bol postavený v stavebnej  sústave PS -82-BB , má 8 nadzemných obytných podlaží a jedno technicko-administratívne podlažie- prízemie .Pôdorysné rozmery domu sú : dĺžka 36,45 m, šírka 11,8 m. Objekt  je  zložený z dvoch  sekcií – 2 vchodov . Komunikačné jadro / schodisko a výťah / je umiestnené v strednej  sekcii . V typickom podlaží na jednom poschodí sú každej sekcii štyri byty. Na obytných podlažiach sú na západnej fasáde situované lóggie . Objekt je orientovaný pozdĺžnou osou na sever  s hlavnými vstupmi z oboch strán  ( z jednej strany na prízemie a z druhej  strany na medzipodestu prízemia ) . Vykurovanie je  z vlastnej kotolne , ktorá je vybudovaná na prízemí , objekt je napojený ne inžinierske siete  .Pri  fasáde v úrovni  terénu  pri prvom vstupe je  umiestnená elektromerová rozvodňa pre  celý  areál zariadenia . Riešia sa prekládky sietí , elektromerového  rozvádzača  NN areálových rozvodov  , preložka  trasy kanalizácie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</w:rPr>
        <w:t xml:space="preserve">4.    ZDVOVODNENIE  RIEŠENIA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Z dôvodu  zabezpečenie bezbarierovosti  objektu zariadenie  pristúpilo  k návrhu  prístavby  dvoch  evakuačných lanových  výťahov , s napojením  na  existujúcu  budovu pri  komunikačných  jadrách jednotlivých  sekcií  . Toto  riešenie  zabezpečilo zariadeniu vyšší komfort  / ležiaci  obyvatelia zariadenia/  a hlavne  neznížilo celkovú  kapacitu  .Stavebné  úpravy  sa  týkajú  vybudovania dvoch  vyťahových  šácht  , konštrukčne  riešených  zo železobetónu ako  monolit  . Tým  že sú  umiestnené   v module  kde  sú hlavné  vstupy do objektu  / napojenie staníc /  , je  nutné v rámci  prízemia    ich  polohu    upraviť. Vybudujú  sa dva nové  vstupy  na úkor miestností  práčovne a skladu  a následným prepojením  vstupov s existujúcimi  miestnosťami .Musia  sa  riešiť aj  nové  spevnené plochy –rampy , zo  zámkovej  dlažby pre sprístupnenie nových vchodov s napojením  na existujúce areálové spevnené plochy –asfaltový  chodník 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  <w:szCs w:val="22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kern w:val="2"/>
          <w:lang w:eastAsia="ar-SA"/>
        </w:rPr>
      </w:pPr>
      <w:r>
        <w:rPr>
          <w:b/>
          <w:bCs/>
        </w:rPr>
        <w:t>5.  TERMÍN ZAČAŤIA  A  DOKONČEŇIA  STAVBY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kern w:val="2"/>
          <w:sz w:val="22"/>
          <w:lang w:eastAsia="ar-SA"/>
        </w:rPr>
      </w:pPr>
      <w:r>
        <w:rPr>
          <w:rFonts w:eastAsia="Arial"/>
          <w:kern w:val="2"/>
          <w:sz w:val="22"/>
          <w:lang w:eastAsia="ar-SA"/>
        </w:rPr>
        <w:t xml:space="preserve">        </w:t>
      </w:r>
      <w:r>
        <w:rPr>
          <w:kern w:val="2"/>
          <w:sz w:val="22"/>
          <w:lang w:eastAsia="ar-SA"/>
        </w:rPr>
        <w:t>Zahájenie výstavby :  -  apríl  , 2020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kern w:val="2"/>
          <w:sz w:val="22"/>
          <w:lang w:eastAsia="ar-SA"/>
        </w:rPr>
      </w:pPr>
      <w:r>
        <w:rPr>
          <w:rFonts w:eastAsia="Arial"/>
          <w:kern w:val="2"/>
          <w:sz w:val="22"/>
          <w:lang w:eastAsia="ar-SA"/>
        </w:rPr>
        <w:t xml:space="preserve">        </w:t>
      </w:r>
      <w:r>
        <w:rPr>
          <w:kern w:val="2"/>
          <w:sz w:val="22"/>
          <w:lang w:eastAsia="ar-SA"/>
        </w:rPr>
        <w:t>Ukončenie výstavby:  -  august  ,2020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kern w:val="2"/>
          <w:sz w:val="22"/>
          <w:lang w:eastAsia="ar-SA"/>
        </w:rPr>
      </w:pPr>
      <w:r>
        <w:rPr>
          <w:rFonts w:eastAsia="Arial"/>
          <w:kern w:val="2"/>
          <w:sz w:val="22"/>
          <w:lang w:eastAsia="ar-SA"/>
        </w:rPr>
        <w:t xml:space="preserve">        </w:t>
      </w:r>
      <w:r>
        <w:rPr>
          <w:kern w:val="2"/>
          <w:sz w:val="22"/>
          <w:lang w:eastAsia="ar-SA"/>
        </w:rPr>
        <w:t>Trvanie realizácie:      - 5 mesiacov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kern w:val="2"/>
          <w:sz w:val="22"/>
          <w:szCs w:val="22"/>
          <w:u w:val="single"/>
          <w:lang w:eastAsia="zxx" w:bidi="zxx"/>
        </w:rPr>
      </w:pPr>
      <w:r>
        <w:rPr>
          <w:kern w:val="2"/>
          <w:sz w:val="22"/>
          <w:szCs w:val="22"/>
          <w:u w:val="single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</w:rPr>
        <w:t>6.  SPOLUPRÁCA NA PROJEKTE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</w:r>
    </w:p>
    <w:p>
      <w:pPr>
        <w:pStyle w:val="Normal"/>
        <w:ind w:left="120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ARHITEKTONICKO – STAVEBNÉ RIEŠENIE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sz w:val="22"/>
        </w:rPr>
        <w:t>Zodp.projektant    :  Ing.Peter Machava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Stavebná časť      :  Ing.Zsolt Zsélyi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</w:r>
    </w:p>
    <w:p>
      <w:pPr>
        <w:pStyle w:val="Normal"/>
        <w:ind w:left="120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     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PROFESIE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Zdravotechnika     : Ing. Lukáš  Rácz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 xml:space="preserve">Elektroinštalácia    :  Terézia  Vargová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>Statika                   : Ing.Branislav  Paška , Ing. Martin  Ihring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Požiarna ochrana :  Ing. Miroslav  Molnár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kern w:val="2"/>
          <w:sz w:val="22"/>
          <w:u w:val="single"/>
          <w:lang w:eastAsia="ar-SA"/>
        </w:rPr>
      </w:pPr>
      <w:r>
        <w:rPr>
          <w:b/>
          <w:kern w:val="2"/>
          <w:sz w:val="22"/>
          <w:u w:val="single"/>
          <w:lang w:eastAsia="ar-SA"/>
        </w:rPr>
      </w:r>
    </w:p>
    <w:p>
      <w:pPr>
        <w:pStyle w:val="WWZkladntext3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 PRÍPRAVA  VÝSTAVBY  , STAVENISKO </w:t>
      </w:r>
    </w:p>
    <w:p>
      <w:pPr>
        <w:pStyle w:val="WWZkladntext3"/>
        <w:suppressAutoHyphens w:val="false"/>
        <w:rPr/>
      </w:pPr>
      <w:r>
        <w:rPr>
          <w:rFonts w:eastAsia="Arial"/>
          <w:b/>
          <w:sz w:val="22"/>
          <w:szCs w:val="22"/>
        </w:rPr>
        <w:t xml:space="preserve">          </w:t>
      </w:r>
      <w:r>
        <w:rPr>
          <w:sz w:val="22"/>
          <w:szCs w:val="22"/>
        </w:rPr>
        <w:t>Prístavby šácht evakuačných  výťahov  a snimy  spojené  stavebné práce  sa  budú  realizovať  počas  prevádzky  zariadenia . Bude  sa  realizovať   najskôr jedna  šachta  s jej dokončením   a následne   druhá .Všetky  stavebné  práce budú  organizované  a budú  sa prevádzať tak , aby  sa minimalizovali  rušívé  vplyvy.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očasne obmedzujúce  alebo bezpečnostné  opatrenia  pri príprave staveniska  a v priebehu  výstavby sú nasledovné : 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Stavenisko bude  počas realizácie  prác označené  výstražnými  tabuľami  podľa príslušných   STN   a vyhlášky  SVBP  č. 375/Zb. zo  14. augusta 1990 .</w:t>
      </w:r>
    </w:p>
    <w:p>
      <w:pPr>
        <w:pStyle w:val="WWZkladntext3"/>
        <w:suppressAutoHyphens w:val="false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Pred   začatím realizácie  je potrebné vybudovať  ochranné  kryty pred  na lešení   pozdĺ  jestvujúcich spevnených  plôch  proti predmetom  padajúcich  z hora .</w:t>
      </w:r>
      <w:r>
        <w:rPr>
          <w:b/>
          <w:sz w:val="22"/>
          <w:szCs w:val="22"/>
        </w:rPr>
        <w:t xml:space="preserve">  </w:t>
      </w:r>
    </w:p>
    <w:p>
      <w:pPr>
        <w:pStyle w:val="TextBody"/>
        <w:jc w:val="left"/>
        <w:rPr/>
      </w:pPr>
      <w:r>
        <w:rPr>
          <w:rFonts w:eastAsia="Arial"/>
          <w:b/>
          <w:sz w:val="22"/>
          <w:szCs w:val="22"/>
        </w:rPr>
        <w:t xml:space="preserve">        </w:t>
      </w:r>
      <w:r>
        <w:rPr>
          <w:sz w:val="22"/>
        </w:rPr>
        <w:t>V zmysle zákona 50/76 Zb. a  zákona 237/2000 §43  stavenisko musí: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a./byť zabezpećené pred vstupom cudzích osôb na mieste, kde môže dôjsť k ohrozeniu života alebo zdravia, a to prípadne aj úplným ohradením,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b./byť označené sko stavensko s uvedením údajom o stavbe a účastníkoch výstavby,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c./mať zriadení vjazd a výjazd z mietsnej komunikácie na prísun stavebných vyŕobkov, odvoz zeminy a stavebného odpadu a na prístup vozidiel zdravotníckej pomoci a požiarnej ochrany, ktorý sa musí čistiť,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d./umožňovať bezpečné uloženie stavebných výrobkov a stavebných mechanizmov a umiestneniezariadenia staveniska,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e./umožňovať bezpečný pohyb osôb vykonávajúcich stavebné práce,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f./mať bezpečný odvoz alebo likvidáciu odpadu,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g./mať vybavenie potrebné na vykonávanie stavebných prác na pobyt osôb vykonávajúcich stavebné práce,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h./byť zriadené a prevádzkované tak, aby bola zabezpečená ochrana zdravia ľudí na stavenisku a v jeho okolí, ako aj ochrana životného prostredia. Obzvlášť je nutné venovať zvýšenú pozornosť montážnym prácam a manipulácii s bremenami vo výškach.</w:t>
      </w:r>
    </w:p>
    <w:p>
      <w:pPr>
        <w:pStyle w:val="TextBody"/>
        <w:jc w:val="lef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Stavenisko musí vyhovovať bezpečnostným a zdravotným požiadavkám v znení nar.vlády SR 510/2001 Z.z.,v znení č.282/2004 Zz.</w:t>
      </w:r>
    </w:p>
    <w:p>
      <w:pPr>
        <w:pStyle w:val="WWZkladntext3"/>
        <w:suppressAutoHyphens w:val="false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kern w:val="2"/>
          <w:sz w:val="22"/>
          <w:u w:val="single"/>
          <w:lang w:eastAsia="ar-SA"/>
        </w:rPr>
      </w:pPr>
      <w:r>
        <w:rPr>
          <w:b/>
          <w:kern w:val="2"/>
          <w:lang w:eastAsia="ar-SA"/>
        </w:rPr>
        <w:t>8.  VPLYV   USKUTOČŇOVANIA  STAVBY NA ŽIVOTNÉ  PROSTREDIE</w:t>
      </w:r>
    </w:p>
    <w:p>
      <w:pPr>
        <w:pStyle w:val="WWZkladntext3"/>
        <w:tabs>
          <w:tab w:val="clear" w:pos="708"/>
          <w:tab w:val="left" w:pos="1843" w:leader="none"/>
        </w:tabs>
        <w:rPr/>
      </w:pPr>
      <w:r>
        <w:rPr>
          <w:rFonts w:eastAsia="Arial"/>
          <w:sz w:val="22"/>
          <w:lang w:eastAsia="ar-SA"/>
        </w:rPr>
        <w:t xml:space="preserve">          </w:t>
      </w:r>
      <w:r>
        <w:rPr>
          <w:sz w:val="22"/>
          <w:lang w:eastAsia="ar-SA"/>
        </w:rPr>
        <w:t>Životné prostredie danou stavbou nebude znehodnotené. Výstavba nevyžaduje likvidáciu hodnotných porastov, rešpektovanie ochranných pásiem z titulu chránených objektov či iných daností. Nakoľko stavebná  činnosť nebude realizovaná priamo v zastavanej časti mesta, počas výstavby nedôjde k prechodnému obmedzovaniu dopravy a k obmedzovaniu pohybu chodcov. Dodávateľ stavby je povinný vykonávať opatrenia k zamedzeniu zvýšenej hlučnosti a prašnosti, dodržiavať čistotu komunikácií a tieto počas prác okamžite čistiť</w:t>
      </w: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kern w:val="2"/>
          <w:sz w:val="22"/>
          <w:lang w:eastAsia="ar-SA"/>
        </w:rPr>
      </w:pPr>
      <w:r>
        <w:rPr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b/>
          <w:kern w:val="2"/>
          <w:lang w:eastAsia="ar-SA"/>
        </w:rPr>
        <w:t>9.  POŽIADAVKY NA UVÁDZANIE  DOKOČENEJ   STAVBY DO PREVÁDZKY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kern w:val="2"/>
          <w:sz w:val="22"/>
          <w:lang w:eastAsia="ar-SA"/>
        </w:rPr>
      </w:pPr>
      <w:r>
        <w:rPr>
          <w:rFonts w:eastAsia="Arial"/>
          <w:kern w:val="2"/>
          <w:sz w:val="22"/>
          <w:lang w:eastAsia="ar-SA"/>
        </w:rPr>
        <w:t xml:space="preserve">          </w:t>
      </w:r>
      <w:r>
        <w:rPr>
          <w:kern w:val="2"/>
          <w:sz w:val="22"/>
          <w:lang w:eastAsia="ar-SA"/>
        </w:rPr>
        <w:t>Stavba môže byť zaradená do prevádzky až po vydaní kolaudačného rozhodnutia. Aby bolo vydané kolaudačné rozhodnutie musí byť dokončená kompletne príslušná stavebná časť stavby a objekt musí byť napojený na inžinierske siete. Z technologickej časti musia byť ukončené všetky čiastkové prevádzkové súbory, ktoré si vyžadujú zabudovanie už počas realizácie stavby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b/>
          <w:b/>
          <w:kern w:val="2"/>
          <w:sz w:val="22"/>
          <w:szCs w:val="22"/>
          <w:lang w:eastAsia="zxx" w:bidi="zxx"/>
        </w:rPr>
      </w:pPr>
      <w:r>
        <w:rPr>
          <w:b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>
          <w:rFonts w:eastAsia="Arial"/>
        </w:rPr>
        <w:t xml:space="preserve"> </w:t>
      </w:r>
      <w:r>
        <w:rPr>
          <w:szCs w:val="22"/>
        </w:rPr>
        <w:t>V Lučenci        10/ 2019                                                             Vypracoval :Ing.Zsolt Zsélyi</w:t>
      </w:r>
      <w:r>
        <w:rPr/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b/>
      <w:sz w:val="32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verflowPunct w:val="false"/>
      <w:autoSpaceDE w:val="false"/>
      <w:textAlignment w:val="baseline"/>
      <w:outlineLvl w:val="1"/>
    </w:pPr>
    <w:rPr>
      <w:b/>
      <w:sz w:val="36"/>
      <w:szCs w:val="20"/>
      <w:lang w:val="cs-CZ" w:eastAsia="en-US"/>
    </w:rPr>
  </w:style>
  <w:style w:type="paragraph" w:styleId="Heading3">
    <w:name w:val="Heading 3"/>
    <w:basedOn w:val="Normal"/>
    <w:next w:val="Normal"/>
    <w:qFormat/>
    <w:pPr>
      <w:keepNext w:val="true"/>
      <w:ind w:left="284" w:right="57" w:hanging="0"/>
      <w:jc w:val="both"/>
      <w:outlineLvl w:val="2"/>
    </w:pPr>
    <w:rPr>
      <w:rFonts w:ascii="Arial" w:hAnsi="Arial" w:cs="Arial"/>
      <w:b/>
      <w:bCs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textAlignment w:val="baseline"/>
      <w:outlineLvl w:val="3"/>
    </w:pPr>
    <w:rPr>
      <w:szCs w:val="20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jc w:val="both"/>
      <w:textAlignment w:val="baseline"/>
      <w:outlineLvl w:val="4"/>
    </w:pPr>
    <w:rPr>
      <w:sz w:val="32"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HG Mincho Light J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7Char">
    <w:name w:val="Nadpis 7 Char"/>
    <w:qFormat/>
    <w:rPr>
      <w:rFonts w:ascii="Arial" w:hAnsi="Arial" w:cs="Arial"/>
      <w:b/>
    </w:rPr>
  </w:style>
  <w:style w:type="character" w:styleId="HeaderChar">
    <w:name w:val="Header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Tl3Char">
    <w:name w:val="Štýl3 Char"/>
    <w:qFormat/>
    <w:rPr>
      <w:rFonts w:ascii="ISOCPEUR" w:hAnsi="ISOCPEUR" w:cs="ISOCPEUR"/>
      <w:smallCaps/>
      <w:sz w:val="22"/>
      <w:szCs w:val="22"/>
      <w:lang w:val="en-US"/>
    </w:rPr>
  </w:style>
  <w:style w:type="character" w:styleId="Zkladntext2Char">
    <w:name w:val="Základný text 2 Char"/>
    <w:basedOn w:val="Predvolenpsmoodsek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  <w:textAlignment w:val="baseline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bCs/>
      <w:kern w:val="2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Obsah">
    <w:name w:val="Obsah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  <w:lang w:val="cs-CZ"/>
    </w:rPr>
  </w:style>
  <w:style w:type="paragraph" w:styleId="Zarkazkladnhotextu2">
    <w:name w:val="Zarážka základného textu 2"/>
    <w:basedOn w:val="Normal"/>
    <w:qFormat/>
    <w:pPr>
      <w:suppressAutoHyphens w:val="true"/>
      <w:overflowPunct w:val="false"/>
      <w:autoSpaceDE w:val="false"/>
      <w:ind w:left="3261" w:hanging="0"/>
      <w:textAlignment w:val="baseline"/>
    </w:pPr>
    <w:rPr>
      <w:rFonts w:ascii="Arial" w:hAnsi="Arial" w:cs="Arial"/>
      <w:sz w:val="22"/>
      <w:szCs w:val="20"/>
    </w:rPr>
  </w:style>
  <w:style w:type="paragraph" w:styleId="WWZkladntext2">
    <w:name w:val="WW-Základní text 2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Oznaitext">
    <w:name w:val="Označiť text"/>
    <w:basedOn w:val="Normal"/>
    <w:qFormat/>
    <w:pPr>
      <w:ind w:left="284" w:right="57" w:hanging="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Zkladntext3">
    <w:name w:val="Základný text 3"/>
    <w:basedOn w:val="Normal"/>
    <w:qFormat/>
    <w:pPr/>
    <w:rPr>
      <w:rFonts w:ascii="Arial" w:hAnsi="Arial" w:cs="Arial"/>
      <w:iCs/>
      <w:sz w:val="22"/>
    </w:rPr>
  </w:style>
  <w:style w:type="paragraph" w:styleId="WWZkladntext31">
    <w:name w:val="WW-Základný text 31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lang w:val="cs-CZ"/>
    </w:rPr>
  </w:style>
  <w:style w:type="paragraph" w:styleId="Tl3">
    <w:name w:val="Štýl3"/>
    <w:basedOn w:val="TextBody"/>
    <w:qFormat/>
    <w:pPr>
      <w:widowControl w:val="false"/>
      <w:suppressAutoHyphens w:val="false"/>
      <w:overflowPunct w:val="true"/>
      <w:ind w:left="425" w:hanging="0"/>
      <w:jc w:val="both"/>
      <w:textAlignment w:val="auto"/>
    </w:pPr>
    <w:rPr>
      <w:rFonts w:ascii="ISOCPEUR" w:hAnsi="ISOCPEUR" w:cs="Times New Roman"/>
      <w:smallCap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02:00Z</dcterms:created>
  <dc:creator>arpro</dc:creator>
  <dc:description/>
  <cp:keywords/>
  <dc:language>en-US</dc:language>
  <cp:lastModifiedBy>PC</cp:lastModifiedBy>
  <cp:lastPrinted>2020-01-23T09:31:00Z</cp:lastPrinted>
  <dcterms:modified xsi:type="dcterms:W3CDTF">2020-01-23T08:34:00Z</dcterms:modified>
  <cp:revision>19</cp:revision>
  <dc:subject/>
  <dc:title>1</dc:title>
</cp:coreProperties>
</file>