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iCs/>
          <w:sz w:val="36"/>
          <w:u w:val="single"/>
        </w:rPr>
        <w:t>ARPRO LC  , s.r.o. ,  Mlynská  č.47  ,  984 01 Lučenec</w:t>
      </w:r>
      <w:r>
        <w:rPr>
          <w:u w:val="single"/>
        </w:rPr>
        <w:t xml:space="preserve">   </w:t>
      </w:r>
    </w:p>
    <w:p>
      <w:pPr>
        <w:pStyle w:val="Heading1"/>
        <w:rPr>
          <w:b w:val="false"/>
          <w:b w:val="false"/>
          <w:bCs/>
          <w:sz w:val="22"/>
          <w:u w:val="single"/>
          <w:lang w:val="sk-SK"/>
        </w:rPr>
      </w:pPr>
      <w:r>
        <w:rPr>
          <w:b w:val="false"/>
          <w:bCs/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40"/>
          <w:szCs w:val="40"/>
        </w:rPr>
        <w:t>Technická  správ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0300</wp:posOffset>
            </wp:positionH>
            <wp:positionV relativeFrom="paragraph">
              <wp:posOffset>106045</wp:posOffset>
            </wp:positionV>
            <wp:extent cx="1494155" cy="1492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   IDENTIFIKAČNÉ ÚDAJE</w:t>
      </w:r>
    </w:p>
    <w:p>
      <w:pPr>
        <w:pStyle w:val="Normal"/>
        <w:rPr/>
      </w:pPr>
      <w:r>
        <w:rPr>
          <w:b/>
          <w:bCs/>
        </w:rPr>
        <w:t xml:space="preserve">Názov stavby : </w:t>
      </w:r>
      <w:r>
        <w:rPr/>
        <w:t>Vybudovanie evakuačných výťahov - PD  pre  DSS LIBERTAS</w:t>
      </w:r>
    </w:p>
    <w:p>
      <w:pPr>
        <w:pStyle w:val="Normal"/>
        <w:rPr/>
      </w:pPr>
      <w:r>
        <w:rPr>
          <w:b/>
          <w:bCs/>
        </w:rPr>
        <w:t xml:space="preserve">Charakter stavba :  </w:t>
      </w:r>
      <w:r>
        <w:rPr/>
        <w:t xml:space="preserve">Prístavba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vestor : </w:t>
      </w:r>
      <w:r>
        <w:rPr/>
        <w:t>Banskobystrický samosprávny kraj, nám.SNP č. 23 , Banská Byst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esto stavby :  </w:t>
      </w:r>
      <w:r>
        <w:rPr/>
        <w:t>areál DSS Libertas , vstup z ul.L .Mocsáryho</w:t>
      </w:r>
    </w:p>
    <w:p>
      <w:pPr>
        <w:pStyle w:val="Normal"/>
        <w:rPr/>
      </w:pPr>
      <w:r>
        <w:rPr>
          <w:b/>
          <w:bCs/>
        </w:rPr>
        <w:t xml:space="preserve">Katastrálne územie: </w:t>
      </w:r>
      <w:r>
        <w:rPr/>
        <w:t>Luče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celné číslo:   </w:t>
      </w:r>
      <w:r>
        <w:rPr/>
        <w:t>842/2</w:t>
      </w:r>
    </w:p>
    <w:p>
      <w:pPr>
        <w:pStyle w:val="Normal"/>
        <w:rPr/>
      </w:pPr>
      <w:r>
        <w:rPr>
          <w:b/>
          <w:bCs/>
        </w:rPr>
        <w:t xml:space="preserve">Zodpovedný projektant: </w:t>
      </w:r>
      <w:r>
        <w:rPr/>
        <w:t xml:space="preserve">Ing. Peter  MACHAVA , Kalinovo </w:t>
      </w:r>
    </w:p>
    <w:p>
      <w:pPr>
        <w:pStyle w:val="Normal"/>
        <w:rPr/>
      </w:pPr>
      <w:r>
        <w:rPr>
          <w:b/>
          <w:bCs/>
        </w:rPr>
        <w:t xml:space="preserve">Vypracoval    :  </w:t>
      </w:r>
      <w:r>
        <w:rPr/>
        <w:t xml:space="preserve">Ing. Zsolt  ZSÉLYI </w:t>
      </w:r>
    </w:p>
    <w:p>
      <w:pPr>
        <w:pStyle w:val="Normal"/>
        <w:rPr/>
      </w:pPr>
      <w:r>
        <w:rPr>
          <w:b/>
          <w:bCs/>
        </w:rPr>
        <w:t xml:space="preserve">Stupeň :       </w:t>
      </w:r>
      <w:r>
        <w:rPr/>
        <w:t>Projekt pre stavebná   povolenie</w:t>
      </w:r>
      <w:r>
        <w:rPr>
          <w:b/>
          <w:bCs/>
        </w:rPr>
        <w:t xml:space="preserve">  </w:t>
      </w:r>
      <w:r>
        <w:rPr/>
        <w:t>a realizáciu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átum:  </w:t>
      </w:r>
      <w:r>
        <w:rPr/>
        <w:t>12 /2019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</w:rPr>
        <w:tab/>
        <w:t>Projektová  dokumentácia rieši návrh  prístavieb dvoch evakuačných  výťahov , lôžkových k budove „B“   nachádzajúcej  sa v areály  DSS Libertas . Miesto  výstavby  je  navrhované   v centrálnej časti  mesta  Lučenec  ,pri miestnej  komunikácii s dobrým komunikačným  napojením – výjazd s napojením na ul. L. Mocsáryho . Pozemok  výstavby  je  situovaný  v areály zariadenia   -umiestnené na  pozemku  s parcelným číslom  842/2,vedené ako zastavané  plochy a nádvoria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2.    VÝCHODZIE  PODKLADY </w:t>
      </w:r>
    </w:p>
    <w:p>
      <w:pPr>
        <w:pStyle w:val="Normal"/>
        <w:rPr/>
      </w:pPr>
      <w:r>
        <w:rPr>
          <w:rFonts w:eastAsia="Arial"/>
          <w:sz w:val="22"/>
          <w:szCs w:val="22"/>
          <w:lang w:eastAsia="zxx" w:bidi="zxx"/>
        </w:rPr>
        <w:t xml:space="preserve">       </w:t>
      </w:r>
      <w:r>
        <w:rPr>
          <w:sz w:val="22"/>
          <w:szCs w:val="22"/>
        </w:rPr>
        <w:t>Pre spracovanie projektu  boli k dispozícii nasledovné podklady</w:t>
      </w:r>
    </w:p>
    <w:p>
      <w:pPr>
        <w:pStyle w:val="Normal"/>
        <w:rPr/>
      </w:pPr>
      <w:r>
        <w:rPr>
          <w:sz w:val="22"/>
          <w:szCs w:val="22"/>
        </w:rPr>
        <w:t xml:space="preserve">a materiály :  - </w:t>
      </w:r>
      <w:r>
        <w:rPr>
          <w:rFonts w:eastAsia="MS Mincho;ＭＳ 明朝"/>
          <w:sz w:val="22"/>
          <w:szCs w:val="22"/>
        </w:rPr>
        <w:t>Kópia z katastrálnej mapy 1:1000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- Projektová  dokumentácia „Vytvorenie základných sociálnych podmienok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pre  dôstojný  život obyvateľov DSS „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- Požiadavky a podklady  od  dodávateľa  výťahu  f. MAJ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3.    VÝCHODZIE  PODKLAD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Riešený / dotknutý / objekt bol postavený v stavebnej  sústave PS -82-BB , má 8 nadzemných obytných podlaží a jedno technicko-administratívne podlažie- prízemie .Pôdorysné rozmery domu sú : dĺžka 36,45 m, šírka 11,8 m. Objekt  je  zložený z dvoch  sekcií – 2 vchodov . Komunikačné jadro / schodisko a výťah / je umiestnené v strednej  sekcii . V typickom podlaží na jednom poschodí sú každej sekcii štyri byty. Na obytných podlažiach sú na západnej fasáde situované lóggie . Objekt je orientovaný pozdĺžnou osou na sever  s hlavnými vstupmi z oboch strán  ( z jednej strany na prízemie a z druhej  strany na medzipodestu prízemia ) . Vykurovanie je  z vlastnej kotolne , ktorá je vybudovaná na prízemí , objekt je napojený ne inžinierske siete  .Pri  fasáde v úrovni  terénu  pri prvom vstupe je  umiestnená elektromerová rozvodňa pre  celý  areál zariadenia . Riešia sa prekládky sietí , elektromerového  rozvádzača  NN , úprava trasy kanalizácie 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Stručný popis technického riešenia budov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vislé a vodorovné konštrukcie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Nosnými  konštrukciami zvislými i vodorovnými sú 150 mm hrubé železobetónové panely v modulovej  osnove 3600 mm. Konštrukčná výška sústavy je 2800 mm , svetlá výška miestností 2620 mm .Obvodový plášť je  riešený z vrstvených fasádnych panelov hrúbky 300 mm ( vonkajšia ž. b. vrstva hr.:70 mm +polystyrén hr.: 80 mm+ vnútorná nosná ž. b. vrstva hr.:150 mm ). Atiky  sú železobetónové , hrúbky 250 mm , výšky 600 mm. Strojovňa výťahu má  tiež vrstvený obvodový plášť , prestropenie je zo  železobetónových predpätých panelov .Schodiskové ramená  sú schodnicové  železobetónové 1280 mm široké , svetlý rozmer 1115 mm. Loggie sú riešené ako  pred sade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recha 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Je bezspádová len pri styku vodorovnej a zvislej časti sú vytvorené v šírke jedného pórobetónového panelu t.j. 1200 mm nábehy , ktoré umožnia rýchly odvod vody .Strecha je  dvojplášťová s vrchnou asfaltovou krytinou ,vrstv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laha 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Sú  riešené v hrúbke do 20 mm , okrem prízemia ,kde je hrúbka 50 mm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</w:rPr>
        <w:t xml:space="preserve">4.    ZDVOVODNENIE RIEŠENIA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Z dôvodu  zabezpečenie bezbarierovosti  objektu zariadenie  pristúpilo  k návrhu  prístavby  dvoch  evakuačných lanových  výťahov , s napojením  na  existujúcu  budovu pri  komunikačných  jadrách jednotlivých  sekcií  . Toto  riešenie  zabezpečilo zariadeniu vyšší komfort  / ležiaci  obyvatelia zariadenia/  a hlavne  neznížilo celkovú  kapacitu  .Stavebné  úpravy  sa  týkajú  vybudovania dvoch  vyťahových  šácht  , konštrukčne  riešených  zo železobetónu ako  monolit  . Tým  že sú  umiestnené   v module  kde  sú hlavné  vstupy do objektu  / napojenie staníc /  , je  nutné v rámci  prízemia    ich  polohu    upraviť. Vybudujú  sa dva nové  vstupy  na úkor miestností  práčovne a skladu  a následným prepojením  vstupov s existujúcimi  miestnosťami .Musia  sa  riešiť aj  nové  spevnené plochy –rampy , zo  zámkovej  dlažby pre sprístupnenie nových vchodov 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Cs w:val="22"/>
          <w:lang w:eastAsia="zxx" w:bidi="zxx"/>
        </w:rPr>
      </w:pPr>
      <w:r>
        <w:rPr>
          <w:rFonts w:eastAsia="Arial"/>
          <w:sz w:val="22"/>
        </w:rPr>
        <w:t xml:space="preserve"> </w:t>
      </w:r>
      <w:r>
        <w:rPr>
          <w:b/>
          <w:szCs w:val="22"/>
          <w:lang w:eastAsia="zxx" w:bidi="zxx"/>
        </w:rPr>
        <w:t xml:space="preserve">5. ZÁKLADNÉ ÚDAJE  O STAVBE A JEJ PREVÁDZKE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Cs w:val="22"/>
          <w:lang w:eastAsia="zxx" w:bidi="zxx"/>
        </w:rPr>
      </w:pPr>
      <w:r>
        <w:rPr>
          <w:b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Cs w:val="22"/>
          <w:lang w:eastAsia="zxx" w:bidi="zxx"/>
        </w:rPr>
      </w:pPr>
      <w:r>
        <w:rPr>
          <w:rFonts w:eastAsia="Arial"/>
          <w:b/>
          <w:szCs w:val="22"/>
          <w:lang w:eastAsia="zxx" w:bidi="zxx"/>
        </w:rPr>
        <w:t xml:space="preserve"> </w:t>
      </w:r>
      <w:r>
        <w:rPr>
          <w:b/>
          <w:szCs w:val="22"/>
          <w:lang w:eastAsia="zxx" w:bidi="zxx"/>
        </w:rPr>
        <w:t xml:space="preserve">5.1 Výťahové  šacht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a)  </w:t>
      </w:r>
      <w:r>
        <w:rPr>
          <w:sz w:val="22"/>
          <w:u w:val="single"/>
        </w:rPr>
        <w:t>Búracie práce</w:t>
      </w:r>
      <w:r>
        <w:rPr>
          <w:sz w:val="22"/>
        </w:rPr>
        <w:t xml:space="preserve">   - </w:t>
      </w:r>
      <w:r>
        <w:rPr>
          <w:sz w:val="22"/>
          <w:szCs w:val="22"/>
        </w:rPr>
        <w:t>Pred realizáciou búracích prác musia byť demontované všetky jestvujúce    stavebnou činnosťou dotknuté rozvody energií!! Pri realizácii zabezpečiť ochranu jestvujúcich funkčných rozvodov a technických zariadení.</w:t>
      </w:r>
    </w:p>
    <w:p>
      <w:pPr>
        <w:pStyle w:val="Normal"/>
        <w:ind w:left="720" w:hanging="436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výplňové konštrukci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stránenie vnútorných dverných krídiel a zárubní v danom rozsahu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    odstránenie  vchodových dverí v opláštení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stránenie okennej výplne v časti  prístavieb  výťahových  šácht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vnútorné deliace zvislé konštrukci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20"/>
        <w:jc w:val="both"/>
        <w:textAlignment w:val="baseline"/>
        <w:rPr/>
      </w:pPr>
      <w:r>
        <w:rPr>
          <w:sz w:val="22"/>
          <w:szCs w:val="22"/>
        </w:rPr>
        <w:t>vyrezanie  otvorov v nosných  paneloch hr.: 150 mm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2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orizontálne konštrukcie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2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demontáž  železobetónového  stropu / panela / , prestrešenia  nad exist. vstupom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ostatné konštrukcie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  odstránenie  asfaltových  spevnených  plôch pred  vstupmi  / vrátane betónových  podkladov a betónových  krajníc – múrikov /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abezpečenie požiarnej ochrany pri demontážnych a búracích prácach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čas búracích prác určí požiarny technik v zmysle § 4 Vyhl. požiarnu MVSR č. 94/2004 Zb hliadku a spracuje požiarny poriadok pracoviska. Pri prekladaní vnútorných a vonkajších požiarnych hydrantov zabezpečiť možnosť napojenia z iného miesta, doplniť jestvujúce o ďalšiu hadicu s dosahom aj na úsek, kde je hydrant dočasne odstavený.  Tiež musia byť k dispozícii ručné hasiace prístroje v odpovedajúcom množstve, podľa druhu stavebných prác. Pracovníci stavebného dodávateľa musia byť preškolení zodpovedným pracovníkom, technikom požiarnej ochrany o prácach so zvýšeným požiarnym rizikom a opatreniach pri týchto prácach.                  </w:t>
      </w:r>
    </w:p>
    <w:p>
      <w:pPr>
        <w:pStyle w:val="TextBody"/>
        <w:jc w:val="both"/>
        <w:rPr/>
      </w:pPr>
      <w:r>
        <w:rPr>
          <w:sz w:val="22"/>
        </w:rPr>
        <w:t>b )</w:t>
      </w:r>
      <w:r>
        <w:rPr>
          <w:sz w:val="22"/>
          <w:u w:val="single"/>
        </w:rPr>
        <w:t>Zemné práce</w:t>
      </w:r>
      <w:r>
        <w:rPr>
          <w:sz w:val="22"/>
        </w:rPr>
        <w:t xml:space="preserve">    -  Zemné práce sa týkajú  vykopania  jám  hĺbky  2,3 m  pre výťahovú  šachtu a   základovú  dosku , bude nutné  paženie  .Výkopy budú prevedené v tretej triede ťažiteľnosti , násyp-štrkopieskový, zhutnený I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0,7.  Po výkopových prácach je nutné prevziať základovú škáru statikom resp. geológom pre overenie predpokladaných zakladových Přerov . Odvoz výkopu bude na skládku vedľa staveniska podľa dohody s investorom ./ využitie na spätný  zasyp a  na neskoršie terénne úpravy /.</w:t>
      </w:r>
    </w:p>
    <w:p>
      <w:pPr>
        <w:pStyle w:val="Normal"/>
        <w:jc w:val="both"/>
        <w:rPr/>
      </w:pPr>
      <w:r>
        <w:rPr>
          <w:sz w:val="22"/>
        </w:rPr>
        <w:t>c )</w:t>
      </w:r>
      <w:r>
        <w:rPr>
          <w:sz w:val="22"/>
          <w:u w:val="single"/>
        </w:rPr>
        <w:t>Základové konštrukcie</w:t>
      </w:r>
      <w:r>
        <w:rPr>
          <w:sz w:val="22"/>
        </w:rPr>
        <w:t xml:space="preserve">   - Zaťaženie navrhovaných  výťahových  šácht je prenášané  do základovej škáry cez monolitické  železobetónové  dosky  hrúbky 500 mm .  Podkladový betón je  navrhnutý    hr.:100 mm  z betónu C16/20 vystužený</w:t>
      </w:r>
      <w:r>
        <w:rPr>
          <w:bCs/>
          <w:kern w:val="2"/>
          <w:sz w:val="22"/>
          <w:szCs w:val="22"/>
          <w:lang w:eastAsia="ar-SA"/>
        </w:rPr>
        <w:t xml:space="preserve"> sieťovinou KY 14 pr. 6/150 x 6/150 s krytím 35 mm od spodného okraja</w:t>
      </w:r>
      <w:r>
        <w:rPr>
          <w:sz w:val="22"/>
        </w:rPr>
        <w:t xml:space="preserve"> 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jc w:val="both"/>
        <w:rPr>
          <w:sz w:val="22"/>
        </w:rPr>
      </w:pPr>
      <w:r>
        <w:rPr>
          <w:sz w:val="22"/>
        </w:rPr>
        <w:t>d )</w:t>
      </w:r>
      <w:r>
        <w:rPr>
          <w:sz w:val="22"/>
          <w:u w:val="single"/>
        </w:rPr>
        <w:t>Nosné konštrukcie   -</w:t>
      </w:r>
      <w:r>
        <w:rPr>
          <w:sz w:val="22"/>
        </w:rPr>
        <w:t xml:space="preserve">  Na novonavrhnuté  základové  dosky  naväzujú  monolitické  železobetónové  výťahové  šachty , ktoré  pozostávajú  z dna  hr.: 250 mm  a stien  hr.: 180 mm . Sú  navrhnuté  z betónu  C20/25 , vystužený  vystužou  O 10335 a KARI sieťovinou  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Sú potrebné stavebné úpravy objektu , ktoré predstavuje najmä vypílenie otvorov v nosných stenových paneloch resp. úpravu otvorov v obvodových paneloch. Vyrezané resp. upravované otvory sa zosilnia olemovaním otvoru oceľovými valcovanými profilmi (použijú sa oceľové valcované profily UPE180 resp. 2xL100/100/8), podľa výkresovej časti. Vybúranie deliacich priečok nemá vplyv na statiku objektu. Otvory sa vypília resp. priečky sa rozpília pílou</w:t>
      </w:r>
      <w:bookmarkStart w:id="0" w:name="_GoBack"/>
      <w:bookmarkEnd w:id="0"/>
      <w:r>
        <w:rPr>
          <w:sz w:val="22"/>
          <w:szCs w:val="22"/>
        </w:rPr>
        <w:t xml:space="preserve"> na betón . Pri odstraňovaní panelov alebo búraní otvorov sa nesmú nepoužívať búracie kladivá alebo zbíjačky ! Ryhy pre rekonštrukciu elektroinštalácie v nosných stenových paneloch je zakázané frézovať hlbšie ako 10mm ! Pri zamurovaní otvorov je potrebné nový materiál prepojiť s pôvodnými panelmi murivovými spojkami.</w:t>
      </w:r>
    </w:p>
    <w:p>
      <w:pPr>
        <w:pStyle w:val="TextBody"/>
        <w:jc w:val="both"/>
        <w:rPr/>
      </w:pPr>
      <w:r>
        <w:rPr>
          <w:sz w:val="22"/>
          <w:lang w:val="sk-SK"/>
        </w:rPr>
        <w:t xml:space="preserve">h ) </w:t>
      </w:r>
      <w:r>
        <w:rPr>
          <w:sz w:val="22"/>
          <w:u w:val="single"/>
          <w:lang w:val="sk-SK"/>
        </w:rPr>
        <w:t>Podlahy a dlažby</w:t>
      </w:r>
      <w:r>
        <w:rPr>
          <w:sz w:val="22"/>
          <w:lang w:val="sk-SK"/>
        </w:rPr>
        <w:t xml:space="preserve">     - Skladby podláh sú navrhnuté podľa funkčných a estetických požiadaviek, tak aby vyhovovala v zmysle STN 73 51 05 danému charakteru prevádzky </w:t>
      </w:r>
      <w:r>
        <w:rPr>
          <w:lang w:val="sk-SK"/>
        </w:rPr>
        <w:t>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sz w:val="22"/>
          <w:lang w:val="sk-SK"/>
        </w:rPr>
        <w:t>Nášlapnú  vrstvu  všetkych  podláh  tvorí  keramická  dlažba, protišmyková .</w:t>
      </w:r>
    </w:p>
    <w:p>
      <w:pPr>
        <w:pStyle w:val="WWZkladntext3"/>
        <w:tabs>
          <w:tab w:val="clear" w:pos="708"/>
          <w:tab w:val="left" w:pos="2450" w:leader="none"/>
        </w:tabs>
        <w:rPr/>
      </w:pPr>
      <w:r>
        <w:rPr>
          <w:rFonts w:eastAsia="Arial"/>
        </w:rPr>
        <w:t xml:space="preserve">   </w:t>
      </w:r>
      <w:r>
        <w:rPr>
          <w:sz w:val="22"/>
        </w:rPr>
        <w:t>e )</w:t>
      </w:r>
      <w:r>
        <w:rPr>
          <w:sz w:val="22"/>
          <w:u w:val="single"/>
        </w:rPr>
        <w:t xml:space="preserve"> Strešný plášť</w:t>
      </w:r>
      <w:r>
        <w:rPr>
          <w:sz w:val="22"/>
        </w:rPr>
        <w:t xml:space="preserve"> –</w:t>
      </w:r>
      <w:r>
        <w:rPr/>
        <w:t xml:space="preserve"> </w:t>
      </w:r>
      <w:r>
        <w:rPr>
          <w:sz w:val="22"/>
        </w:rPr>
        <w:t>Prestrešenie  šachty  je  riešené plochou  jednoplášťovou  strechou</w:t>
      </w:r>
      <w:r>
        <w:rPr/>
        <w:t xml:space="preserve">.   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sz w:val="22"/>
        </w:rPr>
        <w:t xml:space="preserve">f ) </w:t>
      </w:r>
      <w:r>
        <w:rPr>
          <w:sz w:val="22"/>
          <w:u w:val="single"/>
        </w:rPr>
        <w:t>Obvodový plášť –</w:t>
      </w:r>
      <w:r>
        <w:rPr>
          <w:sz w:val="22"/>
        </w:rPr>
        <w:t xml:space="preserve">Dodatočné zateplenie stien šachty  pozostáva s tepelnoizolačnej vrstvy , ktorú vytvára minerálna vlna  hrúbky 100 mm ,ktorý je pomocou lepiaceho tmelu a kotviacich  hmoždiniek kotvený-lepený na  murovanú obvodovú stenu objektu .Vrchná , krycia vrstva pozostáva z armovacej sklotextilnej  tkaniny a samotnej minerálnej roztierateľnej  omietky /BAUMIT , LOBA ,TERRANOVA atď./ </w:t>
      </w:r>
    </w:p>
    <w:p>
      <w:pPr>
        <w:pStyle w:val="Normal"/>
        <w:ind w:left="360" w:hanging="360"/>
        <w:rPr/>
      </w:pPr>
      <w:r>
        <w:rPr>
          <w:sz w:val="22"/>
        </w:rPr>
        <w:t>i .)</w:t>
      </w:r>
      <w:r>
        <w:rPr>
          <w:sz w:val="22"/>
          <w:u w:val="single"/>
        </w:rPr>
        <w:t xml:space="preserve"> Výplňové konštrukcie otvorov  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</w:t>
      </w:r>
    </w:p>
    <w:p>
      <w:pPr>
        <w:pStyle w:val="Heading4"/>
        <w:ind w:left="0" w:right="-143" w:hanging="0"/>
        <w:jc w:val="both"/>
        <w:rPr>
          <w:sz w:val="22"/>
        </w:rPr>
      </w:pPr>
      <w:r>
        <w:rPr>
          <w:rFonts w:eastAsia="Arial"/>
          <w:u w:val="none"/>
          <w:lang w:val="sk-SK"/>
        </w:rPr>
        <w:t xml:space="preserve">     </w:t>
      </w:r>
      <w:r>
        <w:rPr>
          <w:sz w:val="22"/>
          <w:lang w:val="sk-SK"/>
        </w:rPr>
        <w:t>Dvere, vráta a brány</w:t>
      </w:r>
      <w:r>
        <w:rPr>
          <w:sz w:val="22"/>
          <w:u w:val="none"/>
        </w:rPr>
        <w:t>- zasklená  stena  plastová s dvojkrídlovými dverami  /1000+400 mm/  zasklené bezpečnostným izolačným  dvojsklom ,  tepelnoizolačnou výplňou   a bezpečnostným  kovaním  ,vyhotovené jako  bezbarierové .</w:t>
      </w:r>
    </w:p>
    <w:p>
      <w:pPr>
        <w:pStyle w:val="BodyTextIndent2"/>
        <w:ind w:left="3261" w:hanging="326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2"/>
        </w:rPr>
        <w:t xml:space="preserve">k) </w:t>
      </w:r>
      <w:r>
        <w:rPr>
          <w:sz w:val="22"/>
          <w:u w:val="single"/>
        </w:rPr>
        <w:t>Povrchové úpravy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2"/>
        </w:rPr>
      </w:pPr>
      <w:r>
        <w:rPr>
          <w:sz w:val="22"/>
        </w:rPr>
        <w:t>Vnútorné povrchové úpravy    - štuková  omietka vnútornej strany obv. steny -hladká</w:t>
      </w:r>
    </w:p>
    <w:p>
      <w:pPr>
        <w:pStyle w:val="Obsah"/>
        <w:rPr/>
      </w:pPr>
      <w:r>
        <w:rPr>
          <w:sz w:val="24"/>
          <w:lang w:val="sk-SK"/>
        </w:rPr>
        <w:tab/>
        <w:tab/>
        <w:t xml:space="preserve">  </w:t>
        <w:tab/>
        <w:t xml:space="preserve">              </w:t>
      </w:r>
      <w:r>
        <w:rPr/>
        <w:t xml:space="preserve"> </w:t>
      </w:r>
      <w:r>
        <w:rPr>
          <w:rFonts w:cs="Arial"/>
          <w:sz w:val="22"/>
        </w:rPr>
        <w:t>-tenkovrstvá  stierka  so  sklotextilnou  mriežkou pre  priečky</w:t>
      </w:r>
    </w:p>
    <w:p>
      <w:pPr>
        <w:pStyle w:val="Obsa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     </w:t>
      </w:r>
      <w:r>
        <w:rPr>
          <w:rFonts w:cs="Arial"/>
          <w:sz w:val="22"/>
        </w:rPr>
        <w:t>-predsadené  sádrokartónové  steny  lepené do  tmelu hr.:25 mm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</w:rPr>
      </w:pPr>
      <w:r>
        <w:rPr>
          <w:sz w:val="22"/>
        </w:rPr>
        <w:t>Vonkajšie povrchové úpravy    -  vrchná , krycia vrstva z roztierateľnej farebnej   stierky /BAUMIT , LOBA ,TERRANOVA atď./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- vonkajšie prvky prestrešeňia  sa opatria 1x napúšťadlom +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2 x bezfarebným transparentným polomatným  lazúrovacím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akom  Chemolux 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Cs w:val="22"/>
          <w:lang w:eastAsia="zxx" w:bidi="zxx"/>
        </w:rPr>
      </w:pPr>
      <w:r>
        <w:rPr>
          <w:b/>
          <w:szCs w:val="22"/>
          <w:lang w:eastAsia="zxx" w:bidi="zxx"/>
        </w:rPr>
        <w:t xml:space="preserve">5.2 Spevnené plochy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rFonts w:eastAsia="Arial"/>
          <w:b/>
          <w:szCs w:val="22"/>
          <w:lang w:eastAsia="zxx" w:bidi="zxx"/>
        </w:rPr>
        <w:t xml:space="preserve">         </w:t>
      </w:r>
      <w:r>
        <w:rPr>
          <w:sz w:val="22"/>
          <w:szCs w:val="22"/>
          <w:lang w:eastAsia="zxx" w:bidi="zxx"/>
        </w:rPr>
        <w:t>Riešia  sa pred polohou nových  vstupov do budovy s napojením  na  nové  vstupy  .</w:t>
      </w:r>
      <w:r>
        <w:rPr>
          <w:bCs/>
          <w:sz w:val="22"/>
          <w:szCs w:val="22"/>
        </w:rPr>
        <w:t xml:space="preserve"> Spevnené </w:t>
      </w:r>
      <w:r>
        <w:rPr>
          <w:sz w:val="22"/>
          <w:szCs w:val="22"/>
        </w:rPr>
        <w:t xml:space="preserve"> plochy budú oddelené od trávnatej  plochy betónovým  obrubníkom uloženým  na stojato  do  betónového  lôžka . </w:t>
      </w:r>
      <w:r>
        <w:rPr>
          <w:bCs/>
          <w:sz w:val="22"/>
          <w:szCs w:val="22"/>
        </w:rPr>
        <w:t xml:space="preserve">    Odvedenie  zrážkových vôd  z chodníkov je zabezpečené priečnym  sklonom smerom k jestvujúcej asfaltovej ploche   / odvodnená plocha / 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Konštrukcia  pre novú časť spevnených plôch 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dlažba z betónových dlaždíc</w:t>
        <w:tab/>
        <w:tab/>
        <w:t>60 mm (škáry vyplniť štrkodrvin. fr. 0-2 mm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lôžko z kameniva fr. 0 - 8 mm  </w:t>
        <w:tab/>
        <w:tab/>
        <w:t xml:space="preserve">20 mm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štrkodrva fr. 16 - 32 mm ŠD   </w:t>
        <w:tab/>
        <w:t xml:space="preserve">           50 mm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štrkodrva fr. 32 - 63 mm ŠD   </w:t>
        <w:tab/>
        <w:t xml:space="preserve">          100 mm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hutnená pláň Edef2 &gt;35MPa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spolu     </w:t>
        <w:tab/>
        <w:tab/>
        <w:tab/>
        <w:tab/>
        <w:tab/>
        <w:t xml:space="preserve"> 230 mm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WWZkladntext3"/>
        <w:overflowPunct w:val="false"/>
        <w:autoSpaceDE w:val="false"/>
        <w:textAlignment w:val="baseline"/>
        <w:rPr>
          <w:b/>
          <w:b/>
          <w:bCs w:val="false"/>
          <w:kern w:val="0"/>
          <w:szCs w:val="22"/>
          <w:lang w:val="cs-CZ" w:eastAsia="en-US"/>
        </w:rPr>
      </w:pPr>
      <w:r>
        <w:rPr>
          <w:b/>
          <w:bCs w:val="false"/>
          <w:kern w:val="0"/>
          <w:szCs w:val="22"/>
          <w:lang w:val="cs-CZ" w:eastAsia="en-US"/>
        </w:rPr>
        <w:t>6. TECHNICKÉ  VYBAVENIE  OBJEKTU</w:t>
      </w:r>
    </w:p>
    <w:p>
      <w:pPr>
        <w:pStyle w:val="WWZkladntext3"/>
        <w:overflowPunct w:val="false"/>
        <w:autoSpaceDE w:val="false"/>
        <w:textAlignment w:val="baseline"/>
        <w:rPr>
          <w:bCs w:val="false"/>
          <w:kern w:val="0"/>
          <w:sz w:val="22"/>
          <w:szCs w:val="22"/>
          <w:lang w:val="cs-CZ" w:eastAsia="en-US"/>
        </w:rPr>
      </w:pPr>
      <w:r>
        <w:rPr>
          <w:bCs w:val="false"/>
          <w:kern w:val="0"/>
          <w:sz w:val="22"/>
          <w:szCs w:val="22"/>
          <w:u w:val="single"/>
          <w:lang w:val="cs-CZ" w:eastAsia="en-US"/>
        </w:rPr>
        <w:t xml:space="preserve">Výťahy  </w:t>
      </w:r>
      <w:r>
        <w:rPr>
          <w:bCs w:val="false"/>
          <w:kern w:val="0"/>
          <w:sz w:val="22"/>
          <w:szCs w:val="22"/>
          <w:lang w:val="cs-CZ" w:eastAsia="en-US"/>
        </w:rPr>
        <w:t>-   Jedná  sa  lanové  výťahy  bez  strojovne / f. Majes / , typ  evakuačné . Nosnosť  1600 kg pre 21 osôb , lôžkový  . Strojovńa  v hlave  šachty .  Technologické zariadenie  výťahu je plne vyhovujúce podmienkam pre naplnenie  funkcie evakuačného výťahu aj s náhradným zdrojom  schopného  dodávať  el. Energie po dobu minimálne 45 min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 xml:space="preserve">Elektroinštalácia </w:t>
      </w:r>
      <w:r>
        <w:rPr>
          <w:sz w:val="22"/>
          <w:szCs w:val="22"/>
          <w:lang w:eastAsia="zxx" w:bidi="zxx"/>
        </w:rPr>
        <w:t>- umelé  osvetlenie , núdzové osvetlenie vybavené  piktogramami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rFonts w:eastAsia="Arial"/>
          <w:sz w:val="22"/>
          <w:szCs w:val="22"/>
          <w:lang w:eastAsia="zxx" w:bidi="zxx"/>
        </w:rPr>
        <w:t xml:space="preserve">                           </w:t>
      </w:r>
      <w:r>
        <w:rPr>
          <w:sz w:val="22"/>
          <w:szCs w:val="22"/>
          <w:lang w:eastAsia="zxx" w:bidi="zxx"/>
        </w:rPr>
        <w:t>- káblový  prívod pre lôžkový výťah ukončený vo výťahovom rozvádzači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rFonts w:eastAsia="Arial"/>
          <w:sz w:val="22"/>
          <w:szCs w:val="22"/>
          <w:lang w:eastAsia="zxx" w:bidi="zxx"/>
        </w:rPr>
        <w:t xml:space="preserve">                           </w:t>
      </w:r>
      <w:r>
        <w:rPr>
          <w:sz w:val="22"/>
          <w:szCs w:val="22"/>
          <w:lang w:eastAsia="zxx" w:bidi="zxx"/>
        </w:rPr>
        <w:t xml:space="preserve">- doplnenie bleskozvodného zariadenia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rFonts w:eastAsia="Arial"/>
          <w:sz w:val="22"/>
          <w:szCs w:val="22"/>
          <w:lang w:eastAsia="zxx" w:bidi="zxx"/>
        </w:rPr>
        <w:t xml:space="preserve">                           </w:t>
      </w:r>
      <w:r>
        <w:rPr>
          <w:sz w:val="22"/>
          <w:szCs w:val="22"/>
          <w:lang w:eastAsia="zxx" w:bidi="zxx"/>
        </w:rPr>
        <w:t>- zmena polohy elektromerovej  skrine  a NN areálových  rozvodov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 xml:space="preserve">Zdravotechnika </w:t>
      </w:r>
      <w:r>
        <w:rPr>
          <w:sz w:val="22"/>
          <w:szCs w:val="22"/>
          <w:lang w:eastAsia="zxx" w:bidi="zxx"/>
        </w:rPr>
        <w:t>– Rieši   sa preložka  kontrolných  šácht  splaškovej  kanalizácie  , vrátane  trasy  potrubí . Úprava  vývodov  z budovy 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sz w:val="22"/>
          <w:szCs w:val="22"/>
          <w:u w:val="single"/>
          <w:lang w:eastAsia="zxx" w:bidi="zxx"/>
        </w:rPr>
      </w:pPr>
      <w:r>
        <w:rPr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6" w:hanging="0"/>
        <w:rPr/>
      </w:pPr>
      <w:r>
        <w:rPr>
          <w:b/>
          <w:lang w:eastAsia="zxx" w:bidi="zxx"/>
        </w:rPr>
        <w:t>7  . ODPADY  VZNIKAJÚCE  POČAS  VÝSTAVB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6" w:hanging="0"/>
        <w:jc w:val="both"/>
        <w:rPr/>
      </w:pPr>
      <w:r>
        <w:rPr>
          <w:sz w:val="22"/>
          <w:szCs w:val="22"/>
        </w:rPr>
        <w:tab/>
        <w:t>Odpady, ktoré vzniknú počas realizácie  stavby sú zaradené podľa zoznamu odpadov uvedeného v prílohe č.1 vyhlášky MŽP SR č.284/200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.z.,</w:t>
      </w:r>
      <w:r>
        <w:rPr>
          <w:b/>
          <w:sz w:val="22"/>
          <w:szCs w:val="22"/>
        </w:rPr>
        <w:t xml:space="preserve"> </w:t>
      </w:r>
      <w:r>
        <w:rPr/>
        <w:t>ktorou sa ustanovuje Katalóg odpadov, v znení neskorších predpisov, s uplatnením postupu uvedeného v prílohe č.5 citovanej vyhlášky nasledovne: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3004"/>
        <w:gridCol w:w="1499"/>
        <w:gridCol w:w="1762"/>
        <w:gridCol w:w="1762"/>
      </w:tblGrid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íslo,druhu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dpadu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ázov druhu odpadu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odpadu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Množstvo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eškodnenie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Zhodnotenie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10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zxx"/>
              </w:rPr>
              <w:t>Obaly z papiera a lepenky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02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 010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bidi="zxx"/>
              </w:rPr>
              <w:t xml:space="preserve">Obaly  z plastov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01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10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bidi="zxx"/>
              </w:rPr>
              <w:t>Betón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  </w:t>
            </w:r>
            <w:r>
              <w:rPr>
                <w:sz w:val="20"/>
                <w:lang w:val="de-DE"/>
              </w:rPr>
              <w:t>18,8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- / R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textAlignment w:val="baselin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90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zmiešané odpady zo stavieb a demolácií iné ako uvedené v 170901,170902,17090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5,88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40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bidi="zxx"/>
              </w:rPr>
              <w:t>Železo  a  oce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25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- / R3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50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Zemina kamenivo iné ako </w:t>
            </w:r>
          </w:p>
          <w:p>
            <w:pPr>
              <w:pStyle w:val="Normal"/>
              <w:rPr>
                <w:sz w:val="20"/>
                <w:lang w:bidi="zxx"/>
              </w:rPr>
            </w:pPr>
            <w:r>
              <w:rPr>
                <w:sz w:val="20"/>
                <w:lang w:val="de-DE"/>
              </w:rPr>
              <w:t>uvedené v 17 050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2,0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</w:t>
            </w:r>
            <w:r>
              <w:rPr>
                <w:sz w:val="20"/>
                <w:lang w:val="de-DE"/>
              </w:rPr>
              <w:t>D1 / R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2"/>
          <w:szCs w:val="22"/>
          <w:lang w:val="de-DE"/>
        </w:rPr>
        <w:t xml:space="preserve">         </w:t>
      </w:r>
      <w:r>
        <w:rPr>
          <w:sz w:val="22"/>
          <w:szCs w:val="22"/>
          <w:lang w:val="de-DE"/>
        </w:rPr>
        <w:t>Podľa zákona</w:t>
      </w:r>
      <w:r>
        <w:rPr>
          <w:sz w:val="22"/>
          <w:szCs w:val="22"/>
          <w:lang w:bidi="zxx"/>
        </w:rPr>
        <w:t xml:space="preserve">  č. 79/2015 Z. z. , </w:t>
      </w:r>
      <w:r>
        <w:rPr>
          <w:sz w:val="22"/>
          <w:szCs w:val="22"/>
          <w:lang w:val="de-DE"/>
        </w:rPr>
        <w:t xml:space="preserve"> nekontaminovanú zeminu  a  iný prirodzene sa vyskytujúci  materiál vykopaný  počas stavebných prác ,ak je isté  ,že sa materiál použije  na účely  výstavby v prirodzenom stave  na mieste  , na ktorom bol vykopany  sa nepovažujú za odpad .  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hodnocovanie –recyklácia odpadu (príloha č.1 zákona č. 79/2015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Využitie podĺa § 14 ods.1 písm.d)zák.č.79/2015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1 Využitie ako materiál alebo palivo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2 Recyklácia  drvením a spätné použitie do násypov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3 Recyklácia alebo spätné získavanie  kovov a kovových zlúčenín (cez zberné suroviny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4 Terénne úpravy v areály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eškodnenie odpadu (príloha č.2 zákona č. 79/2015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D1 Miestna legálna skládka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/>
      </w:pPr>
      <w:r>
        <w:rPr>
          <w:b/>
          <w:sz w:val="22"/>
          <w:szCs w:val="22"/>
          <w:lang w:eastAsia="zxx" w:bidi="zxx"/>
        </w:rPr>
        <w:t>8 . STAROSTLIVOSŤ  O BEZPEČNOSŤ  PREVÁDZK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Prevádzkovateľ môže uviesť do prevádzky len tie stroje a zariadenia, ktorých technický stav je doložený dokumentáciou a vyhovuje danej technológii. Pre prevádzku zariadení sa musí vypracovať prevádzková dokumentácia a prevádzkový poriadok, ktoré určia bezpečnostné opatrenia, prevádzkový poriadok pre manipuláciu a nakladanie s chemickými látkami a systém vnútropodnikových opatrení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Systém vnútropodnikových opatrení zahŕňa súbor preventívnych, technických, technologických, organizačných, bezpečnostných a hygienických opatrení zameraných na zabezpečenie zdravotnej neškodnosti výrobkov, ochranu zdravia pracovníkov, ochrany majetku a životného prostredia. 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čas projektovania a vykonávania stavebných prác požadujeme uplatniť, vyhlášku MPSVR SR č. 508/2009 Z.z., a nariadenia vlá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435/2012, ktorou sa mení a dopĺňa vyhláška Ministerstva práce, sociálnych vecí a rodiny Slovenskej republiky č. 508/2009 Z. z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234/2014 Vyhláška Ministerstva práce, sociálnych vecí a rodiny Slovenskej republiky, ktorou sa mení a dopĺňa vyhláška Ministerstva práce, sociálnych vecí a rodiny Slovenskej republiky č. 508/2009 Z. z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 396/2006 z 24. mája 2006 o minimálnych bezpečnostných a zdravotných požiadavkách na stavenis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391/2006 Z.z., o minimálnych bezpečnostných požiadavkách na pracovis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 387/2006 Z.z., o požiadavkách na zaistenie bezpečnostného a zdravotného označenia pri prá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281/2006 Z.z. o minimálnych bezpečnostných a zdravotných požiadavkách pri ručnej manipulácii s breme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plné znenie zákona o bezpečnosti a ochrane zdravia pri práci 367/2001 Z.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držať zákon, ktorým sa mení a dopĺňa zákon č. 124/2006 Z. z. o bezpečnosti a ochrane zdravia pri práci a o zmene a doplnení niektorých zákonov v znení neskorších predpisov a ktorým sa menia a dopĺňajú niektoré zák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147/2013,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on 133/2013, Zákon o stavebných výrobkoch a o zmene a doplnení niektorých zákon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istenie BOZP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BodyText2"/>
        <w:rPr/>
      </w:pPr>
      <w:r>
        <w:rPr>
          <w:rFonts w:eastAsia="Arial"/>
        </w:rPr>
        <w:t xml:space="preserve"> </w:t>
      </w:r>
      <w:r>
        <w:rPr>
          <w:szCs w:val="22"/>
        </w:rPr>
        <w:t>V Lučenci        10/ 2019                                                             Vypracoval :Ing.Zsolt Zsélyi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b/>
      <w:sz w:val="32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overflowPunct w:val="false"/>
      <w:autoSpaceDE w:val="false"/>
      <w:textAlignment w:val="baseline"/>
      <w:outlineLvl w:val="1"/>
    </w:pPr>
    <w:rPr>
      <w:b/>
      <w:sz w:val="36"/>
      <w:szCs w:val="20"/>
      <w:lang w:val="cs-CZ" w:eastAsia="en-US"/>
    </w:rPr>
  </w:style>
  <w:style w:type="paragraph" w:styleId="Heading3">
    <w:name w:val="Heading 3"/>
    <w:basedOn w:val="Normal"/>
    <w:next w:val="Normal"/>
    <w:qFormat/>
    <w:pPr>
      <w:keepNext w:val="true"/>
      <w:ind w:left="284" w:right="57" w:hanging="0"/>
      <w:jc w:val="both"/>
      <w:outlineLvl w:val="2"/>
    </w:pPr>
    <w:rPr>
      <w:rFonts w:ascii="Arial" w:hAnsi="Arial" w:cs="Arial"/>
      <w:b/>
      <w:bC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textAlignment w:val="baseline"/>
      <w:outlineLvl w:val="3"/>
    </w:pPr>
    <w:rPr>
      <w:szCs w:val="20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jc w:val="both"/>
      <w:textAlignment w:val="baseline"/>
      <w:outlineLvl w:val="4"/>
    </w:pPr>
    <w:rPr>
      <w:sz w:val="32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dpis7Char">
    <w:name w:val="Nadpis 7 Char"/>
    <w:qFormat/>
    <w:rPr>
      <w:rFonts w:ascii="Arial" w:hAnsi="Arial" w:cs="Arial"/>
      <w:b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3Char">
    <w:name w:val="Štýl3 Char"/>
    <w:qFormat/>
    <w:rPr>
      <w:rFonts w:ascii="ISOCPEUR" w:hAnsi="ISOCPEUR" w:cs="ISOCPEUR"/>
      <w:smallCap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bCs/>
      <w:kern w:val="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Obsah">
    <w:name w:val="Obsah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3261" w:hanging="0"/>
      <w:textAlignment w:val="baseline"/>
    </w:pPr>
    <w:rPr>
      <w:rFonts w:ascii="Arial" w:hAnsi="Arial" w:cs="Arial"/>
      <w:sz w:val="22"/>
      <w:szCs w:val="20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lockText">
    <w:name w:val="Block Text"/>
    <w:basedOn w:val="Normal"/>
    <w:qFormat/>
    <w:pPr>
      <w:ind w:left="284" w:right="57" w:hanging="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iCs/>
      <w:sz w:val="22"/>
    </w:rPr>
  </w:style>
  <w:style w:type="paragraph" w:styleId="WWZkladntext31">
    <w:name w:val="WW-Základný text 3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cs-CZ"/>
    </w:rPr>
  </w:style>
  <w:style w:type="paragraph" w:styleId="Tl3">
    <w:name w:val="Štýl3"/>
    <w:basedOn w:val="TextBody"/>
    <w:qFormat/>
    <w:pPr>
      <w:widowControl w:val="false"/>
      <w:suppressAutoHyphens w:val="false"/>
      <w:overflowPunct w:val="true"/>
      <w:ind w:left="425" w:hanging="0"/>
      <w:jc w:val="both"/>
      <w:textAlignment w:val="auto"/>
    </w:pPr>
    <w:rPr>
      <w:rFonts w:ascii="ISOCPEUR" w:hAnsi="ISOCPEUR" w:cs="Times New Roman"/>
      <w:smallCap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4:00Z</dcterms:created>
  <dc:creator>arpro</dc:creator>
  <dc:description/>
  <cp:keywords/>
  <dc:language>en-US</dc:language>
  <cp:lastModifiedBy>Zslot</cp:lastModifiedBy>
  <cp:lastPrinted>2019-12-16T09:03:00Z</cp:lastPrinted>
  <dcterms:modified xsi:type="dcterms:W3CDTF">2020-01-23T05:46:00Z</dcterms:modified>
  <cp:revision>65</cp:revision>
  <dc:subject/>
  <dc:title>1</dc:title>
</cp:coreProperties>
</file>