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>Lesná cesta Kršlen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Výkaz výmer – technologické rozšírenia (skládky dreva)</w:t>
        <w:tab/>
        <w:tab/>
        <w:tab/>
        <w:t>Tab. 3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 xml:space="preserve">Označenie </w:t>
        <w:tab/>
        <w:tab/>
        <w:tab/>
        <w:tab/>
        <w:tab/>
        <w:t xml:space="preserve">   nábehy</w:t>
        <w:tab/>
        <w:tab/>
        <w:t xml:space="preserve">úprava pláne </w:t>
        <w:tab/>
        <w:t>štrkodrvina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  <w:tab/>
        <w:tab/>
        <w:tab/>
        <w:tab/>
        <w:tab/>
        <w:tab/>
        <w:tab/>
        <w:t xml:space="preserve">so zhutnením </w:t>
        <w:tab/>
        <w:t>hr. 150 mm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u w:val="single"/>
        </w:rPr>
        <w:tab/>
        <w:tab/>
        <w:tab/>
        <w:tab/>
        <w:tab/>
        <w:tab/>
        <w:t xml:space="preserve">        m</w:t>
        <w:tab/>
        <w:t xml:space="preserve">   </w:t>
        <w:tab/>
        <w:t xml:space="preserve">    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  <w:tab/>
        <w:tab/>
        <w:t xml:space="preserve">    </w:t>
      </w:r>
      <w:r>
        <w:rPr>
          <w:rFonts w:cs="Arial" w:ascii="Arial Narrow" w:hAnsi="Arial Narrow"/>
          <w:bCs/>
          <w:i/>
          <w:sz w:val="20"/>
          <w:u w:val="single"/>
        </w:rPr>
        <w:t>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1  km 0,700 00-0,730 00  vpravo rozmery  30,00x7,00m</w:t>
        <w:tab/>
        <w:t xml:space="preserve">    2x5,00</w:t>
        <w:tab/>
        <w:tab/>
        <w:t>245,00</w:t>
        <w:tab/>
        <w:tab/>
        <w:t>245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1  km 0,700 00-0,730 00  vľavo    rozmery 30,00x6,00m</w:t>
        <w:tab/>
        <w:t xml:space="preserve">    2x5,00</w:t>
        <w:tab/>
        <w:tab/>
        <w:t>210,00</w:t>
        <w:tab/>
        <w:tab/>
        <w:t>210,0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</w:rPr>
        <w:t>S2  km 1,935 00-1,975 00  vpravo  rozmery 40,00x5,00m</w:t>
        <w:tab/>
        <w:t xml:space="preserve">    2x5,00</w:t>
        <w:tab/>
        <w:tab/>
        <w:t>225,00</w:t>
        <w:tab/>
        <w:tab/>
        <w:t>225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3  km 2,930 00-2,970 00  vpravo  rozmery 40,00x4,00m</w:t>
        <w:tab/>
        <w:t xml:space="preserve">    2x5,00</w:t>
        <w:tab/>
        <w:tab/>
        <w:t>180,00</w:t>
        <w:tab/>
        <w:tab/>
        <w:t>180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3  km 2,930 00-2,970 00  vľavo    rozmery 40,00x5,00m</w:t>
        <w:tab/>
        <w:t xml:space="preserve">    2x5,00</w:t>
        <w:tab/>
        <w:tab/>
        <w:t>225,00</w:t>
        <w:tab/>
        <w:tab/>
        <w:t>225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4  km 3,265 00-3,305 00  vpravo  rozmery 40,00x5,00m</w:t>
        <w:tab/>
        <w:t xml:space="preserve">    2x5,00</w:t>
        <w:tab/>
        <w:tab/>
        <w:t>225,00</w:t>
        <w:tab/>
        <w:tab/>
        <w:t>225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4  km 3,295 00-3,325 00  vľavo    rozmery 30,00x6,00m</w:t>
        <w:tab/>
        <w:t xml:space="preserve">    2x5,00</w:t>
        <w:tab/>
        <w:tab/>
        <w:t>210,00</w:t>
        <w:tab/>
        <w:tab/>
        <w:t>210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5  km 4,665 00-4,690 00  vpravo  rozmery 25,00x8,00m</w:t>
        <w:tab/>
        <w:t xml:space="preserve">    2x5,00</w:t>
        <w:tab/>
        <w:tab/>
        <w:t>240,00</w:t>
        <w:tab/>
        <w:tab/>
        <w:t>240,0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</w:rPr>
        <w:t>S5  km 4,665 00-4,690 00  vľavo    rozmery 25,00x5,00m</w:t>
        <w:tab/>
        <w:t xml:space="preserve">    2x5,00</w:t>
        <w:tab/>
        <w:tab/>
        <w:t>150,00</w:t>
        <w:tab/>
        <w:tab/>
        <w:t>150,00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  <w:u w:val="single"/>
        </w:rPr>
        <w:t>S6  km 4,825 00-4,855 00  vpravo  rozmery 30,00x7,00m</w:t>
        <w:tab/>
        <w:t xml:space="preserve">    1x5,00</w:t>
        <w:tab/>
        <w:tab/>
        <w:t>227,50</w:t>
        <w:tab/>
        <w:tab/>
        <w:t>227,50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</w:rPr>
        <w:t>Spolu:</w:t>
        <w:tab/>
        <w:tab/>
        <w:tab/>
        <w:tab/>
        <w:tab/>
        <w:tab/>
        <w:tab/>
        <w:tab/>
        <w:t>2137,5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bCs/>
          <w:sz w:val="20"/>
          <w:szCs w:val="20"/>
        </w:rPr>
        <w:tab/>
        <w:t>2137,5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ýkaz výmer – účelové rozšírenia (výhybne)</w:t>
        <w:tab/>
        <w:tab/>
        <w:tab/>
        <w:tab/>
        <w:t>Tab. 4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 xml:space="preserve">Označenie </w:t>
        <w:tab/>
        <w:tab/>
        <w:tab/>
        <w:tab/>
        <w:tab/>
        <w:t>nábehy</w:t>
        <w:tab/>
        <w:t xml:space="preserve"> úprava pláne</w:t>
        <w:tab/>
        <w:t>štrkodrvina</w:t>
        <w:tab/>
        <w:t>vibrovaný štrk</w:t>
        <w:tab/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  <w:tab/>
        <w:tab/>
        <w:tab/>
        <w:tab/>
        <w:tab/>
        <w:tab/>
        <w:t xml:space="preserve"> so zhutnením</w:t>
        <w:tab/>
        <w:t>hr. 150 mm</w:t>
        <w:tab/>
        <w:t>hr. 100 mm</w:t>
        <w:tab/>
      </w:r>
    </w:p>
    <w:p>
      <w:pPr>
        <w:pStyle w:val="Normal"/>
        <w:jc w:val="both"/>
        <w:rPr>
          <w:rFonts w:ascii="Arial Narrow" w:hAnsi="Arial Narrow" w:cs="Arial"/>
          <w:bCs/>
          <w:i/>
          <w:i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u w:val="single"/>
        </w:rPr>
        <w:tab/>
        <w:tab/>
        <w:tab/>
        <w:tab/>
        <w:tab/>
        <w:tab/>
        <w:t xml:space="preserve">   m</w:t>
        <w:tab/>
        <w:t xml:space="preserve">      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  <w:tab/>
        <w:t xml:space="preserve">     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  <w:tab/>
        <w:t xml:space="preserve">     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V1  km 0,203  00-0,221 00 vpravo dl. 18,00 m, š. 2,50 m</w:t>
        <w:tab/>
        <w:t xml:space="preserve"> 2x5,0</w:t>
        <w:tab/>
        <w:t xml:space="preserve">   57,50</w:t>
        <w:tab/>
        <w:tab/>
        <w:t xml:space="preserve">  57,50</w:t>
        <w:tab/>
        <w:tab/>
        <w:t xml:space="preserve"> 57,50</w:t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V2  km 0,420  00-0,440 00 vpravo dl. 20,00 m, š. 2,50 m</w:t>
        <w:tab/>
        <w:t xml:space="preserve"> 2x10,0</w:t>
        <w:tab/>
        <w:t xml:space="preserve">   75,00</w:t>
        <w:tab/>
        <w:tab/>
        <w:t xml:space="preserve">  75,00</w:t>
        <w:tab/>
        <w:tab/>
        <w:t xml:space="preserve"> 75,00</w:t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V3  km 1,054  00-1,066 00 vpravo dl. 15,00 m, š. 3,00 m</w:t>
        <w:tab/>
        <w:t xml:space="preserve"> 2x5,0</w:t>
        <w:tab/>
        <w:t xml:space="preserve">   60,00</w:t>
        <w:tab/>
        <w:tab/>
        <w:t xml:space="preserve">  60,00</w:t>
        <w:tab/>
        <w:tab/>
        <w:t xml:space="preserve"> 60,00</w:t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V4  km 1,285  00-1,305 00 vpravo dl. 20,00 m, š. 2,00 m</w:t>
        <w:tab/>
        <w:t xml:space="preserve"> 2x8,0</w:t>
        <w:tab/>
        <w:t xml:space="preserve">   56,00</w:t>
        <w:tab/>
        <w:tab/>
        <w:t xml:space="preserve">  56,00</w:t>
        <w:tab/>
        <w:tab/>
        <w:t xml:space="preserve"> 56,00</w:t>
        <w:tab/>
        <w:tab/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V5  km 2,355  00-2,370 00 vpravo dl. 15,00 m, š. 2,00 m</w:t>
        <w:tab/>
        <w:t xml:space="preserve"> 2x5,0</w:t>
        <w:tab/>
        <w:t xml:space="preserve">   40,00</w:t>
        <w:tab/>
        <w:tab/>
        <w:t xml:space="preserve">  40,00</w:t>
        <w:tab/>
        <w:tab/>
        <w:t xml:space="preserve"> 40,00</w:t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V6  km 3,562  00-3,582 00 vpravo dl. 20,00 m, š. 2,00 m</w:t>
        <w:tab/>
        <w:t xml:space="preserve"> 2x5,0</w:t>
        <w:tab/>
        <w:t xml:space="preserve">   50,00</w:t>
        <w:tab/>
        <w:tab/>
        <w:t xml:space="preserve">  50,00</w:t>
        <w:tab/>
        <w:tab/>
        <w:t xml:space="preserve"> 50,00</w:t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V7  km 3,920  00-3,940 00 vpravo dl. 20,00 m, š. 2,50 m</w:t>
        <w:tab/>
        <w:t xml:space="preserve"> 2x10,0</w:t>
        <w:tab/>
        <w:t xml:space="preserve">   75,00</w:t>
        <w:tab/>
        <w:tab/>
        <w:t xml:space="preserve">  75,00</w:t>
        <w:tab/>
        <w:tab/>
        <w:t xml:space="preserve"> 75,00</w:t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  <w:u w:val="single"/>
        </w:rPr>
        <w:t>V8  km 4,460  00-4,480 00 vpravo dl. 20,00 m, š. 2,50 m</w:t>
        <w:tab/>
        <w:t xml:space="preserve"> 2x10,0</w:t>
        <w:tab/>
        <w:t xml:space="preserve">   75,00</w:t>
        <w:tab/>
        <w:tab/>
        <w:t xml:space="preserve">  75,00</w:t>
        <w:tab/>
        <w:tab/>
        <w:t xml:space="preserve"> 75,00</w:t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Spolu:</w:t>
        <w:tab/>
        <w:tab/>
        <w:tab/>
        <w:tab/>
        <w:tab/>
        <w:tab/>
        <w:tab/>
        <w:t xml:space="preserve">   488,5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bCs/>
          <w:sz w:val="20"/>
          <w:szCs w:val="20"/>
        </w:rPr>
        <w:tab/>
        <w:t xml:space="preserve">  488,5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bCs/>
          <w:sz w:val="20"/>
          <w:szCs w:val="20"/>
        </w:rPr>
        <w:tab/>
        <w:t xml:space="preserve"> 488,5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bCs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ýkaz výmer – výjazdy do porastov</w:t>
        <w:tab/>
        <w:tab/>
        <w:tab/>
        <w:tab/>
        <w:tab/>
        <w:t>Tab. 5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Označenie</w:t>
        <w:tab/>
        <w:tab/>
        <w:tab/>
        <w:tab/>
        <w:tab/>
        <w:t>úprava pláne</w:t>
        <w:tab/>
        <w:t>štrkodrvina</w:t>
        <w:tab/>
        <w:t>hosp. priepusty</w:t>
        <w:tab/>
        <w:t xml:space="preserve">drevený 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ab/>
        <w:tab/>
        <w:tab/>
        <w:tab/>
        <w:tab/>
        <w:tab/>
        <w:t>so zhutnením</w:t>
        <w:tab/>
        <w:t>hr. 150 mm</w:t>
        <w:tab/>
        <w:t xml:space="preserve">  DN 400 mm</w:t>
        <w:tab/>
        <w:t>prah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  <w:tab/>
        <w:tab/>
        <w:tab/>
        <w:tab/>
        <w:tab/>
        <w:t xml:space="preserve">   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  <w:tab/>
        <w:t xml:space="preserve">   m</w:t>
      </w:r>
      <w:r>
        <w:rPr>
          <w:rFonts w:cs="Arial" w:ascii="Arial Narrow" w:hAnsi="Arial Narrow"/>
          <w:bCs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bCs/>
          <w:i/>
          <w:sz w:val="20"/>
          <w:szCs w:val="20"/>
          <w:u w:val="single"/>
        </w:rPr>
        <w:tab/>
        <w:tab/>
        <w:t xml:space="preserve">  m</w:t>
        <w:tab/>
        <w:tab/>
        <w:t xml:space="preserve">  m</w:t>
        <w:tab/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km  0,055 00  výjazd vľavo, šikmý</w:t>
        <w:tab/>
        <w:tab/>
        <w:tab/>
        <w:t>35,00</w:t>
        <w:tab/>
        <w:tab/>
        <w:t>32,00</w:t>
        <w:tab/>
        <w:tab/>
        <w:t>8,00</w:t>
        <w:tab/>
        <w:tab/>
        <w:t>5,0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km  0,354 00  výjazd vľavo, šikmý</w:t>
        <w:tab/>
        <w:tab/>
        <w:tab/>
        <w:t>35,00</w:t>
        <w:tab/>
        <w:tab/>
        <w:t>32,00</w:t>
        <w:tab/>
        <w:tab/>
        <w:t>8,00</w:t>
        <w:tab/>
        <w:tab/>
        <w:t>5,0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km  0,709 00  výjazd vľavo, šikmý</w:t>
        <w:tab/>
        <w:tab/>
        <w:tab/>
        <w:t>35,00</w:t>
        <w:tab/>
        <w:tab/>
        <w:t>32,00</w:t>
        <w:tab/>
        <w:tab/>
        <w:t>-</w:t>
        <w:tab/>
        <w:tab/>
        <w:t>5,0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km  1,969 00  výjazd vľavo, šikmý</w:t>
        <w:tab/>
        <w:tab/>
        <w:tab/>
        <w:t>35,00</w:t>
        <w:tab/>
        <w:tab/>
        <w:t>32,00</w:t>
        <w:tab/>
        <w:tab/>
        <w:t>-</w:t>
        <w:tab/>
        <w:tab/>
        <w:t>5,00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u w:val="single"/>
        </w:rPr>
      </w:pPr>
      <w:r>
        <w:rPr>
          <w:rFonts w:cs="Arial" w:ascii="Arial Narrow" w:hAnsi="Arial Narrow"/>
          <w:bCs/>
          <w:sz w:val="20"/>
          <w:szCs w:val="20"/>
          <w:u w:val="single"/>
        </w:rPr>
        <w:t>km  2,970 00  výjazd vľavo, šikmý</w:t>
        <w:tab/>
        <w:tab/>
        <w:tab/>
        <w:t>35,00</w:t>
        <w:tab/>
        <w:tab/>
        <w:t>32,00</w:t>
        <w:tab/>
        <w:tab/>
        <w:t>-</w:t>
        <w:tab/>
        <w:tab/>
        <w:t>5,00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Spolu:</w:t>
        <w:tab/>
        <w:tab/>
        <w:tab/>
        <w:tab/>
        <w:tab/>
        <w:tab/>
        <w:t>175,0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bCs/>
          <w:sz w:val="20"/>
          <w:szCs w:val="20"/>
        </w:rPr>
        <w:tab/>
        <w:t>160,00 m</w:t>
      </w:r>
      <w:r>
        <w:rPr>
          <w:rFonts w:cs="Arial" w:ascii="Arial Narrow" w:hAnsi="Arial Narrow"/>
          <w:bCs/>
          <w:sz w:val="20"/>
          <w:szCs w:val="20"/>
          <w:vertAlign w:val="superscript"/>
        </w:rPr>
        <w:t>2</w:t>
      </w:r>
      <w:r>
        <w:rPr>
          <w:rFonts w:cs="Arial" w:ascii="Arial Narrow" w:hAnsi="Arial Narrow"/>
          <w:bCs/>
          <w:sz w:val="20"/>
          <w:szCs w:val="20"/>
        </w:rPr>
        <w:tab/>
        <w:t>16,00 m</w:t>
        <w:tab/>
        <w:tab/>
        <w:t>25,00 m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"/>
      <w:b/>
      <w:bCs/>
      <w:sz w:val="20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3:25:00Z</dcterms:created>
  <dc:creator>Vladimir Kovac</dc:creator>
  <dc:description/>
  <cp:keywords/>
  <dc:language>en-US</dc:language>
  <cp:lastModifiedBy>-</cp:lastModifiedBy>
  <cp:lastPrinted>2019-06-06T09:50:00Z</cp:lastPrinted>
  <dcterms:modified xsi:type="dcterms:W3CDTF">2019-06-06T07:50:00Z</dcterms:modified>
  <cp:revision>16</cp:revision>
  <dc:subject/>
  <dc:title>Protipožiarna lesná cesta Kúr</dc:title>
</cp:coreProperties>
</file>