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 xml:space="preserve">  Lesná cesta Kršlenice</w:t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ab/>
        <w:tab/>
        <w:tab/>
        <w:tab/>
        <w:t>Výkaz výmer – rúrové priepusty existujúce</w:t>
        <w:tab/>
        <w:tab/>
        <w:t>Tab. 1</w:t>
        <w:tab/>
        <w:tab/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</w:rPr>
        <w:t xml:space="preserve">   </w:t>
      </w:r>
      <w:r>
        <w:rPr>
          <w:rFonts w:cs="Arial" w:ascii="Arial Narrow" w:hAnsi="Arial Narrow"/>
          <w:bCs/>
          <w:sz w:val="20"/>
        </w:rPr>
        <w:t>Priepust</w:t>
        <w:tab/>
        <w:t xml:space="preserve">DN </w:t>
        <w:tab/>
        <w:t>Dĺžka</w:t>
        <w:tab/>
        <w:t xml:space="preserve"> Dlažba</w:t>
        <w:tab/>
        <w:t>Rovnanina     Rovnanina</w:t>
        <w:tab/>
        <w:t xml:space="preserve"> Rúra</w:t>
        <w:tab/>
        <w:tab/>
        <w:tab/>
      </w:r>
      <w:r>
        <w:rPr>
          <w:rFonts w:cs="Arial" w:ascii="Arial Narrow" w:hAnsi="Arial Narrow"/>
          <w:sz w:val="20"/>
          <w:szCs w:val="20"/>
        </w:rPr>
        <w:tab/>
        <w:tab/>
        <w:tab/>
        <w:tab/>
        <w:t xml:space="preserve">   </w:t>
        <w:tab/>
        <w:t xml:space="preserve">  </w:t>
        <w:tab/>
        <w:t xml:space="preserve">   vtok</w:t>
        <w:tab/>
        <w:t>vtok priep.      výtok</w:t>
        <w:tab/>
        <w:t xml:space="preserve"> priep. </w:t>
        <w:tab/>
        <w:t>uvoľn.</w:t>
        <w:tab/>
        <w:t xml:space="preserve">  </w:t>
        <w:tab/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  <w:vertAlign w:val="superscript"/>
        </w:rPr>
      </w:pPr>
      <w:r>
        <w:rPr>
          <w:rFonts w:cs="Arial" w:ascii="Arial Narrow" w:hAnsi="Arial Narrow"/>
          <w:i/>
          <w:sz w:val="20"/>
          <w:u w:val="single"/>
        </w:rPr>
        <w:t>č.     Km</w:t>
        <w:tab/>
        <w:tab/>
        <w:t>mm</w:t>
        <w:tab/>
        <w:t xml:space="preserve">  m</w:t>
        <w:tab/>
        <w:t xml:space="preserve">    m</w:t>
      </w:r>
      <w:r>
        <w:rPr>
          <w:rFonts w:cs="Arial" w:ascii="Arial Narrow" w:hAnsi="Arial Narrow"/>
          <w:i/>
          <w:sz w:val="20"/>
          <w:szCs w:val="20"/>
          <w:u w:val="single"/>
          <w:vertAlign w:val="superscript"/>
        </w:rPr>
        <w:t>2</w:t>
      </w:r>
      <w:r>
        <w:rPr>
          <w:rFonts w:cs="Arial" w:ascii="Arial Narrow" w:hAnsi="Arial Narrow"/>
          <w:i/>
          <w:sz w:val="20"/>
          <w:u w:val="single"/>
        </w:rPr>
        <w:tab/>
        <w:t xml:space="preserve">     m</w:t>
      </w:r>
      <w:r>
        <w:rPr>
          <w:rFonts w:cs="Arial" w:ascii="Arial Narrow" w:hAnsi="Arial Narrow"/>
          <w:i/>
          <w:sz w:val="20"/>
          <w:szCs w:val="20"/>
          <w:u w:val="single"/>
          <w:vertAlign w:val="superscript"/>
        </w:rPr>
        <w:t>3</w:t>
      </w:r>
      <w:r>
        <w:rPr>
          <w:rFonts w:cs="Arial" w:ascii="Arial Narrow" w:hAnsi="Arial Narrow"/>
          <w:i/>
          <w:sz w:val="20"/>
          <w:u w:val="single"/>
        </w:rPr>
        <w:tab/>
        <w:t xml:space="preserve">               m</w:t>
      </w:r>
      <w:r>
        <w:rPr>
          <w:rFonts w:cs="Arial" w:ascii="Arial Narrow" w:hAnsi="Arial Narrow"/>
          <w:i/>
          <w:sz w:val="20"/>
          <w:szCs w:val="20"/>
          <w:u w:val="single"/>
          <w:vertAlign w:val="superscript"/>
        </w:rPr>
        <w:t>3</w:t>
      </w:r>
      <w:r>
        <w:rPr>
          <w:rFonts w:cs="Arial" w:ascii="Arial Narrow" w:hAnsi="Arial Narrow"/>
          <w:i/>
          <w:sz w:val="20"/>
          <w:szCs w:val="20"/>
          <w:u w:val="single"/>
        </w:rPr>
        <w:tab/>
        <w:t xml:space="preserve">   m</w:t>
        <w:tab/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.  0,174 00</w:t>
        <w:tab/>
        <w:t>600</w:t>
        <w:tab/>
        <w:t>9,00</w:t>
        <w:tab/>
        <w:t xml:space="preserve">  4,50</w:t>
        <w:tab/>
        <w:t xml:space="preserve">   1,44</w:t>
        <w:tab/>
        <w:tab/>
        <w:t>2,00</w:t>
        <w:tab/>
        <w:t xml:space="preserve">   -</w:t>
        <w:tab/>
        <w:t xml:space="preserve">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 0,346 00</w:t>
        <w:tab/>
        <w:t>600</w:t>
        <w:tab/>
        <w:t>8,00</w:t>
        <w:tab/>
        <w:t xml:space="preserve">  1,60</w:t>
        <w:tab/>
        <w:t xml:space="preserve">   1,20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 0,822 00</w:t>
        <w:tab/>
        <w:t>600</w:t>
        <w:tab/>
        <w:t>8,00</w:t>
        <w:tab/>
        <w:t xml:space="preserve">  3,00</w:t>
        <w:tab/>
        <w:t xml:space="preserve">   1,20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.  1,002 00</w:t>
        <w:tab/>
        <w:t>600</w:t>
        <w:tab/>
        <w:t>11,00</w:t>
        <w:tab/>
        <w:t xml:space="preserve">  4,00</w:t>
        <w:tab/>
        <w:t xml:space="preserve">   1,20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.  1,090 00</w:t>
        <w:tab/>
        <w:t>800</w:t>
        <w:tab/>
        <w:t>10,00</w:t>
        <w:tab/>
        <w:t xml:space="preserve">  5,00</w:t>
        <w:tab/>
        <w:t xml:space="preserve">   1,20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.  1,336 00</w:t>
        <w:tab/>
        <w:t>600</w:t>
        <w:tab/>
        <w:t>8,00</w:t>
        <w:tab/>
        <w:t xml:space="preserve">  4,00</w:t>
        <w:tab/>
        <w:t xml:space="preserve">   0,96</w:t>
        <w:tab/>
        <w:tab/>
        <w:t>2,00</w:t>
        <w:tab/>
        <w:t xml:space="preserve">  1,0</w:t>
        <w:tab/>
        <w:t xml:space="preserve">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.  1,558 00</w:t>
        <w:tab/>
        <w:t>600</w:t>
        <w:tab/>
        <w:t>8,00</w:t>
        <w:tab/>
        <w:t xml:space="preserve">  5,00</w:t>
        <w:tab/>
        <w:t xml:space="preserve">   1,20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8.  1,641 00</w:t>
        <w:tab/>
        <w:t>600</w:t>
        <w:tab/>
        <w:t>8,00</w:t>
        <w:tab/>
        <w:t xml:space="preserve">  4,50</w:t>
        <w:tab/>
        <w:t xml:space="preserve">   0,96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.  1,717 00</w:t>
        <w:tab/>
        <w:t>600</w:t>
        <w:tab/>
        <w:t>11,00</w:t>
        <w:tab/>
        <w:t xml:space="preserve">  3,00</w:t>
        <w:tab/>
        <w:t xml:space="preserve">   0,48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0. 2,314 00</w:t>
        <w:tab/>
        <w:t>600</w:t>
        <w:tab/>
        <w:t>8,00</w:t>
        <w:tab/>
        <w:t xml:space="preserve">  2,00</w:t>
        <w:tab/>
        <w:t xml:space="preserve">   0,64</w:t>
        <w:tab/>
        <w:tab/>
        <w:t>2,00</w:t>
        <w:tab/>
        <w:t xml:space="preserve">  2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. 2,994 00</w:t>
        <w:tab/>
        <w:t>600</w:t>
        <w:tab/>
        <w:t>10,00</w:t>
        <w:tab/>
        <w:t xml:space="preserve">  4,00</w:t>
        <w:tab/>
        <w:t xml:space="preserve">   2,00</w:t>
        <w:tab/>
        <w:tab/>
        <w:t>2,00</w:t>
        <w:tab/>
        <w:t xml:space="preserve"> 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2. 3,088 00</w:t>
        <w:tab/>
        <w:t>600</w:t>
        <w:tab/>
        <w:t>11,00</w:t>
        <w:tab/>
        <w:t xml:space="preserve">  5,00</w:t>
        <w:tab/>
        <w:t xml:space="preserve">   2,00</w:t>
        <w:tab/>
        <w:tab/>
        <w:t>2,00</w:t>
        <w:tab/>
        <w:t xml:space="preserve">  1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. 3,115 00</w:t>
        <w:tab/>
        <w:t>600</w:t>
        <w:tab/>
        <w:t>10,00</w:t>
        <w:tab/>
        <w:t xml:space="preserve">  2,00</w:t>
        <w:tab/>
        <w:t xml:space="preserve">   0,80</w:t>
        <w:tab/>
        <w:tab/>
        <w:t>2,00</w:t>
        <w:tab/>
        <w:t xml:space="preserve">  2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4. 3,141 00</w:t>
        <w:tab/>
        <w:t>600</w:t>
        <w:tab/>
        <w:t>10,00</w:t>
        <w:tab/>
        <w:t xml:space="preserve">  2,00</w:t>
        <w:tab/>
        <w:t xml:space="preserve">   0,80</w:t>
        <w:tab/>
        <w:tab/>
        <w:t>2,00</w:t>
        <w:tab/>
        <w:t xml:space="preserve">  2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5. 3,240 00</w:t>
        <w:tab/>
        <w:t>600</w:t>
        <w:tab/>
        <w:t>8,00</w:t>
        <w:tab/>
        <w:t xml:space="preserve">  2,00</w:t>
        <w:tab/>
        <w:t xml:space="preserve">   0,80 </w:t>
        <w:tab/>
        <w:tab/>
        <w:t>2,00</w:t>
        <w:tab/>
        <w:t xml:space="preserve">  1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6. 3,469 00</w:t>
        <w:tab/>
        <w:t>600</w:t>
        <w:tab/>
        <w:t>8,00</w:t>
        <w:tab/>
        <w:t xml:space="preserve">  2,50</w:t>
        <w:tab/>
        <w:t xml:space="preserve">   1,20</w:t>
        <w:tab/>
        <w:tab/>
        <w:t>2,00</w:t>
        <w:tab/>
        <w:t xml:space="preserve">  -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7. 3,487 00</w:t>
        <w:tab/>
        <w:t>600</w:t>
        <w:tab/>
        <w:t>8,00</w:t>
        <w:tab/>
        <w:t xml:space="preserve">  2,50</w:t>
        <w:tab/>
        <w:t xml:space="preserve">   1,20</w:t>
        <w:tab/>
        <w:tab/>
        <w:t>2,00</w:t>
        <w:tab/>
        <w:t xml:space="preserve">  1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. 3,546 00</w:t>
        <w:tab/>
        <w:t>600</w:t>
        <w:tab/>
        <w:t>9,00</w:t>
        <w:tab/>
        <w:t xml:space="preserve">  3,00</w:t>
        <w:tab/>
        <w:t xml:space="preserve">   0,80</w:t>
        <w:tab/>
        <w:tab/>
        <w:t>2,00</w:t>
        <w:tab/>
        <w:t xml:space="preserve">  2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9. 3,627 00</w:t>
        <w:tab/>
        <w:t xml:space="preserve">600 </w:t>
        <w:tab/>
        <w:t>7,00</w:t>
        <w:tab/>
        <w:t xml:space="preserve">  2,00</w:t>
        <w:tab/>
        <w:t xml:space="preserve">   0,80</w:t>
        <w:tab/>
        <w:tab/>
        <w:t>2,00</w:t>
        <w:tab/>
        <w:t xml:space="preserve">  1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0. 3,771 00</w:t>
        <w:tab/>
        <w:t>600</w:t>
        <w:tab/>
        <w:t>9,00</w:t>
        <w:tab/>
        <w:t xml:space="preserve">  3,60</w:t>
        <w:tab/>
        <w:t xml:space="preserve">   0,88</w:t>
        <w:tab/>
        <w:tab/>
        <w:t>2,00</w:t>
        <w:tab/>
        <w:t xml:space="preserve">  1,0</w:t>
        <w:tab/>
        <w:t xml:space="preserve">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1. 3,976 00</w:t>
        <w:tab/>
        <w:t>600</w:t>
        <w:tab/>
        <w:t>9,00</w:t>
        <w:tab/>
        <w:t xml:space="preserve">  2,00</w:t>
        <w:tab/>
        <w:t xml:space="preserve">   0,80</w:t>
        <w:tab/>
        <w:tab/>
        <w:t>2,00</w:t>
        <w:tab/>
        <w:t xml:space="preserve">  2,0</w:t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2. 4,205 00</w:t>
        <w:tab/>
        <w:t>600</w:t>
        <w:tab/>
        <w:t>8,00</w:t>
        <w:tab/>
        <w:t xml:space="preserve">  -</w:t>
        <w:tab/>
        <w:t xml:space="preserve">   0,80</w:t>
        <w:tab/>
        <w:tab/>
        <w:t>-</w:t>
        <w:tab/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3. 4,265 00</w:t>
        <w:tab/>
        <w:t>600</w:t>
        <w:tab/>
        <w:t>10,00</w:t>
        <w:tab/>
        <w:t xml:space="preserve">  3,00</w:t>
        <w:tab/>
        <w:t xml:space="preserve">   1,20</w:t>
        <w:tab/>
        <w:tab/>
        <w:t>-</w:t>
        <w:tab/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4. 4,288 00</w:t>
        <w:tab/>
        <w:t>1000</w:t>
        <w:tab/>
        <w:t>8,00</w:t>
        <w:tab/>
        <w:t xml:space="preserve">  -</w:t>
        <w:tab/>
        <w:t xml:space="preserve">   -</w:t>
        <w:tab/>
        <w:tab/>
        <w:t>-</w:t>
        <w:tab/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25. 4,410 00</w:t>
        <w:tab/>
        <w:t>600</w:t>
        <w:tab/>
        <w:t>8,00</w:t>
        <w:tab/>
        <w:t xml:space="preserve">  3,00</w:t>
        <w:tab/>
        <w:t xml:space="preserve">   1,68</w:t>
        <w:tab/>
        <w:tab/>
        <w:t>2,00</w:t>
        <w:tab/>
        <w:t xml:space="preserve">   2,0</w:t>
        <w:tab/>
        <w:t xml:space="preserve"> 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olu:</w:t>
        <w:tab/>
        <w:tab/>
        <w:tab/>
        <w:tab/>
        <w:t xml:space="preserve">73,20         26,24                  44,00         18,00     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</w:t>
      </w:r>
      <w:r>
        <w:rPr>
          <w:rFonts w:cs="Arial" w:ascii="Arial Narrow" w:hAnsi="Arial Narrow"/>
          <w:b/>
          <w:bCs/>
          <w:sz w:val="22"/>
          <w:szCs w:val="22"/>
        </w:rPr>
        <w:tab/>
        <w:t xml:space="preserve"> Výkaz výmer – rúrové priepusty navrhované</w:t>
        <w:tab/>
        <w:tab/>
        <w:tab/>
        <w:tab/>
        <w:t>Tab. 2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bCs/>
          <w:sz w:val="20"/>
        </w:rPr>
        <w:t xml:space="preserve">   </w:t>
      </w:r>
      <w:r>
        <w:rPr>
          <w:rFonts w:cs="Arial" w:ascii="Arial Narrow" w:hAnsi="Arial Narrow"/>
          <w:bCs/>
          <w:sz w:val="20"/>
        </w:rPr>
        <w:t>Priepust</w:t>
        <w:tab/>
        <w:t xml:space="preserve"> DN </w:t>
        <w:tab/>
        <w:t>Dĺžka</w:t>
        <w:tab/>
        <w:t>Ryhy</w:t>
        <w:tab/>
        <w:t xml:space="preserve">Šachty </w:t>
        <w:tab/>
        <w:t xml:space="preserve">   Rovnanina       Drevený</w:t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  <w:t>priep.</w:t>
        <w:tab/>
        <w:t>priep.</w:t>
        <w:tab/>
        <w:t>K. jamy</w:t>
        <w:tab/>
        <w:t xml:space="preserve">   výtok priep.      pás, dvojitý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  <w:u w:val="single"/>
          <w:vertAlign w:val="superscript"/>
        </w:rPr>
      </w:pPr>
      <w:r>
        <w:rPr>
          <w:rFonts w:eastAsia="Arial Narrow" w:cs="Arial Narrow" w:ascii="Arial Narrow" w:hAnsi="Arial Narrow"/>
          <w:i/>
          <w:sz w:val="20"/>
          <w:u w:val="single"/>
        </w:rPr>
        <w:t xml:space="preserve"> </w:t>
      </w:r>
      <w:r>
        <w:rPr>
          <w:rFonts w:cs="Arial" w:ascii="Arial Narrow" w:hAnsi="Arial Narrow"/>
          <w:i/>
          <w:sz w:val="20"/>
          <w:u w:val="single"/>
        </w:rPr>
        <w:t>č.   Km</w:t>
        <w:tab/>
        <w:tab/>
        <w:t>mm</w:t>
        <w:tab/>
        <w:t xml:space="preserve">  m</w:t>
        <w:tab/>
      </w:r>
      <w:r>
        <w:rPr>
          <w:rFonts w:cs="Arial" w:ascii="Arial Narrow" w:hAnsi="Arial Narrow"/>
          <w:i/>
          <w:sz w:val="20"/>
          <w:szCs w:val="20"/>
          <w:u w:val="single"/>
        </w:rPr>
        <w:t>m</w:t>
      </w:r>
      <w:r>
        <w:rPr>
          <w:rFonts w:cs="Arial" w:ascii="Arial Narrow" w:hAnsi="Arial Narrow"/>
          <w:i/>
          <w:sz w:val="20"/>
          <w:szCs w:val="20"/>
          <w:u w:val="single"/>
          <w:vertAlign w:val="superscript"/>
        </w:rPr>
        <w:t>3</w:t>
      </w:r>
      <w:r>
        <w:rPr>
          <w:rFonts w:cs="Arial" w:ascii="Arial Narrow" w:hAnsi="Arial Narrow"/>
          <w:i/>
          <w:sz w:val="20"/>
          <w:u w:val="single"/>
        </w:rPr>
        <w:tab/>
        <w:t xml:space="preserve">  m</w:t>
      </w:r>
      <w:r>
        <w:rPr>
          <w:rFonts w:cs="Arial" w:ascii="Arial Narrow" w:hAnsi="Arial Narrow"/>
          <w:i/>
          <w:sz w:val="20"/>
          <w:szCs w:val="20"/>
          <w:u w:val="single"/>
          <w:vertAlign w:val="superscript"/>
        </w:rPr>
        <w:t>3</w:t>
      </w:r>
      <w:r>
        <w:rPr>
          <w:rFonts w:cs="Arial" w:ascii="Arial Narrow" w:hAnsi="Arial Narrow"/>
          <w:i/>
          <w:sz w:val="20"/>
          <w:u w:val="single"/>
        </w:rPr>
        <w:tab/>
      </w:r>
      <w:r>
        <w:rPr>
          <w:rFonts w:cs="Arial" w:ascii="Arial Narrow" w:hAnsi="Arial Narrow"/>
          <w:i/>
          <w:sz w:val="20"/>
          <w:szCs w:val="20"/>
          <w:u w:val="single"/>
        </w:rPr>
        <w:t xml:space="preserve">       m</w:t>
      </w:r>
      <w:r>
        <w:rPr>
          <w:rFonts w:cs="Arial" w:ascii="Arial Narrow" w:hAnsi="Arial Narrow"/>
          <w:i/>
          <w:sz w:val="20"/>
          <w:szCs w:val="20"/>
          <w:u w:val="single"/>
          <w:vertAlign w:val="superscript"/>
        </w:rPr>
        <w:t>3</w:t>
      </w:r>
      <w:r>
        <w:rPr>
          <w:rFonts w:cs="Arial" w:ascii="Arial Narrow" w:hAnsi="Arial Narrow"/>
          <w:i/>
          <w:sz w:val="20"/>
          <w:szCs w:val="20"/>
          <w:u w:val="single"/>
        </w:rPr>
        <w:tab/>
        <w:t xml:space="preserve">                m</w:t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. 0,560 00</w:t>
        <w:tab/>
        <w:t>600</w:t>
        <w:tab/>
        <w:t>8,00</w:t>
        <w:tab/>
        <w:t>28,80</w:t>
        <w:tab/>
        <w:t>11,40</w:t>
        <w:tab/>
        <w:t xml:space="preserve">     2,55</w:t>
        <w:tab/>
        <w:tab/>
        <w:t>2,00</w:t>
        <w:tab/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2,055 00</w:t>
        <w:tab/>
        <w:t>600</w:t>
        <w:tab/>
        <w:t>8,00</w:t>
        <w:tab/>
        <w:t>27,52</w:t>
        <w:tab/>
        <w:t>15,00</w:t>
        <w:tab/>
        <w:t xml:space="preserve">     2,36</w:t>
        <w:tab/>
        <w:tab/>
        <w:t>2,00</w:t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3. 2,680 00</w:t>
        <w:tab/>
        <w:t>600</w:t>
        <w:tab/>
        <w:t>8,00</w:t>
        <w:tab/>
        <w:t>17,68</w:t>
        <w:tab/>
        <w:t>16,20</w:t>
        <w:tab/>
        <w:t xml:space="preserve">     2,72</w:t>
        <w:tab/>
        <w:tab/>
        <w:t>2,00</w:t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. 4,288 00</w:t>
        <w:tab/>
        <w:t>1000</w:t>
        <w:tab/>
        <w:t>8,00</w:t>
        <w:tab/>
        <w:t>32,56</w:t>
        <w:tab/>
        <w:t xml:space="preserve">  -</w:t>
        <w:tab/>
        <w:t xml:space="preserve">      -</w:t>
        <w:tab/>
        <w:tab/>
        <w:t xml:space="preserve">  -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5. 4,550 00</w:t>
        <w:tab/>
        <w:t>600</w:t>
        <w:tab/>
        <w:t>8,00</w:t>
        <w:tab/>
        <w:t>19,20</w:t>
        <w:tab/>
        <w:t>10,80</w:t>
        <w:tab/>
        <w:t xml:space="preserve">     2,72</w:t>
        <w:tab/>
        <w:tab/>
        <w:t>2,00</w:t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polu: </w:t>
        <w:tab/>
        <w:tab/>
        <w:tab/>
        <w:t>40,00</w:t>
        <w:tab/>
        <w:t>125,76</w:t>
        <w:tab/>
        <w:t>53,40</w:t>
        <w:tab/>
        <w:t xml:space="preserve">    10,35                   8,00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"/>
      <w:b/>
      <w:bCs/>
      <w:sz w:val="20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2:47:00Z</dcterms:created>
  <dc:creator>Vladimir Kovac</dc:creator>
  <dc:description/>
  <cp:keywords/>
  <dc:language>en-US</dc:language>
  <cp:lastModifiedBy>-</cp:lastModifiedBy>
  <cp:lastPrinted>2019-06-30T01:12:00Z</cp:lastPrinted>
  <dcterms:modified xsi:type="dcterms:W3CDTF">2019-06-29T23:13:00Z</dcterms:modified>
  <cp:revision>23</cp:revision>
  <dc:subject/>
  <dc:title>Protipožiarna lesná cesta Kúr</dc:title>
</cp:coreProperties>
</file>