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Nitra KRPZ, Rázusova 7, VV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-II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68 Nitra KR PZ rekonštrukcia a modernizácia objektu II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Nitra KR PZ – Rázusova 7, rekonštrukcia a modernizácia objektu-II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3-02-27T09:44:00Z</cp:lastPrinted>
  <dcterms:modified xsi:type="dcterms:W3CDTF">2023-02-27T10:07:00Z</dcterms:modified>
  <cp:revision>50</cp:revision>
  <dc:subject/>
  <dc:title/>
</cp:coreProperties>
</file>