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72 Košice IBS a HS, výstavba objektov\\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15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é sa budú podieľať na plnení predmetu zákazky (tzn. pre všetky potrebné profesie na vypracovanie projektovej dokumentácie), ktorý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všetky osoby, ktoré sa budú podieľať na plnení predmetu zákazky uvedené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2 Košice IBS a HS, výstavba objekt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Košice IBC a HS, výstavba objektov - vypracovanie projektovej dokumentácie a obstara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03-10T13:11:00Z</dcterms:modified>
  <cp:revision>34</cp:revision>
  <dc:subject/>
  <dc:title/>
</cp:coreProperties>
</file>