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4"/>
        </w:numPr>
        <w:ind w:left="720" w:hanging="720"/>
        <w:rPr/>
      </w:pPr>
      <w:bookmarkStart w:id="0" w:name="_Ref372183442"/>
      <w:r>
        <w:rPr>
          <w:rFonts w:eastAsia="Arial Narrow"/>
          <w:szCs w:val="22"/>
        </w:rPr>
        <w:t xml:space="preserve">  </w:t>
      </w:r>
      <w:r>
        <w:rPr>
          <w:szCs w:val="22"/>
        </w:rPr>
        <w:t>Všeobecné vymedzenie predmetu zákazky</w:t>
      </w:r>
      <w:bookmarkEnd w:id="0"/>
    </w:p>
    <w:p>
      <w:pPr>
        <w:pStyle w:val="Normal"/>
        <w:widowControl/>
        <w:autoSpaceDE w:val="true"/>
        <w:spacing w:before="120" w:after="0"/>
        <w:ind w:left="383" w:hanging="0"/>
        <w:rPr>
          <w:b/>
          <w:b/>
        </w:rPr>
      </w:pPr>
      <w:r>
        <w:fldChar w:fldCharType="begin"/>
      </w:r>
      <w:r>
        <w:rPr/>
        <w:instrText xml:space="preserve"> LINK Excel.SheetMacroEnabled.12 "C:\\Users\\novosad2729111\\Documents\\Súťaže\\71 Banská Bystrica IBS a HS, výstavba objektov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rPr/>
        <w:t>Predmetom zákazky je vypracovanie projektovej dokumentácie a zabezpečenie výkonu odborného autorského dohľadu pre akciu „Banská Bystrica IBC a HS, výstavb</w:t>
      </w:r>
      <w:r>
        <w:rPr>
          <w:color w:val="000000"/>
        </w:rPr>
        <w:t>a objektov“</w:t>
      </w:r>
      <w:r>
        <w:rPr>
          <w:color w:val="000000"/>
        </w:rPr>
      </w:r>
      <w:r>
        <w:rPr>
          <w:color w:val="000000"/>
        </w:rPr>
        <w:fldChar w:fldCharType="end"/>
      </w:r>
      <w:r>
        <w:rPr/>
        <w:t xml:space="preserve">. </w:t>
      </w:r>
      <w:r>
        <w:rPr>
          <w:b/>
        </w:rPr>
        <w:t xml:space="preserve">Opis predmetu zákazky je </w:t>
      </w:r>
      <w:r>
        <w:rPr/>
        <w:t xml:space="preserve">v nasledovnom rozsahu: 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3" w:hanging="0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Zabezpečenie vstupných podkladov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43" w:hanging="176"/>
        <w:rPr>
          <w:u w:val="single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vypracovanie inžiniersko-geologického prieskumu a hydrogeologického prieskumu v rozsahu potrebnom pre vypracovanie projektu stavby (vrátane prieskumu a merania radónu, prieskumu a vyhodnotenia podložia z hľadiska možných environmentálnych záťaží, určenia geotechnických vlastností podložia pre účely návrhu základových konštrukcií, prieskumu hladiny a výdatnosti spodnej vody súvisiaceho s možnosťou návrhu studne na odber podzemných vôd, posúdenia vsakovacích pomerov súvisiaceho s možnosťou odvádzania povrchových vôd do podzemných vôd)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743" w:hanging="176"/>
        <w:rPr>
          <w:u w:val="single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rFonts w:cs="Times New Roman"/>
          <w:color w:val="000000"/>
        </w:rPr>
        <w:t>polohopisné a výškopisné zameranie areálu a okolia v rozsahu potrebnom pre vypracovanie projektu stavby súvisiace najmä s dopravným napojením areálu, napojením areálu na rozvody technickej infraštruktúry a vytýčením existujúcich inžinierskych sietí, ich geodetickým zameraním a zakreslením do situácie</w:t>
      </w:r>
    </w:p>
    <w:p>
      <w:pPr>
        <w:pStyle w:val="Normal"/>
        <w:widowControl/>
        <w:autoSpaceDE w:val="true"/>
        <w:spacing w:before="120" w:after="0"/>
        <w:ind w:left="383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120"/>
        <w:ind w:left="386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edprojektovej prípravy stavby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 xml:space="preserve">vypracovanie stavebného zámeru verejnej práce (stavby) na základe schválenej základnej požiadavky investičnej akcie podľa pokynov verejného obstarávateľa uvedených v bode 1 a 2 časti B  tohto opisu predmetu zákazky a podľa zákona č. 254/1998 Z. z. o verejných prácach v znení neskorších predpisov (ďalej len „zákon o verejných prácach“), v rozsahu podľa § 2 Vyhlášky Ministerstva výstavby a regionálneho rozvoja Slovenskej republiky č. 83/2008 Z. z., ktorou sa vykonáva zákon o verejných prácach, ktorý bude následne použitý a upravený ako dokumentácia pre vydanie územného rozhodnutia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vypracovanie zámeru navrhovanej činnosti (EIA) podľa pokynov verejného obstarávateľa uvedených v bode 2, časti B  tohto opisu predmetu zákazky a podľa § 22 zákona č. 24/2006 Z. z. o posudzovaní vplyvov na životné prostredie a o zmene a doplnení niektorých zákonov v znení neskorších predpisov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bezpečenie dokladov - rozhodnutí, stanovísk, vyjadrení, súhlasov alebo iných opatrení dotknutých orgánov štátnej správy, obce a iných organizácii k stavebnému zámeru a dokumentácii pre územné konanie v potrebnom rozsahu, ktoré je potrebné priložiť k návrhu na vydanie územného rozhodnutia. Stanoviská odborných zložiek MV SR, ako aj návrh na vydanie územného rozhodnutia zabezpečí verejný obstarávateľ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zapracovanie pripomienok vyplývajúcich zo stanovísk odborných zložiek MV SR, záverečného stanoviska k EIA a dotknutých orgánov štátnej správy, obce a iných organizácii do dokumentácie pre územné rozhodnutie.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3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ojektovej prípravy stavby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 xml:space="preserve">vypracovanie dokumentácie pre stavebné povolenie na základe schváleného stavebného zámeru, podmienok z právoplatného územného rozhodnutia a podľa pokynov verejného obstarávateľa uvedených v bode 1 a 2 časti B tohto opisu predmetu zákazky, v rozsahu prílohy č. 2 „Sadzobníka pre navrhovanie ponukových cien projektových prác a inžinierskych činností - UNIKA“, vrátane: </w:t>
      </w:r>
    </w:p>
    <w:p>
      <w:pPr>
        <w:pStyle w:val="Normal"/>
        <w:widowControl/>
        <w:autoSpaceDE w:val="true"/>
        <w:spacing w:before="120" w:after="0"/>
        <w:ind w:left="993" w:hanging="142"/>
        <w:rPr>
          <w:u w:val="single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rFonts w:cs="Times New Roman"/>
          <w:color w:val="000000"/>
        </w:rPr>
        <w:t xml:space="preserve">- energetického hodnotenia budovy podľa § 4a zákona Národnej rady Slovenskej republiky č. 555/2005 Z. z. o energetickej hospodárnosti budov a o zmene a doplnení niektorých zákonov v znení neskorších predpisov (ďalej len „zákon o EHB“) v rozsahu podľa bodu 3 časti B  tohto opisu predmetu zákazky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993" w:hanging="318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bezpečenie dokladov - rozhodnutí, stanovísk, vyjadrení, súhlasov, posúdení, alebo iných opatrení dotknutých orgánov štátnej správy, obce a iných organizácii (vrátane odborného stanoviska oprávnenej právnickej osoby podľa zákona č. 124/2006 Z. z. o bezpečnosti a ochrane zdravia pri práci a o zmene a doplnení niektorých zákonov v znení neskorších predpisov (ďalej len „zákon o BOZP“) z hľadiska bezpečnosti a ochrany zdravia pri práci a k vyhradeným technickým zariadeniam) k projektu stavby pre stavebné povolenie v nevyhnutnom rozsahu, ktoré je potrebné priložiť k žiadosti o stavebné povolenie. Stanoviská odborných zložiek MV SR, ako aj podanie žiadosti o vydanie stavebného povolenia zabezpečí verejný obstarávateľ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pracovanie pripomienok vyplývajúcich zo stanovísk odborných zložiek MV SR a dotknutých orgánov štátnej správy, obce a iných organizácii do dokumentácie pre stavebné povolenie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dopracovanie realizačného projektu stavby na základe schváleného projektu stavby pre stavebné povolenie, podmienok z právoplatného stavebného povolenia a podľa pokynov verejného obstarávateľa uvedených v časti B tohto opisu predmetu zákazky, v rozsahu prílohy č. 3 „Sadzobníka pre navrhovanie ponukových cien projektových prác a inžinierskych činností - UNIKA“, vrátane: </w:t>
      </w:r>
    </w:p>
    <w:p>
      <w:pPr>
        <w:pStyle w:val="Normal"/>
        <w:widowControl/>
        <w:autoSpaceDE w:val="true"/>
        <w:spacing w:before="120" w:after="0"/>
        <w:ind w:left="1134" w:hanging="141"/>
        <w:rPr>
          <w:u w:val="single"/>
        </w:rPr>
      </w:pPr>
      <w:r>
        <w:rPr>
          <w:rFonts w:cs="Times New Roman"/>
          <w:color w:val="000000"/>
        </w:rPr>
        <w:t>- popisu prác s výkazom výmer, špecifikácií strojov a zariadení a kontrolného rozpočtu stavby podľa bodu 4 časti B  tohto opisu predmetu zákazky.</w:t>
      </w:r>
    </w:p>
    <w:p>
      <w:pPr>
        <w:pStyle w:val="Normal"/>
        <w:widowControl/>
        <w:autoSpaceDE w:val="true"/>
        <w:spacing w:before="120" w:after="0"/>
        <w:ind w:left="383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6" w:hanging="3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Počas realizácie stavby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oskytnutie spolupráce so zhotoviteľom stavby pri vypracúvaní skúšobného plánu verejnej práce (§ 12 ods.1 písm. a)  bod 7 zákona o verejných prácach) v spolupráci so zhotoviteľom stavby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spracovanie plánu užívania verejnej práce v spolupráci so zhotoviteľom stavby tak, aby počas jej užívania nedošlo k ohrozeniu osôb, majetku alebo k jej poškodeniu, prípadne k predčasnému opotrebovaniu, plán užívania obsahuje pravidlá užívania, technických prehliadok, údržby a opráv (§ 12 ods. 1 písm. a) bod 6 zákona o verejných prácach),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zabezpečenie výkonu odborného autorského dohľadu projektanta, a to v nasledovnom rozsahu: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poskytovanie vysvetlení a doplnení potrebných na vypracovanie dodávateľskej dokumentácie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účasť na odovzdaní staveniska zhotoviteľovi, - účasť na kontrolných dňoch stavby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zabezpečenie dodržania projektu s prihliadnutím na podmienky určené stavebným povolením s poskytovaním vysvetlení a doplnení potrebných pre plynulosť výstavby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posudzovanie návrhov zhotoviteľa stavby na zmeny a odchýlky z pohľadu dodržania technicko-ekonomických parametrov stavby, prípadne ďalších údajov a ukazovateľov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vyjadrenie k požiadavkám o väčšie množstvo výrobkov a výkonov oproti prerokovanej dokumentácii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sledovanie postupu výstavby z technologického hľadiska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účasť na odovzdaní a prevzatí stavby alebo jej časti vrátane komplexného vyskúšania a spolupráca s objednávateľom pri uplatňovaní požiadaviek vyplývajúcich z preberacieho konania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>- účasť na kolaudačnom konaní a spolupráca s objednávateľom pri uplatňovaní požiadaviek vyplývajúcich z kolaudačného konania.</w:t>
      </w:r>
    </w:p>
    <w:p>
      <w:pPr>
        <w:pStyle w:val="Normal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18"/>
        </w:numPr>
        <w:ind w:left="2486" w:hanging="2060"/>
        <w:rPr/>
      </w:pPr>
      <w:r>
        <w:rPr>
          <w:rFonts w:eastAsia="Arial Narrow"/>
        </w:rPr>
        <w:t xml:space="preserve"> </w:t>
      </w:r>
      <w:r>
        <w:rPr>
          <w:u w:val="single"/>
        </w:rPr>
        <w:t xml:space="preserve">Východiskové podklady k predmetu zákazky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20" w:after="0"/>
        <w:ind w:left="851" w:hanging="284"/>
        <w:rPr/>
      </w:pPr>
      <w:r>
        <w:rPr>
          <w:rFonts w:eastAsia="Arial Narrow"/>
        </w:rPr>
        <w:t xml:space="preserve">  </w:t>
      </w:r>
      <w:r>
        <w:rPr/>
        <w:t>základná požiadavka č. p.: CPBB-ON-2023/000280 zo dňa 30. 01. 202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707" w:gutter="0" w:header="0" w:top="1417" w:footer="602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6"/>
        </w:numPr>
        <w:autoSpaceDE w:val="true"/>
        <w:spacing w:before="120" w:after="0"/>
        <w:ind w:left="709" w:hanging="142"/>
        <w:rPr/>
      </w:pPr>
      <w:r>
        <w:rPr>
          <w:rFonts w:eastAsia="Arial Narrow"/>
        </w:rPr>
        <w:t xml:space="preserve">   </w:t>
      </w:r>
      <w:r>
        <w:rPr/>
        <w:t>pokyny verejného obstarávateľa uvedené v časti B tejto príloh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Pokyny k vypracovaniu projektovej dokumentácie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Všeobecné požiadavky spojené s plnením klimatických cieľov k splneniu požiadaviek defino</w:t>
        <w:softHyphen/>
        <w:t>vaných v Pláne obnovy a odolnosti SR - povinné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>Objekt musí spĺňať musí spĺňať minimálne požiadavky na energetickú hospodárnosť v súlade so zákonom o EHB. Minimálnou požiadavkou pre globálny ukazovateľ je horná hranica energetickej triedy AO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Splnenie požiadavky na primárnu energiu bude preukázané výpočtovo určenou hodnotou primárnej energie (globálneho ukazovateľa) uvedenou v energetickom certifikáte v zmysle zákona o EHB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 </w:t>
      </w:r>
      <w:r>
        <w:rPr>
          <w:rFonts w:cs="Times New Roman"/>
          <w:color w:val="000000"/>
        </w:rPr>
        <w:t>V prípade inštalácie kotlov na zemný plyn budú podporované len kondenzačné plynové kotly plniace parametre Nariadenia Komisie (EÚ) č. 813/2013, ktorým sa vykonáva smer</w:t>
        <w:softHyphen/>
        <w:t xml:space="preserve">nica Európskeho parlamentu a Rady 2009/125/ES, pokiaľ ide o požiadavky na ekodizajn ohrievačov pre vykurovanie vnútorných priestorov a kombinovaných ohrievačov, viď požiadavky od 26. 9. 2018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V rámci investícií nebude poskytovaná podpora na kotly určené na spaľovanie biomasy a to aj v prípade kotlov umožňujúcich spaľovanie viacerých druhov palív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Ak je to vhodné a ekonomicky, funkčne a technicky možné, podpora bude poskytnutá aj na inštaláciu solárnych fotovoltických panelov ako súčasť obnovy budov a zavádzanie nízko uhlíkových alternatív ako sú tepelné čerpadlá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Výstavba objektu bude realizovaná v súlade so zákonom o EHB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Klimatické riziká vyplývajúce zo zmeny klímy budú riešené v súlade so Stratégiou adap</w:t>
        <w:softHyphen/>
        <w:t>tácie Slovenskej republiky na zmenu klímy a na ňu nadväzujúcim Národným akčným plá</w:t>
        <w:softHyphen/>
        <w:t xml:space="preserve">nom pre adaptáciu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Ak je to vhodné a technicky, funkčne a ekonomicky možné bude výstavba objektu zahŕňať aj opatrenia na zvýšenie odolnosti proti možným negatívnym klimatickým vplyvom (tzv. adaptačné opatrenia), realizácia ktorých bude podporovať zamedzovanie prílišného prehrievania stavby a jej okolia a udržateľné hospodárenie s vodou (napr. využitie prvkov zelenej a modrej infraštruktúr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Stavby budú optimalizované na poskytovanie tepelného komfortu užívateľov aj pri ex</w:t>
        <w:softHyphen/>
        <w:t xml:space="preserve">trémnych teplotách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V projektovej dokumentácii musia byť navrhnuté také opatrenia (v súlade s hierarchiou odpadového hospodárstva a Protokolom EU o nakladaní so stavebným odpadom a odpa</w:t>
        <w:softHyphen/>
        <w:t xml:space="preserve">dom z demolácie), ktoré zabezpečia, aby aspoň 70% hmotnosti zdravotne nezávadného stavebného a demolačného odpadu (s výnimkou prirodzene sa vyskytujúceho materiálu uvedeného v kategórii 17 05 04 v Európskom zozname odpadov rozhodnutím 2000/532/ES) vyprodukovaného na stavenisku, bolo pripravených na opätovné použitie, recykláciu a ďalšie zhodnotenie materiálu, a to vrátane činností spätného zasypávania, pri ktorých sa využije odpad ako náhrada za iné materiály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Projekt realizácie objektov a stavebnotechnické postupy budú podporovať obehové hos</w:t>
        <w:softHyphen/>
        <w:t>podárstvo a budú brať do úvahy celý materiálový cyklus stavebných výrobkov, budú pod</w:t>
        <w:softHyphen/>
        <w:t>porovať využívanie ekologicky menej škodlivých materiálov v stavebných konštrukciách, komponentoch alebo iných materiáloch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Realizácia bude rešpektovať a plniť ciele a opatrenia Programu predchádzania vzniku od</w:t>
        <w:softHyphen/>
        <w:t xml:space="preserve">padu SR na roky 2019 - 2025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V procesoch súvisiacich s výstavbou je potrebné obmedziť tvorbu odpadu v súlade s Pro</w:t>
        <w:softHyphen/>
        <w:t>tokolom EU o nakladaní so stavebným odpadom a odpadom z demolácie, pričom sa pri</w:t>
        <w:softHyphen/>
        <w:t xml:space="preserve">hliada na najlepšie dostupné techniky a využíva sa selektívna demolácia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Pri použití selektívnej demolácie je potrebné zabezpečiť odstránenie a bezpečnú manipu</w:t>
        <w:softHyphen/>
        <w:t>láciu s nebezpečnými látkami, ako aj uľahčiť opätovné použitie materiálov ich selektív</w:t>
        <w:softHyphen/>
        <w:t>nym odstraňovaním s využitím dostupných triediacich systémov pre stavebný a demolač</w:t>
        <w:softHyphen/>
        <w:t>ný odpad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Stavebné komponenty a materiály použité pri realizácii budovy nebudú obsahovať azbest ani iné nebezpečné a toxické látky (zoznam látok podliehajúcich autorizácii stanoveného v prílohe XIV k Nariadeniu EK č. 1907/2006 Európskeho parlamentu a Európskej rad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Stavebné prvky a materiály použité pri výstavbe objektov, ktoré môžu prísť do styku s užívateľmi budú emitovať menej ako 0,06 mg formaldehydu na m3 materiálu alebo zlož</w:t>
        <w:softHyphen/>
        <w:t>ky a menej ako 0,001 mg karcinogénnych prchavých organických zlúčenín kategórie 1A a 1B na m3 materiálu alebo prvku, čo sa preukáže skúšaním v súlade s normou CEN/TS 16516 a ISO 16000-3 alebo inými porovnateľnými štandardizovanými skúšobnými pod</w:t>
        <w:softHyphen/>
        <w:t xml:space="preserve">mienkami a metódami stanovenia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V prípade, ak sa nová stavba nachádza na potenciálne kontaminovanom mieste (brow</w:t>
        <w:softHyphen/>
        <w:t xml:space="preserve">nfield), je nutné, aby bolo toto miesto predmetom skúmania potenciálnych kontaminátov (napr. norma ISO 18400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ri stavebných prácach budú prijaté opatrenie na zníženie hluku, prachu a emisií znečisťu</w:t>
        <w:softHyphen/>
        <w:t>júcich látok v súlade so zákonom Národnej rady SR č. 355/2007 Z. z. o ochrane, podpore a rozvoji verejného zdravia a o zmene a doplnení niektorých zákonov spolu s vykonáva</w:t>
        <w:softHyphen/>
        <w:t xml:space="preserve">cou vyhláškou Ministerstva zdravotníctva Slovenskej republiky č. 549/2007 Z. z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Aby sa zabránilo dopadu stavby na životné prostredie, identifikujú sa a riešia sa riziká vodných zdrojov súvisiace so zachovaním kvality vody a s predchádzaním vodného zne</w:t>
        <w:softHyphen/>
        <w:t xml:space="preserve">čistenia, a to v súlade s plánom riadenia a ochrany vôd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Všetky vodné spotrebiče (sprchové riešenia, sprchy, vodovodné batérie, toalety, toaletné misy a splachovacie nádrže, pisoárové misy a splachovacie nádrže, vane a pod.) musia patriť do dvoch najlepších tried spotreby vody podľa platného vodného štítku, ktorý bude doložený technickými listami výrobku, existujúcim štítkom  výrobku alebo certifikátom budovy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Ak sa stavebné práce budú vykonávať v oblastiach citlivých na biodiverzitu, bude sa vy</w:t>
        <w:softHyphen/>
        <w:t>žadovať súlad s článkom 6, ods. 3 a článkom 12 Smernice o biotopoch (Smernica Rady 92/43/EHS z 21. mája 1992 o ochrane prirodzených biotopov a voľne žijúcich živočíchov a rastlín) a článkom 5 Smernice o vtáctve (Smernica Európskeho parlamentu a Rady 2009/147/ES z 30. novembra 2009 o ochrane voľne žijúceho vtáctva)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Najmenej 70% všetkých výrobkov z dreva použitých v novej konštrukcii obkladov a iných povrchových úprav použitých pri realizácii opláštenia budovy musí byť recyklova-ných/opätovne použitých, alebo pochádzajúcich z trvalo udržateľné obhospodarovaných lesov, ktoré sú certifikované certifikačnými auditmi tretích strán vykonávanými akredito</w:t>
        <w:softHyphen/>
        <w:t xml:space="preserve">vanými certifikačnými orgánmi (napr. Normy FSC/PEFC alebo ekvivalentné norm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Podporované budú len také zariadenia OZE, ktoré majú vydané vyhlásenie o zhode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odporované budú len také tepelné čerpadlá, ktoré sú určené na využívanie aerotermálnej, geotermálnej alebo hydrotermálnej energie.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spacing w:lineRule="auto" w:line="276"/>
        <w:ind w:left="993" w:hanging="567"/>
        <w:rPr>
          <w:rFonts w:cs="Times New Roman"/>
          <w:i/>
          <w:i/>
          <w:iCs/>
          <w:color w:val="000000"/>
        </w:rPr>
      </w:pPr>
      <w:r>
        <w:rPr>
          <w:rFonts w:eastAsia="Arial Narrow" w:cs="Arial Narrow"/>
          <w:i/>
          <w:iCs/>
          <w:color w:val="000000"/>
        </w:rPr>
        <w:t xml:space="preserve">        </w:t>
      </w:r>
      <w:r>
        <w:rPr>
          <w:rFonts w:cs="Times New Roman"/>
          <w:i/>
          <w:iCs/>
          <w:color w:val="000000"/>
        </w:rPr>
        <w:t xml:space="preserve">Podrobnejšie vid’.: </w:t>
      </w:r>
      <w:hyperlink r:id="rId4">
        <w:r>
          <w:rPr>
            <w:rStyle w:val="InternetLink"/>
            <w:rFonts w:cs="Times New Roman"/>
            <w:i/>
            <w:iCs/>
          </w:rPr>
          <w:t>https://www.planobnovy.sk/realizacia/dokumenty/</w:t>
        </w:r>
      </w:hyperlink>
    </w:p>
    <w:p>
      <w:pPr>
        <w:pStyle w:val="Slovanzoznam2"/>
        <w:numPr>
          <w:ilvl w:val="0"/>
          <w:numId w:val="0"/>
        </w:numPr>
        <w:tabs>
          <w:tab w:val="clear" w:pos="900"/>
          <w:tab w:val="left" w:pos="709" w:leader="none"/>
        </w:tabs>
        <w:spacing w:lineRule="auto" w:line="276"/>
        <w:ind w:left="851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i/>
          <w:iCs/>
          <w:color w:val="000000"/>
        </w:rPr>
        <w:t>(Prílohy k systému imple</w:t>
        <w:softHyphen/>
        <w:t>mentácie Plánu obnovy a odolnosti SR 1.1 - príloha č. 3.1-4 Metodická príručka k výstavbe a obnove budov).</w:t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b/>
          <w:bCs/>
        </w:rPr>
        <w:t>Spôsob spracovania predmetu zákazky - doplňujúce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spacing w:before="0" w:after="120"/>
        <w:ind w:left="709" w:hanging="425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2.1.</w:t>
      </w:r>
      <w:r>
        <w:rPr>
          <w:rFonts w:cs="Arial Narrow" w:ascii="Arial Narrow" w:hAnsi="Arial Narrow"/>
          <w:sz w:val="22"/>
          <w:szCs w:val="22"/>
        </w:rPr>
        <w:t xml:space="preserve"> Predmetom tejto zákazky nie je asanácia existujúcich stavieb a spevnených plôch uvedená v základnej požiadavke investičnej akcie pod označením SO 14A.</w:t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  <w:u w:val="single"/>
        </w:rPr>
        <w:t>2.2. Stavebný zámer (dokumentácia pre územné rozhodnutie)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Tri (3) vyhotovenia z požadovaných šiestich (6) vyhotovení stavebného zámeru, ktoré budú tvoriť prílohu návrhu na vydanie územného rozhodnutia je potrebné upraviť podľa prílohy č. 1 „Sadzobníka pre navrhovanie ponukových cien projektových prác a inžinierskych činností - UNIKA na dokumentáciu pre územné rozhodnutie.“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Uchádzač si vyhotoví dostatočný počet dokumentácií pre územné rozhodnutie podľa písm. a) tohto bodu, ktoré použije pre zabezpečenie dokladov podľa bodu 2.1.2.3 článku II. návrhu ZoD.</w:t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  <w:u w:val="single"/>
        </w:rPr>
        <w:t>2.3 Zámer navrhovanej činnosti (EIA)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Uchádzač je povinný zabezpečiť záverečné stanovisko podľa § 37 zákona č. 24/2006 Z. z. o posudzovaní vplyvov na životné prostredie a o zmene a doplnení niektorých zákonov v znení neskorších predpisov.</w:t>
      </w:r>
    </w:p>
    <w:p>
      <w:pPr>
        <w:pStyle w:val="Default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Uchádzač je povinný vypracovať vyhodnotenie pripomienok EIA samostatne k územnému a samostatne k stavebnému konaniu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3. Dokumentácia pre stavebné povolenie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Na základe výsledkov inžiniersko - geologického a hydrogeologického prieskumu uchádzač vypracuje návrh studne a odber podzemných vôd a posudok v zmysle § 37 zákona č. 364/2004 Z. z. o vodách a o zmene zákona Slovenskej národnej rady č. 372/1990 Zb. o priestupkoch v znení neskorších predpisov (vodný zákon)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Do návrhu jednotlivých objektov je potrebné zahrnúť aj technické riešenie vstupu/vstupov a ostatných opatrení (napr. miestnosť WC pre imobilných, či kancelária prvého kontaktu) v súlade s Vyhláškou Ministerstva životného prostredia Slovenskej republiky č. 532/2002 Z. z., ktorou sa ustanovujú podrobnosti o všeobecných technických požiadavkách na výstavbu a o všeobecných technických požiadavkách na stavby užívané osobami s obmedzenou schopnosťou pohybu a orientácie v znení neskorších predpisov. Pre riešenie vstupu do objektu bude prioritne navrhnutá rampa, a následne zdvíhacie plošiny. Schodolezy môžu byť navrhované iba vo výnimočných prípadoch.</w:t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 Realizačný projekt stavby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ýkresy výkopov a základov, pôdorysov, rezov a pohľadov sa požadujú spracovať v mierke 1:50. Ostatné budú spracované v mierke podľa povahy, veľkosti a zložitosti znázorňovaného predmetu a s prihliadnutím k účelu a čitateľnosti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 dôvodu koordinácie jednotlivých profesií ich trasovania a prestupov je potrebné spracovať aj 3D model s dostatočným množstvom rezov preukazujúcich správne uloženie rozvodov, ktoré musí zohľadňovať podchodné a podjazdné výšky, súbehy vedení, kotvenie, príruby a pod. Zhotoviteľ je povinný spracovať detailné riešenie vertikálnych stúpačiek pre stanovenie prestupov v rámci statiky, koordináciu jednotlivých profesií v rámci poschodí, rozpracovať detaily stavebných konštrukcií k realizácii diela. Uvedené požiadavky budú tvoriť súčasť výkresovej časti realizačného projektu stavby.</w:t>
      </w:r>
    </w:p>
    <w:p>
      <w:pPr>
        <w:pStyle w:val="Default"/>
        <w:spacing w:before="0" w:after="120"/>
        <w:ind w:left="851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ýrobky a zariadenia navrhnuté v realizačnom projekte stavby budú podrobne popísané technickými požiadavkami, resp. parametrami bez uvedenia ich názvov, resp. názvov výrobcov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ah projektového energetického hodnotenia budovy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120"/>
        <w:ind w:left="709" w:hanging="425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3.1.   Energetické hodnotenie budovy (EHB)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 vypracované v zmysle Vyhlášky Ministerstva dopravy, výstavby a regionálneho rozvoja Slovenskej republiky č. 364/2012 Z. z. (ďalej len „vyhláška“), ktorou sa vykonáva zákon o EHB, pre každé miesto spotreby energie v budove: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)  vykurova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 príprava teplej vody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 vetranie a chlade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)  osvetlenie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3.2.   Zatriedenie a spôsob využitia budovy bude určený v súlade s vyhláškou: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   administratívna budova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atriedenie budovy bude určené v súlade s kategóriami podľa § 3 ods. 5 zákona o EHB, resp. podľa prevládajúceho účelu užívania.</w:t>
      </w:r>
    </w:p>
    <w:p>
      <w:pPr>
        <w:pStyle w:val="Default"/>
        <w:ind w:left="709" w:hanging="425"/>
        <w:rPr/>
      </w:pPr>
      <w:r>
        <w:rPr>
          <w:rFonts w:cs="Arial Narrow" w:ascii="Arial Narrow" w:hAnsi="Arial Narrow"/>
          <w:sz w:val="22"/>
          <w:szCs w:val="22"/>
        </w:rPr>
        <w:t>3.3.   Energetické hodnotenie budovy bude spracované pre navrhovaný stav s hodnotením všetkých miest spotreby  energie a ich zatriedením do energetických tried. V závere EHB navrhovaného stavu bude uvedená energetická trieda celkovej potreby energie budovy a energetická trieda globálneho ukazovateľa - primárnej energie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3.4.  Ďalšie pokyny na spracovanie EHB navrhovaného stavu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60"/>
        <w:ind w:left="1135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sz w:val="23"/>
          <w:szCs w:val="23"/>
        </w:rPr>
        <w:t>a</w:t>
      </w:r>
      <w:r>
        <w:rPr>
          <w:rFonts w:cs="Arial Narrow" w:ascii="Arial Narrow" w:hAnsi="Arial Narrow"/>
          <w:sz w:val="22"/>
          <w:szCs w:val="22"/>
        </w:rPr>
        <w:t>) v EHB bude deklarovaný spôsob výpočtu súčiniteľa prechodu tepla U a skladba jednotlivých posudzovaných konštrukcií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  v EHB bude jednoznačne uvedené zhodnotenie priemerného súčiniteľa prechodu tepla,</w:t>
      </w:r>
    </w:p>
    <w:p>
      <w:pPr>
        <w:pStyle w:val="Default"/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 prípade, ak v budove nebude hodnotené miesto spotreby energie „vetranie a chladenie“ je potrebné postupovať podľa § 4 ods. 16 vyhlášky, t. j. do celkovej potreby energie sa nezahrnú hraničné hodnoty potreby energie na vetranie a chladenie a v súlade s písm. y) prílohy č. 3 vyhlášky, t. j. pre hraničné hodnoty škály energetických tried globálneho ukazovateľa sa zohľadní súčin hraničnej hodnoty ukazovateľa pre miesto spotreby energie na chladenie a nútené vetranie a faktora primárnej energie pre elektrinu. Až následne bude podľa primárnej energie budova zatriedená do energetickej triedy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enie rozpočtu a výkazu výmer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spacing w:before="0" w:after="120"/>
        <w:ind w:left="641" w:hanging="35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 spracovaní rozpočtuje potrebné dodržať nasledovné členenie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celkový krycí list rozpočtu, celková rekapitulác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krycí list rozpočtu pre jednotlivé stavebné objekty a prevádzkové súbory, resp. časti rozpočtu, rekapitulácia pre jednotlivé stavebné objekty, resp. časti rozpočtu,</w:t>
      </w:r>
    </w:p>
    <w:p>
      <w:pPr>
        <w:pStyle w:val="Default"/>
        <w:tabs>
          <w:tab w:val="clear" w:pos="709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rozpočet pre jednotlivé stavebné objekty a prevádzkové súbory, resp. časti rozpočtu</w:t>
      </w:r>
      <w:r>
        <w:rPr>
          <w:sz w:val="23"/>
          <w:szCs w:val="23"/>
        </w:rPr>
        <w:t>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Rozpočet je potrebné členiť samostatne pre objekt IBC a objekt HS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Ďalšie pokyny na spracovanie rozpočtu a výkazu výmer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 rozpočte samostatne neuvádzať VRN ani KČ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rozpočet a výkaz výmer musí byť spracovaný s podrobným výpočtom množstiev jednotlivých položie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všetky ceny v rozpočte uvádzať na dve desatinné miest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)  všetky časti rozpočtu v záhlaví označovať jednotným názvom akcie v súlade so zmluvou o dielo a následne označiť časti rozpočtu podľa požadovaného členen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e)  v popise jednotlivých položiek uviesť technické požiadavky, resp. parametre navrhnutých výrobkov a zariadení bez uvedenia ich názvov, resp. názvov výrobcov. Odkaz uvedený formou príkladu možno použiť len vtedy, ak nie je možné opísať výrobky a zariadenia dostatočne presne a zrozumiteľne - takýto odkaz musí byť doplnený slovami „alebo ekvivalentný“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(Znenie popisu položky bude teda vyzerať napríklad nasledovne: „Kontaktný zatepľovací systém hr. 180 mm - minerálne riešenie, skrutkovacie kotvy, </w:t>
      </w:r>
      <w:r>
        <w:rPr>
          <w:rFonts w:cs="Arial Narrow" w:ascii="Arial Narrow" w:hAnsi="Arial Narrow"/>
          <w:b/>
          <w:sz w:val="22"/>
          <w:szCs w:val="22"/>
          <w:u w:val="single"/>
        </w:rPr>
        <w:t>napr.</w:t>
      </w:r>
      <w:r>
        <w:rPr>
          <w:rFonts w:cs="Arial Narrow" w:ascii="Arial Narrow" w:hAnsi="Arial Narrow"/>
          <w:b/>
          <w:sz w:val="22"/>
          <w:szCs w:val="22"/>
        </w:rPr>
        <w:t xml:space="preserve"> BAUMIT STAR </w:t>
      </w:r>
      <w:r>
        <w:rPr>
          <w:rFonts w:cs="Arial Narrow" w:ascii="Arial Narrow" w:hAnsi="Arial Narrow"/>
          <w:b/>
          <w:sz w:val="22"/>
          <w:szCs w:val="22"/>
          <w:u w:val="single"/>
        </w:rPr>
        <w:t>alebo ekvivalentný</w:t>
      </w:r>
      <w:r>
        <w:rPr>
          <w:rFonts w:cs="Arial Narrow" w:ascii="Arial Narrow" w:hAnsi="Arial Narrow"/>
          <w:sz w:val="22"/>
          <w:szCs w:val="22"/>
        </w:rPr>
        <w:t>“)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f)  všetky prvky, ktoré budú popísané v samostatných výpisoch (napr. výpis výplní otvorov okien, výpis výplní otvorov dverí, výpis výplní otvorov zasklených stien, výpis klampiarskych výrobkov, výpis zámočníckych výrobkov a pod.) budú v rozpočte uvedené iba s príslušným rozmerom a odkazom na skratku položky zodpovedajúceho výpisu, tzn., že nebudú v rozpočte napr. ako samostatné položky uvedené vnútorné žalúzie a sieťky proti hmyzu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g)  položky v rozpočte, ktoré v sebe môžu zahŕňať čiastkové položky je potrebné samostatne podrobne rozpísať, napr. pri montáži okien jednoznačne uviesť, že táto položka obsahuje aj montáž interiérových a exteriérových páso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h)  v rozpočte neuvádzať položky, ako napr. demontáže s mernou jednotkou súbor, komplet a pod., pokiaľ k tejto položke nie je samostatný rozpočet. Ak nie je možné položku vyjadriť inak, je potrebné ju uviesť v počte hodín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i)  v rozpočte neuvádzať tovary, ktoré nie sú stavebnými prácami, ako napr. zásobníky na toaletný papier, zásobníky na utierky na ruky, zásobníky na mydlo a pod.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j)  popis materiálu v jednotlivých položkách rozpočtu musí byť totožný s popisom materiálu vo výkresovej časti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)  v elektronickej podobe rozpočet dodať </w:t>
      </w:r>
      <w:r>
        <w:rPr>
          <w:rFonts w:cs="Arial Narrow" w:ascii="Arial Narrow" w:hAnsi="Arial Narrow"/>
          <w:b/>
          <w:sz w:val="22"/>
          <w:szCs w:val="22"/>
          <w:u w:val="single"/>
        </w:rPr>
        <w:t>v jednom „xls</w:t>
      </w:r>
      <w:r>
        <w:rPr>
          <w:rFonts w:cs="Arial Narrow" w:ascii="Arial Narrow" w:hAnsi="Arial Narrow"/>
          <w:sz w:val="22"/>
          <w:szCs w:val="22"/>
        </w:rPr>
        <w:t>“ súbore (nie každá časť ako samostatný súbor xls) - jednotlivé stavebné objekty, resp. časti rozpočtu budú v jednotlivých záložkách tohto súboru vzájomne prepojené a zavzorcované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)  výkaz výmer nebude obsahovať vzorce, tzn. všetky polia budú prázdne, t. j. bez núl.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49" w:gutter="0" w:header="0" w:top="1418" w:footer="44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i/>
        <w:i/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bookmarkStart w:id="2" w:name="_1555841593"/>
    <w:bookmarkEnd w:id="2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Banská Bystrica IBC a HS, výstavba objektov - vypracovanie projektovej dokumentácie a zabezpečenie výkonu odborného autorského dohľadu projektanta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>
        <w:sz w:val="18"/>
        <w:szCs w:val="18"/>
        <w:lang w:val="en-US" w:eastAsia="en-US"/>
      </w:rPr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bookmarkStart w:id="3" w:name="_1589627892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anská Bystrica IBC a HS, výstavba objektov - vypracovanie projektovej dokumentácie a zabezpečenie výkonu odborného autorského dohľadu projektanta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/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Banská Bystrica IBC a HS, výstavba objektov - vypracovanie projektovej dokumentácie a zabezpečenie výkonu odborného autorského dohľadu projektanta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/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1 Banská Bystrica IBS a HS, výstavba objektov\\Podklad pre VS.xlsm" "Podklady !R5C3" \a \f 4 \r \* MERGEFORMAT </w:instrText>
    </w:r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anská Bystrica IBC a HS, výstavba objektov - vypracovanie projektovej dokumentácie a zabezpečenie výkonu odborného autorského dohľadu projektanta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0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23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24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17"/>
      </w:numPr>
      <w:tabs>
        <w:tab w:val="left" w:pos="-3828" w:leader="none"/>
        <w:tab w:val="left" w:pos="0" w:leader="none"/>
      </w:tabs>
      <w:ind w:left="794" w:hanging="794"/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900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tabs>
        <w:tab w:val="left" w:pos="567" w:leader="none"/>
      </w:tabs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1">
    <w:name w:val="WW8Num3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3">
    <w:name w:val="WW8Num31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17"/>
      </w:numPr>
      <w:tabs>
        <w:tab w:val="clear" w:pos="709"/>
        <w:tab w:val="left" w:pos="900" w:leader="none"/>
      </w:tabs>
      <w:spacing w:before="60" w:after="0"/>
      <w:ind w:left="0" w:hanging="0"/>
    </w:pPr>
    <w:rPr/>
  </w:style>
  <w:style w:type="paragraph" w:styleId="Nadpis2">
    <w:name w:val="Nadpis2"/>
    <w:basedOn w:val="Heading3"/>
    <w:qFormat/>
    <w:pPr>
      <w:numPr>
        <w:ilvl w:val="0"/>
        <w:numId w:val="17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>
      <w:numPr>
        <w:ilvl w:val="0"/>
        <w:numId w:val="17"/>
      </w:numPr>
      <w:tabs>
        <w:tab w:val="clear" w:pos="900"/>
      </w:tabs>
    </w:pPr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>
      <w:numPr>
        <w:ilvl w:val="0"/>
        <w:numId w:val="17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6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11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1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4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widowControl/>
      <w:numPr>
        <w:ilvl w:val="0"/>
        <w:numId w:val="10"/>
      </w:numPr>
      <w:autoSpaceDE w:val="true"/>
      <w:spacing w:before="0" w:after="120"/>
      <w:ind w:left="284" w:hanging="153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15"/>
      </w:numPr>
      <w:autoSpaceDE w:val="true"/>
      <w:ind w:left="851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planobnovy.sk/realizacia/dokumenty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09:00Z</dcterms:created>
  <dc:creator>Roman Novosad</dc:creator>
  <dc:description/>
  <cp:keywords/>
  <dc:language>en-US</dc:language>
  <cp:lastModifiedBy>Ingrid Lovásová</cp:lastModifiedBy>
  <cp:lastPrinted>2021-04-29T10:37:00Z</cp:lastPrinted>
  <dcterms:modified xsi:type="dcterms:W3CDTF">2023-03-09T09:42:00Z</dcterms:modified>
  <cp:revision>7</cp:revision>
  <dc:subject/>
  <dc:title/>
</cp:coreProperties>
</file>