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411258596"/>
            <w:bookmarkStart w:id="8" w:name="__Fieldmark__0_2411258596"/>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411258596"/>
            <w:bookmarkStart w:id="10" w:name="__Fieldmark__1_2411258596"/>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411258596"/>
            <w:bookmarkStart w:id="12" w:name="__Fieldmark__2_2411258596"/>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411258596"/>
            <w:bookmarkStart w:id="14" w:name="__Fieldmark__3_2411258596"/>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411258596"/>
            <w:bookmarkStart w:id="16" w:name="__Fieldmark__4_2411258596"/>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411258596"/>
            <w:bookmarkStart w:id="18" w:name="__Fieldmark__5_2411258596"/>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411258596"/>
            <w:bookmarkStart w:id="20" w:name="__Fieldmark__6_2411258596"/>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411258596"/>
            <w:bookmarkStart w:id="22" w:name="__Fieldmark__7_2411258596"/>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411258596"/>
            <w:bookmarkStart w:id="24" w:name="__Fieldmark__8_2411258596"/>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411258596"/>
            <w:bookmarkStart w:id="26" w:name="__Fieldmark__9_2411258596"/>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411258596"/>
            <w:bookmarkStart w:id="28" w:name="__Fieldmark__10_2411258596"/>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411258596"/>
            <w:bookmarkStart w:id="30" w:name="__Fieldmark__11_2411258596"/>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411258596"/>
            <w:bookmarkStart w:id="32" w:name="__Fieldmark__12_2411258596"/>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411258596"/>
            <w:bookmarkStart w:id="34" w:name="__Fieldmark__13_2411258596"/>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411258596"/>
            <w:bookmarkStart w:id="36" w:name="__Fieldmark__14_2411258596"/>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411258596"/>
            <w:bookmarkStart w:id="38" w:name="__Fieldmark__15_2411258596"/>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411258596"/>
            <w:bookmarkStart w:id="40" w:name="__Fieldmark__16_2411258596"/>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411258596"/>
            <w:bookmarkStart w:id="42" w:name="__Fieldmark__17_2411258596"/>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411258596"/>
            <w:bookmarkStart w:id="44" w:name="__Fieldmark__18_2411258596"/>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411258596"/>
            <w:bookmarkStart w:id="46" w:name="__Fieldmark__19_2411258596"/>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411258596"/>
            <w:bookmarkStart w:id="48" w:name="__Fieldmark__20_2411258596"/>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411258596"/>
            <w:bookmarkStart w:id="50" w:name="__Fieldmark__21_2411258596"/>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411258596"/>
            <w:bookmarkStart w:id="52" w:name="__Fieldmark__22_2411258596"/>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411258596"/>
            <w:bookmarkStart w:id="54" w:name="__Fieldmark__23_2411258596"/>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411258596"/>
            <w:bookmarkStart w:id="56" w:name="__Fieldmark__24_2411258596"/>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411258596"/>
            <w:bookmarkStart w:id="58" w:name="__Fieldmark__25_2411258596"/>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411258596"/>
            <w:bookmarkStart w:id="60" w:name="__Fieldmark__26_2411258596"/>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411258596"/>
            <w:bookmarkStart w:id="62" w:name="__Fieldmark__27_2411258596"/>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411258596"/>
            <w:bookmarkStart w:id="64" w:name="__Fieldmark__28_2411258596"/>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411258596"/>
            <w:bookmarkStart w:id="66" w:name="__Fieldmark__29_2411258596"/>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411258596"/>
            <w:bookmarkStart w:id="68" w:name="__Fieldmark__30_2411258596"/>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411258596"/>
            <w:bookmarkStart w:id="70" w:name="__Fieldmark__31_2411258596"/>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411258596"/>
            <w:bookmarkStart w:id="72" w:name="__Fieldmark__32_2411258596"/>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411258596"/>
            <w:bookmarkStart w:id="74" w:name="__Fieldmark__33_2411258596"/>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411258596"/>
            <w:bookmarkStart w:id="76" w:name="__Fieldmark__34_2411258596"/>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