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ieb:</w:t>
        <w:tab/>
      </w:r>
      <w:r>
        <w:rPr>
          <w:rFonts w:cs="Arial" w:ascii="Arial" w:hAnsi="Arial"/>
          <w:b/>
          <w:bCs/>
        </w:rPr>
        <w:t>Most cez potok Blh za obcou Rimavská Seč, M3780 – 571-039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120" w:after="0"/>
        <w:ind w:left="2127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ožiadavky a podklady na vypracovanie projektovej dokumentácie v stupni DSPRS na rekonštrukciu mosta, inžinierskej činnosti a výkonu odborného autorského dohľa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eastAsia="Arial" w:cs="Arial" w:ascii="Arial" w:hAnsi="Arial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sk-SK"/>
        </w:rPr>
      </w:pPr>
      <w:r>
        <w:rPr>
          <w:rFonts w:cs="Arial" w:ascii="Arial" w:hAnsi="Arial"/>
          <w:b/>
          <w:u w:val="single"/>
          <w:lang w:eastAsia="sk-SK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eastAsia="Calibri" w:cs="Arial"/>
          <w:sz w:val="22"/>
          <w:szCs w:val="22"/>
          <w:lang w:eastAsia="sk-SK"/>
        </w:rPr>
      </w:pPr>
      <w:r>
        <w:rPr>
          <w:rFonts w:eastAsia="Calibri" w:cs="Arial" w:ascii="Arial" w:hAnsi="Arial"/>
          <w:sz w:val="22"/>
          <w:szCs w:val="22"/>
          <w:lang w:eastAsia="sk-SK"/>
        </w:rPr>
        <w:t>Názov stavby:</w:t>
        <w:tab/>
        <w:t>Most cez potok Blh za obcou Rimavská Seč, M3780 – 571-03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Miesto stavby:</w:t>
        <w:tab/>
        <w:tab/>
        <w:t>medzi obcami Rimavská Seč a Čí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Katastrálne územie:</w:t>
        <w:tab/>
        <w:t xml:space="preserve">Rimavská Seč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bjednávateľ:</w:t>
        <w:tab/>
        <w:tab/>
        <w:t>Banskobystrický samosprávny kraj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Námestie SNP č. 23, 974 01 Banská Bystr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sk-SK"/>
        </w:rPr>
        <w:t>Správca:</w:t>
        <w:tab/>
        <w:tab/>
        <w:t xml:space="preserve">Banskobystrická regionálna správa ciest, a.s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sk-SK"/>
        </w:rPr>
      </w:pPr>
      <w:r>
        <w:rPr>
          <w:rFonts w:cs="Arial" w:ascii="Arial" w:hAnsi="Arial"/>
          <w:b/>
          <w:u w:val="single"/>
          <w:lang w:eastAsia="sk-SK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 havarijného stavu a rekonštrukcia mostného objektu s plynulým napojením na existujúce komunik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ruh stavb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, rekonštruk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stavby je kompletná rekonštrukcia mostného objektu a nadväzujúceho odvodnenia. Cieľom stavby je odstránenie havarijného stavu sanáciou existujúceho mostného objektu resp. výstavba nového mosta. Zrealizovaním sa zabezpečí bezpečnosť a plynulosť cestnej premávky a zlepšia sa podmienky pre cestnú hromadnú doprav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– 039, cesta II/571, ckm 58,750,  STS VII.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premosťuje vodný tok Blh v extraviláne obce Rimavská Seč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sk-SK"/>
        </w:rPr>
      </w:pPr>
      <w:r>
        <w:rPr>
          <w:rFonts w:cs="Arial" w:ascii="Arial" w:hAnsi="Arial"/>
          <w:b/>
          <w:u w:val="single"/>
          <w:lang w:eastAsia="sk-SK"/>
        </w:rPr>
        <w:t>PODKAL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 nasledovné podklady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ý list predmetného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l z Hlavnej prehliadky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avebno-technický prieskum a diagnostika mostnej konštrukcie (INSET s.r.o., 11/202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ický výpočet zaťažiteľnosti mosta (Basler &amp; Hofmann Slovakia s.r.o., 12/202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sk-SK"/>
        </w:rPr>
      </w:pPr>
      <w:r>
        <w:rPr>
          <w:rFonts w:cs="Arial" w:ascii="Arial" w:hAnsi="Arial"/>
          <w:b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sk-SK"/>
        </w:rPr>
      </w:pPr>
      <w:r>
        <w:rPr>
          <w:rFonts w:cs="Arial" w:ascii="Arial" w:hAnsi="Arial"/>
          <w:b/>
          <w:u w:val="single"/>
          <w:lang w:eastAsia="sk-SK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 zhotovenia predmetu tejto zmluvy a platných technicko-kvalitatívnych podmienok Ministerstva dopravy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aV SR TP 019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            a potvrdená odborne spôsobilou osobou v príslušnom odbore v zmysle platných predpisov, inžiniersko-geologický prieskum  odborne spôsobilou osobou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Vypracovanie PD navrhne optimálnym technickým a ekonomickým riešením,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Stavbu navrhne tak, aby sa nároky na záber pozemkov optimalizovali pre správcu cesty      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Rozsah vyvolaných investícií je potrebné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Etapy preložiek a postup výstavby navrhne tak, aby sa minimalizovalo obmedzenie premávky na existujúcich cestách a toto zohľadní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Preložky sietí odsúhlasí so správcami sietí a 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eastAsia="sk-SK"/>
        </w:rPr>
        <w:t>Zhotoviteľ si zabezpečí diagnostiku mostu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hotoviteľ vypracuje dokumentáciu a inžiniersku činnosť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Návrh opatr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bookmarkStart w:id="0" w:name="_Hlk85184663"/>
      <w:bookmarkEnd w:id="0"/>
      <w:r>
        <w:rPr>
          <w:rFonts w:cs="Arial" w:ascii="Arial" w:hAnsi="Arial"/>
          <w:lang w:eastAsia="sk-SK"/>
        </w:rPr>
        <w:t xml:space="preserve">Zhotoviteľ navrhne podľa požiadaviek objednávateľa a správcu sanáciu MO spolu s plynulým napojením na existujúcu komunikáciu pred a za mostom </w:t>
      </w:r>
      <w:r>
        <w:rPr>
          <w:rFonts w:cs="Arial" w:ascii="Arial" w:hAnsi="Arial"/>
          <w:lang w:val="en-US" w:eastAsia="en-US"/>
        </w:rPr>
        <w:t xml:space="preserve">v dĺžke min. 20 m </w:t>
      </w:r>
      <w:r>
        <w:rPr>
          <w:rFonts w:cs="Arial" w:ascii="Arial" w:hAnsi="Arial"/>
          <w:lang w:eastAsia="sk-SK"/>
        </w:rPr>
        <w:t xml:space="preserve">spolu so súvisiacim odvodnení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D navrhne optimálne technické a ekonomické riešenie podľa stavebnotechnického stavu mostu stanoveného správcom, priloženým statickým posúdením a podľa zistení, ktoré vykoná zhotoviteľ P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Vzhľadom na ST stav, dopravné zaťaženie, MO navrhuje objednávateľ sanáciu havarijného stavu MO so zachovaním dopra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  <w:bookmarkStart w:id="1" w:name="_Hlk85184663"/>
      <w:bookmarkStart w:id="2" w:name="_Hlk85184663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Dokumentácia na stavebné povolenie s náležitosťami dokumentácie na realizáciu stavby (DSPR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Inžinierska činno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u w:val="single"/>
          <w:lang w:eastAsia="sk-SK"/>
        </w:rPr>
        <w:t>Dokumentácia na stavebné povolenie s náležitosťami dokumentácie n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hotoviteľ navrhne logickú skladbu dokumentácie v zmysle Technických podmienok MDaV SR TP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u w:val="single"/>
          <w:lang w:eastAsia="sk-SK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V rámci inžinierskej činnosti zhotoviteľ odsúhlasí dokumentáciu so všetkými dotknutými vlastníkmi resp. správcami inžinierskych sietí, s orgánmi štátnej správy a samosprávy, s SVP š.p., SPF,</w:t>
      </w:r>
      <w:r>
        <w:rPr>
          <w:rFonts w:cs="Arial" w:ascii="Arial" w:hAnsi="Arial"/>
        </w:rPr>
        <w:t xml:space="preserve"> </w:t>
      </w:r>
      <w:bookmarkStart w:id="3" w:name="_Hlk85184235"/>
      <w:r>
        <w:rPr>
          <w:rFonts w:cs="Arial" w:ascii="Arial" w:hAnsi="Arial"/>
        </w:rPr>
        <w:t xml:space="preserve">MO SR, </w:t>
      </w:r>
      <w:r>
        <w:rPr>
          <w:rFonts w:cs="Arial" w:ascii="Arial" w:hAnsi="Arial"/>
          <w:lang w:eastAsia="sk-SK"/>
        </w:rPr>
        <w:t>prevádzkovateľmi pravidelnej autobusovej dopravy</w:t>
      </w:r>
      <w:bookmarkEnd w:id="3"/>
      <w:r>
        <w:rPr>
          <w:rFonts w:cs="Arial" w:ascii="Arial" w:hAnsi="Arial"/>
          <w:lang w:eastAsia="sk-SK"/>
        </w:rPr>
        <w:t xml:space="preserve"> a s fyzickými osobami dotknutých pozemkov tak, aby bolo možné požiadať o vydanie stavebných povolení, povolení na výrub prípadne ďalších súhlasov a povolení a následne realizovať stavbu. </w:t>
      </w:r>
      <w:bookmarkStart w:id="4" w:name="_Hlk85184329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hotoviteľ zabezpečí vydanie uvedených povolení potrebných k realizácii diela v zmysle stavebného zákona.</w:t>
      </w:r>
      <w:bookmarkEnd w:id="4"/>
      <w:r>
        <w:rPr>
          <w:rFonts w:cs="Arial" w:ascii="Arial" w:hAnsi="Arial"/>
          <w:lang w:eastAsia="sk-SK"/>
        </w:rPr>
        <w:t xml:space="preserve"> </w:t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 prípade potreby v rámci stupňa dokumentácie DSPRS zhotoviteľ v nevyhnutnej miere vypracuje dokumentáciu pre územné rozhodnutie (DÚR) na stavebné objekty, ktoré podľa stavebného zákona (č. 50/1976 Zb. v platnom znení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Dopravné značenie celej stavby bude odsúhlasené príslušným Dopravným inšpektorátom Policajného zboru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bjednávateľ a stavebník poskytnú zhotoviteľovi nevyhnutné spolupôsobenie spočívajúce najmä v odovzdaní doplňujúcich údajov, spresnení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u w:val="single"/>
          <w:lang w:eastAsia="sk-SK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Výkon odborného autorského dohľadu  bude vykonávaný od začatia do ukončenia (kolaudácie) stavby a je podmienený podpísaním Zmluvy o dielo na realizáciu stavebných prác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ačiatok výkonu odborného autorského dohľadu je stanovený dňom odovzdania staveniska zhotoviteľovi diela. Rozsah činností AD je v zmysle Prílohy č. 4 sadzobníka projektový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Lehota dodania zmluvnej čin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hotoviteľ sa zaväzuje vypracovať projektovú dokumentáciu v stupni DSPR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do 4 mesiacov od podpisu Zo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Inžinierska činnosť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do 3 mesiacov od písomnej výzvy objednáva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Odborný autorský dohľad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dovzdanie staveniska – kolaud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Faktúra bude vystavená s rozpisom ceny v zmysle členenia dokumentácie a zmluvných činností (Špecifikácie), </w:t>
      </w:r>
      <w:r>
        <w:rPr>
          <w:rFonts w:cs="Arial" w:ascii="Arial" w:hAnsi="Arial"/>
        </w:rPr>
        <w:t>ktorá tvorí Prílohu č. 1 k Zmluve.</w:t>
      </w:r>
      <w:r>
        <w:rPr>
          <w:rFonts w:cs="Arial" w:ascii="Arial" w:hAnsi="Arial"/>
          <w:lang w:eastAsia="sk-SK"/>
        </w:rPr>
        <w:t xml:space="preserve"> Zhotoviteľovi bude uhradená iba skutočne vyhotovená dokumentácia, inžinierska činnosť a autorský dohľad, resp. ich ča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Spôsob a lehoty prejednáv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Spracovateľ prejedná návrh technického riešenia s objednávateľom a správcom Banskobystrickou regionálnou správou ciest, a.s. Banská Bystrica pred vypracovaním dokumentácie a predloží v priebehu spracovania schválený koncept dokumentácie na pripomienkova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bjednávateľ požaduje neuskutočňovať zábery mimo cestného pozemku a odsúhlasiť majetkové hranice a hranice dočasných záberov s objednávateľom a stavebníkom, ktoré sú podkladom pre spracovanie geometrických plán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V priebehu vykonávania diela podľa požiadaviek objednávateľa alebo zhotoviteľa, minimálne však raz za mesiac, sa  uskutoční pracovné rokovanie medzi zhotoviteľom, objednávateľom a stavebníkom. Z pracovného rokovania zhotoviteľ vyhotoví zápis, ktorého rovnopis obdrží každá zmluvná stra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Zhotoviteľ dokumentácie bude počas pracovných rokovaní dokumentácie informovať objednávateľa a stavebníka o stave rozpracovanosti diel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Spracovateľ dokumentácie, po odsúhlasení technického riešenia objednávateľom, prejedná dokumentáciu so  všetkými dotknutými správcami, resp. vlastníkmi inžinierskych sietí a s ďalšími dotknutými účastníkmi stavebného kona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Požadované zmeny riešenia, vyplývajúce z vyjadrení, oznámi ihneď objednávateľovi               a následne po schválení objednávateľom zapracuje podmienky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sk-SK"/>
        </w:rPr>
        <w:t>Zhotoviteľ zodpovedá za to, že predmet tejto zmluvy je vykonaný, zhotovený a odovzdaný  objednávateľovi podľa ustanovení zmluvy o dielo riadne, včas, bez chýb a porú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Odovzdanie a prevzatie  die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 stanovených termíno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Zhotoviteľ predloží dokumentáciu a zmluvnú činnosť na záverečnú kontrolu objednávateľovi BBSK a správcovi BBRSC, a.s. najneskôr 7 dní  pred  stanovenými termínm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sk-SK"/>
        </w:rPr>
        <w:t>Po kontrole dokumentácie pripraví zhotoviteľ zápis o odovzdaní a prevzatí, ktorý sa bude aktualizovať v sídle objednávateľa v stanovených termíno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sk-SK"/>
        </w:rPr>
        <w:t xml:space="preserve">Povinným obsahom zápisu resp. zápisov o odovzdaní a prevzatí dokumentácie a zmluvnej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zoznam chýb a nedorobkov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Skutočnosť či má dokumentácia chyby a nedorobky a aký majú vplyv na dokumentáciu a jej užívanie, rozhoduje objednávate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Miesto odovzdania dokumentácie a prerokovania bude v sídle Objednávateľa, ak sa strany nedohodnú inak.</w:t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Dokumentácie budú odovzdané v tlačenej forme, elektronickej forme (usb nosič) needitovateľnej (.pdf), elektronickej forme editovateľnej (.doc, .dwg, .dgn, .xl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eastAsia="sk-SK"/>
        </w:rPr>
      </w:pPr>
      <w:r>
        <w:rPr>
          <w:rFonts w:eastAsia="Arial" w:cs="Arial" w:ascii="Arial" w:hAnsi="Arial"/>
          <w:lang w:eastAsia="sk-SK"/>
        </w:rPr>
        <w:t xml:space="preserve"> </w:t>
      </w:r>
      <w:r>
        <w:rPr>
          <w:rFonts w:cs="Arial" w:ascii="Arial" w:hAnsi="Arial"/>
          <w:lang w:eastAsia="sk-SK"/>
        </w:rPr>
        <w:t>PD DSPRS - 6 x tlačená (z toho 1x overená stavebným úradom),  1 x US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Vypracoval: </w:t>
        <w:tab/>
        <w:t>Ing. Eva Fedá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sk-SK"/>
        </w:rPr>
        <w:t>Dátum:</w:t>
        <w:tab/>
        <w:t>V Banskej Bystrici, 18.04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55:00Z</dcterms:created>
  <dc:creator>Bobák Miroslav</dc:creator>
  <dc:description/>
  <cp:keywords/>
  <dc:language>en-US</dc:language>
  <cp:lastModifiedBy>Fekiačová Jana</cp:lastModifiedBy>
  <dcterms:modified xsi:type="dcterms:W3CDTF">2023-06-02T12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20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42861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42861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20. 4. 2023, 12:11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20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20.4.2023, 12:11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