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ieb:</w:t>
        <w:tab/>
      </w:r>
      <w:bookmarkStart w:id="0" w:name="_Hlk85186232"/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 xml:space="preserve">Most </w:t>
      </w:r>
      <w:bookmarkEnd w:id="0"/>
      <w:r>
        <w:rPr>
          <w:rFonts w:cs="Arial" w:ascii="Arial" w:hAnsi="Arial"/>
          <w:b/>
        </w:rPr>
        <w:t>cez rieku Rimava v obci Jesenské, IDM M2219-571-032“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120" w:after="0"/>
        <w:ind w:left="212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žiadavky a podklady na vypracovanie projektovej dokumentácie v stupni DSPRS na rekonštrukciu mosta, inžinierskej činnosti a výkonu odborného autorského dohľad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ind w:left="2126" w:hanging="21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stavby:</w:t>
        <w:tab/>
      </w:r>
      <w:bookmarkStart w:id="1" w:name="_Hlk126923722"/>
      <w:r>
        <w:rPr>
          <w:rFonts w:cs="Arial" w:ascii="Arial" w:hAnsi="Arial"/>
          <w:lang w:val="en-US" w:eastAsia="en-US"/>
        </w:rPr>
        <w:t xml:space="preserve">Most cez rieku Rimava v obci </w:t>
      </w:r>
      <w:bookmarkEnd w:id="1"/>
      <w:r>
        <w:rPr>
          <w:rFonts w:cs="Arial" w:ascii="Arial" w:hAnsi="Arial"/>
          <w:lang w:val="en-US" w:eastAsia="en-US"/>
        </w:rPr>
        <w:t>Jesenské, IDM M2219-571-03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Jesensk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 xml:space="preserve">Jesenské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Rimavská Sobo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Objednávateľ:</w:t>
        <w:tab/>
        <w:tab/>
        <w:t>Banskobystrický samosprávny kraj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mestie SNP č. 23, 974 01 Banská Bystr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Správca:</w:t>
        <w:tab/>
        <w:tab/>
        <w:t xml:space="preserve">Banskobystrická regionálna správa ciest, a.s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nácia havarijného stavu a rekonštrukcia mostného objektu s plynulým napojením na existujúce komunik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ruh stavb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nácia, rekonštruk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Účelom stavby je odstránenie havarijného stavu mosta s cieľom zvýšiť únosnosť MO s ohľadom na bezpečnosť a plynulosť cestnej premávky a tiež zlepšenie podmienok pre cestnú hromadnú dopravu a chodc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. č. 571 – 032, cesta II/571, ckm 29,829,  STS VI. (VII.)</w:t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 premosťuje tok Rimava v intraviláne obce Jesenské.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DKAL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 nasledovné podklady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ý list predmetného most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l z Hlavnej prehliadky most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nostika mosta IDM M2219 – 571-032 Most cez rieku Rimava v obci Jesenské, december 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hotoviť dokumentáciu podľa STN, STN EN a dotknutých zákonov platných v čase  zhotovenia predmetu tejto zmluvy a platných technicko-kvalitatívnych podmienok Ministerstva dopravy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aV SR TP 019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            a potvrdená odborne spôsobilou osobou v príslušnom odbore v zmysle platných predpisov, inžiniersko-geologický prieskum  odborne spôsobilou osobou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navrhne tak, aby sa nároky na záber pozemkov optimalizovali pre správcu cesty      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ozsah vyvolaných investícií je potrebné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navrhne tak, aby sa minimalizovalo obmedzenie premávky na existujúcich cestách a toto zohľadní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reložky sietí odsúhlasí so správcami sietí a 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>Zhotoviteľ si zabezpečí diagnostiku mostu a prieskumy a </w:t>
      </w:r>
      <w:r>
        <w:rPr>
          <w:rFonts w:cs="Arial" w:ascii="Arial" w:hAnsi="Arial"/>
          <w:highlight w:val="yellow"/>
          <w:lang w:val="en-US" w:eastAsia="en-US"/>
        </w:rPr>
        <w:t>posudky</w:t>
      </w:r>
      <w:r>
        <w:rPr>
          <w:rFonts w:cs="Arial" w:ascii="Arial" w:hAnsi="Arial"/>
          <w:lang w:val="en-US" w:eastAsia="en-US"/>
        </w:rPr>
        <w:t xml:space="preserve">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inžiniersku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opatr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bookmarkStart w:id="2" w:name="_Hlk85184663"/>
      <w:bookmarkEnd w:id="2"/>
      <w:r>
        <w:rPr>
          <w:rFonts w:cs="Arial" w:ascii="Arial" w:hAnsi="Arial"/>
          <w:lang w:val="en-US" w:eastAsia="en-US"/>
        </w:rPr>
        <w:t xml:space="preserve">Zhotoviteľ navrhne podľa požiadaviek objednávateľa a správcu sanáciu MO spolu s plynulým napojením na existujúcu komunikáciu pred a za mostom spolu a súvisiacim odvodnení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D navrhe oprimálnym tetechnickým a ekonomickým riešením podľa stavebnotechnického stavu mostu stanoveného správcom, priloženým statickým posúdením a podľa zistení, ktoré vykoná zhotoviteľ P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zhľadom na ST stav, dopravné zaťaženie, MO navrhuje objednávateľ sanáciu havarijného stavu MO so zachovaním dopra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3" w:name="_Hlk85184663"/>
      <w:bookmarkStart w:id="4" w:name="_Hlk85184663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s náležitosťami dokumentácie na realizáciu stavby (DSPRS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s náležitosťami dokumentácie na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aV SR TP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 rámci inžinierskej činnosti zhotoviteľ odsúhlasí dokumentáciu so všetkými dotknutými vlastníkmi resp. správcami inžinierskych sietí, s orgánmi štátnej správy a samosprávy, s SVP š.p., SPF,</w:t>
      </w:r>
      <w:r>
        <w:rPr>
          <w:rFonts w:cs="Arial" w:ascii="Arial" w:hAnsi="Arial"/>
        </w:rPr>
        <w:t xml:space="preserve"> </w:t>
      </w:r>
      <w:bookmarkStart w:id="5" w:name="_Hlk85184235"/>
      <w:r>
        <w:rPr>
          <w:rFonts w:cs="Arial" w:ascii="Arial" w:hAnsi="Arial"/>
        </w:rPr>
        <w:t xml:space="preserve">MO SR, </w:t>
      </w:r>
      <w:r>
        <w:rPr>
          <w:rFonts w:cs="Arial" w:ascii="Arial" w:hAnsi="Arial"/>
          <w:lang w:val="en-US" w:eastAsia="en-US"/>
        </w:rPr>
        <w:t>prevádzkovateľmi pravidelnej autobusovej dopravy</w:t>
      </w:r>
      <w:bookmarkEnd w:id="5"/>
      <w:r>
        <w:rPr>
          <w:rFonts w:cs="Arial" w:ascii="Arial" w:hAnsi="Arial"/>
          <w:lang w:val="en-US" w:eastAsia="en-US"/>
        </w:rPr>
        <w:t xml:space="preserve"> a s fyzickými osobami dotknutých pozemkov tak, aby bolo možné požiadať o vydanie stavebných povolení, povolení na výrub prípadne ďalších súhlasov a povolení a následne realizovať stavbu. </w:t>
      </w:r>
      <w:bookmarkStart w:id="6" w:name="_Hlk85184329"/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uvedených povolení potrebných k realizácii diela v zmysle stavebného zákona.</w:t>
      </w:r>
      <w:bookmarkEnd w:id="6"/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pravné značenie celej stavby bude odsúhlasené príslušným Dopravným inšpektorátom Policajného zboru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 spočívajúce najmä v odovzdaní doplňujúcich údajov, spresnení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ýkon odborného autorského dohľadu  bude vykonávaný od začatia do ukončenia (kolaudácie) stavby a je podmienený podpísaním Zmluvy o dielo na realizáciu stavebných prác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čiatok výkonu odborného autorského dohľadu je stanovený dňom odovzdania staveniska zhotoviteľovi diela. Rozsah činností AD je v zmysle Prílohy č. 4 sadzobníka projektový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zmluvnej čin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 v stupni DSPR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 4 mesiacov od podpisu Zo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žinierska činnosť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 3 mesiacov od písomnej výzvy objednáva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Odborný autorský dohľad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dokumentácia, inžinierska činnosť a autorský dohľad, resp. ich ča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pracovateľ prejedná návrh technického riešenia s objednávateľom a správcom Banskobystrickou regionálnou správou ciest, a.s. Banská Bystrica pred vypracovaním dokumentácie a predloží v priebehu spracovania schválený koncept dokumentácie na pripomienkovan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požaduje neuskutočňovať zábery mimo cestného pozemku a odsúhlasiť majetkové hranice a hranice dočasných záberov s objednávateľom a stavebníkom, ktoré sú podkladom pre spracovanie geometrických plán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, minimálne však raz za mesiac, sa  uskutoční pracovné rokovanie medzi zhotoviteľom, objednávateľom a stavebníkom. Z pracovného rokovania zhotoviteľ vyhotoví zápis, ktorého rovnopis obdrží každá zmluvná stra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dokumentácie bude počas pracovných rokovaní dokumentácie informovať objednávateľa a stavebníka o stave rozpracovanosti diel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pracovateľ dokumentácie, po odsúhlasení technického riešenia objednávateľom, prejedná dokumentáciu so  všetkými dotknutými správcami, resp. vlastníkmi inžinierskych sietí a s ďalšími dotknutými účastníkmi stavebného kona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adované zmeny riešenia, vyplývajúce z vyjadrení, oznámi ihneď objednávateľovi               a následne po schválení objednávateľom zapracuje podmienky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zmluvy o dielo riadne, včas, bez chýb a porú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v stanovených termíno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redloží dokumentáciu a zmluvnú činnosť na záverečnú kontrolu objednávateľovi BBSK a správcovi BBRSC, a.s. najneskôr 7 dní  pred  stanovenými termínmi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Po kontrole dokumentácie pripraví zhotoviteľ zápis o odovzdaní a prevzatí, ktorý sa bude aktualizovať v sídle objednávateľa v stanovených termíno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j činnosti sú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kutočnosť či má dokumentácia chyby a nedorobky a aký majú vplyv na dokumentáciu a jej užívanie, rozhoduje objednávate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odovzdania dokumentácie a prerokovania bude v sídle Objednávateľa, ak sa strany nedohodnú inak.</w:t>
      </w:r>
    </w:p>
    <w:p>
      <w:pPr>
        <w:pStyle w:val="Normal"/>
        <w:spacing w:lineRule="auto" w:line="240" w:before="0" w:after="0"/>
        <w:ind w:hanging="25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hanging="25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kumentácie budú odovzdané v tlačenej forme, elektronickej forme (usb nosič) needitovateľnej (.pdf), elektronickej forme editovateľnej (.doc, .dwg, .dgn, .xl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D DSPRS - 6 x tlačená (z toho 1x overená stavebným úradom),  1 x US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Stanislav Mark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Dátum:</w:t>
        <w:tab/>
        <w:t>V Banskej Bystrici, 1.03.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06:00Z</dcterms:created>
  <dc:creator>Bobák Miroslav</dc:creator>
  <dc:description/>
  <cp:keywords/>
  <dc:language>en-US</dc:language>
  <cp:lastModifiedBy>Fekiačová Jana</cp:lastModifiedBy>
  <dcterms:modified xsi:type="dcterms:W3CDTF">2023-06-02T12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8.04.2023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35296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35296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8. 4. 2023, 09:17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8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8.4.2023, 09:17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