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2"/>
          <w:lang w:val="cs-CZ"/>
        </w:rPr>
        <w:t>PRÍSTAVBA K PRIEMYSELNEJ BUDOVE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sz w:val="24"/>
        </w:rPr>
        <w:t xml:space="preserve">miesto stavby : okr. Trnava, Vlčkovce č. 46,  </w:t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19 23 Vlčkovce</w:t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, ú. Vlčkovce, parc. čis. 391/1; 391/3; 399/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vestor  : PROGAST s.r.o.,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RAJINSKÁ CESTA 18, 821 07 BRATISLAVA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STATIKA</w:t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sp</w:t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4"/>
        </w:rPr>
        <w:t>V Trnave 07.2018</w:t>
        <w:tab/>
        <w:tab/>
        <w:tab/>
        <w:tab/>
        <w:tab/>
        <w:tab/>
        <w:tab/>
        <w:t xml:space="preserve">     </w:t>
        <w:tab/>
        <w:t>Ing. Ivan Jindra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0905-213751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Cieľom  projektu statiky  prístavby k priemyslovej budove  je projekt pre stavebné povolenie. Objekt je navrhnutý ako monolitický železobetónový skelet s obvodovým plášťom z PUR panelov.  Nosné prvky 1. NP tvoria žb. piliere, prievlaky a doska. Nosnú prvky na 2. NP sú z oceľových a žb. stĺpov, žb. a oceľových prievlakov a z trapézového plechu. Nosné piliere sú uvažované ako monolitické železobetónové, na 1. NP z vodotesného betónu V-C 25/30, na 2. NP z betónu C25/30. Konštrukcia schodiska  je pri posúdení uvažovaná ľahká, oceľová. Vzhľadom na prístavbu k objektu je nutné postup prác a nové konštrukcie prispôsobiť jestvujúcemu stavu zistenému počas výstavby.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 xml:space="preserve">Podklady pre vypracovanie tohto posudku :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jekt pre stavebné  povolenie - časť architektúra (dátum vypracovania 07/20198)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nzultácie s autorom projektu architektúry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íslušné STN EN  a súvisiace vyhlášky a právne predpisy, najmä však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STN EN 1996-2:2007-02 (73 1101)</w:t>
        <w:tab/>
        <w:t xml:space="preserve"> </w:t>
        <w:tab/>
        <w:t>Zhotovovanie murovaných konštrukcií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STN EN 1090-2:2009-12 (73 2601)</w:t>
        <w:tab/>
        <w:tab/>
        <w:t xml:space="preserve"> Zhotovovanie oceľových konštrukcií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N EN 206-1:2002-04 (73 2403),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STN P ENV 13670-1:2001-12 (73 2400)</w:t>
        <w:tab/>
        <w:tab/>
        <w:t>Zhotovovanie a kontrola betónových konštrukcií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STN 73 2810:1963-07</w:t>
        <w:tab/>
        <w:tab/>
        <w:tab/>
        <w:tab/>
        <w:t>Drevené stavebné konštrukcie. Zhotovovanie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N 733150 </w:t>
        <w:tab/>
        <w:tab/>
        <w:tab/>
        <w:tab/>
        <w:tab/>
        <w:t>Stavebné práce. Tesárske práce stavebné.</w:t>
      </w:r>
    </w:p>
    <w:p>
      <w:pPr>
        <w:pStyle w:val="Normal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ké materiály a prospekty dodávateľov stavebných výrobkov</w:t>
      </w:r>
    </w:p>
    <w:p>
      <w:pPr>
        <w:pStyle w:val="Normal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sz w:val="24"/>
        </w:rPr>
        <w:t>Základné údaje o stavb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Novostavba je navrhnutá ako nepodpivničený pôdorysne jednoduchý,  dvojpodlažný objekt (1. NP, 2.NP). Objekt je nepodpivničený.  Celkové pôdorysné rozmery objektu sú 22,000 x 15,080 m. Konštrukčná výška 1. NP je 3810 mm, konštrukčná výška 2.NP je 2850 mm.  Konštrukcia strechy je riešená ako plochá strecha s atikou menšou ako 300 mm (výška atiky nad strešný plášť). Zvislé  nosné prvky objektu sú navrhnuté zo žb. pilierov.   Zvislá nosná konštrukcia je doplnená o monolitická železobetónový strop nad 1. NP – doska a prievlaky. Na 2. NP je na žb. prievlakoch uložený trapézový plech CB 150/280, 1 mm  na ktorý sú položené vrstvy strešného plášťa. Nie je uvažovaný násyp kamenivom. Obvodový plášť je navrhnutý z PUR panelov. Objekt prístavby  tvorí samostatný  dilatačný celok. </w:t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NimbusSanDCE-Blac" w:hAnsi="NimbusSanDCE-Blac" w:cs="NimbusSanDCE-Blac"/>
          <w:color w:val="B1161D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izmické účinky</w:t>
      </w:r>
    </w:p>
    <w:p>
      <w:pPr>
        <w:pStyle w:val="Normal"/>
        <w:widowControl/>
        <w:rPr>
          <w:rFonts w:ascii="Arial" w:hAnsi="Arial" w:cs="Arial"/>
          <w:color w:val="B1161D"/>
          <w:sz w:val="24"/>
          <w:szCs w:val="28"/>
        </w:rPr>
      </w:pPr>
      <w:r>
        <w:rPr>
          <w:rFonts w:cs="Arial" w:ascii="Arial" w:hAnsi="Arial"/>
          <w:color w:val="B1161D"/>
          <w:sz w:val="24"/>
          <w:szCs w:val="28"/>
        </w:rPr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ožiadavky na murované budovy podľa STN P ENV 1998-1-3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sz w:val="24"/>
        </w:rPr>
        <w:t>Norma STN P ENV 1998-1-3 definuje základné požiadavky na materiály a previazanie murovaných konštrukcií kvôli  zamedzeniu lokálnemu krehkému porušeniu dierovaných skladobných jednotiek (tvárnic, blokov, tehál). Z nich vyberáme  nasledujúce:</w:t>
      </w:r>
    </w:p>
    <w:p>
      <w:pPr>
        <w:pStyle w:val="Normal"/>
        <w:widowControl/>
        <w:numPr>
          <w:ilvl w:val="0"/>
          <w:numId w:val="4"/>
        </w:numPr>
        <w:overflowPunct w:val="true"/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m dier v skladobnej jednotke nesmie byť väčší ako 50% celkového objemu,</w:t>
      </w:r>
    </w:p>
    <w:p>
      <w:pPr>
        <w:pStyle w:val="Normal"/>
        <w:widowControl/>
        <w:numPr>
          <w:ilvl w:val="0"/>
          <w:numId w:val="2"/>
        </w:numPr>
        <w:overflowPunct w:val="true"/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tikálne medzisteny v dierovaných a komôrkových skladobných jednotkách sa majú rozšíriť na celú horizontálnu  dĺžku jednotky</w:t>
      </w:r>
    </w:p>
    <w:p>
      <w:pPr>
        <w:pStyle w:val="Normal"/>
        <w:widowControl/>
        <w:numPr>
          <w:ilvl w:val="0"/>
          <w:numId w:val="2"/>
        </w:numPr>
        <w:overflowPunct w:val="true"/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alizovaná pevnosť v tlaku murivacieho prvku, odvodená v súlade s čl. 3.1.2.1 Eurokódu 6, časť 1-1, nesmie</w:t>
      </w:r>
    </w:p>
    <w:p>
      <w:pPr>
        <w:pStyle w:val="Normal"/>
        <w:widowControl/>
        <w:numPr>
          <w:ilvl w:val="0"/>
          <w:numId w:val="2"/>
        </w:numPr>
        <w:overflowPunct w:val="true"/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ť menšia ako fb=2,5MPa (kolmo na ložnú plochu) a fb=2,0MPa (rovnobežne s ložnou plochou a v rovine steny)</w:t>
      </w:r>
    </w:p>
    <w:p>
      <w:pPr>
        <w:pStyle w:val="Normal"/>
        <w:widowControl/>
        <w:numPr>
          <w:ilvl w:val="0"/>
          <w:numId w:val="2"/>
        </w:numPr>
        <w:overflowPunct w:val="true"/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 nevystuženom alebo obopnutom murive sú prípustné len malty typu M5 alebo pevnejšie.</w:t>
      </w:r>
    </w:p>
    <w:p>
      <w:pPr>
        <w:pStyle w:val="Normal"/>
        <w:widowControl/>
        <w:numPr>
          <w:ilvl w:val="0"/>
          <w:numId w:val="2"/>
        </w:numPr>
        <w:overflowPunct w:val="true"/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 výnimkou oblastí s nízkou seizmicitou sa musia všetky zvislé škáry muriva vyplniť maltou.</w:t>
      </w:r>
    </w:p>
    <w:p>
      <w:pPr>
        <w:pStyle w:val="Normal"/>
        <w:widowControl/>
        <w:overflowPunct w:val="true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známka: Oblasti s nízkou seizmicitou stanovuje v čl. 4.1.2.5 ako lokality s návrhovým seizmickým zrýchlením ag menším ako 0,98ms-2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a STN P ENV 1998-1-3 ďalej zavádza pojem JEDNODUCHÉ MUROVANÉ BUDOVY. Pri takýchto budovách  nie je povinné explicitné overovanie bezpečnosti. Takáto budova musí spĺňať nasledujúce kritériá:</w:t>
      </w:r>
    </w:p>
    <w:p>
      <w:pPr>
        <w:pStyle w:val="Normal"/>
        <w:widowControl/>
        <w:numPr>
          <w:ilvl w:val="0"/>
          <w:numId w:val="5"/>
        </w:numPr>
        <w:overflowPunct w:val="true"/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čet nadzemných podlaží pre nevystužené murivo nie je väčší ako 3</w:t>
      </w:r>
    </w:p>
    <w:p>
      <w:pPr>
        <w:pStyle w:val="Normal"/>
        <w:widowControl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Arial" w:ascii="Arial" w:hAnsi="Arial"/>
          <w:sz w:val="24"/>
        </w:rPr>
        <w:t>pôdorys je približne pravidelný</w:t>
      </w:r>
    </w:p>
    <w:p>
      <w:pPr>
        <w:pStyle w:val="Normal"/>
        <w:widowControl/>
        <w:numPr>
          <w:ilvl w:val="0"/>
          <w:numId w:val="3"/>
        </w:numPr>
        <w:overflowPunct w:val="true"/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va je vystužená šmykovými stenami, ktoré sú usporiadané takmer symetricky v dvoch kolmých horizontálnych  smeroch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Oblasti seizmického rizika</w:t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3876040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5771515" cy="179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4"/>
        </w:rPr>
        <w:t>Budovu je možné zaradiť medzi jednoduché murované objekty.  Pre danú oblasť   je zrýchlenie do 0,30 ms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klady/Základové pomery</w:t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zhľadom na skutočnosť, že ide o posúdenie projektu novostavby   sú v  projekte 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pokladané nasledovné základové pomery :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v blízkosti objektu nie sú prítomné svahy ani tektonické zlomy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územie nie je poddolované, v susedstve sa nenachádzajú zdroje technickej seizmicity 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rieda ťažiteľnosti zeminy 2 - 3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inimálna tabuľková únosnosť zeminy v základovej škáre Rdt = 0,200 MPa pri zohľadnení všetkých nepriaznivých činiteľov, zemina v úrovni základov je podmienečne vhodná na zakladanie 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ax. hladina podzemnej vody je min. 2,0 m pod spodnou úrovňou základov, podzemná voda nevykazuje agresívne účinky na betónové konštrukcie .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kutočné vlastnosti základovej pôdy je potrebné overiť pred začatím realizačných prác podrobným inžiniersko - geologickým prieskumom, ktorého cieľom je najmä : 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veriť vhodnosť územia pre realizáciu objektu, objasniť prípadné svahové pohyby, 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ktonické zlomy, poddolovanie atď.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bjasniť geologickú stavbu, zloženie a úložné pomery vrstiev v základovej pôde 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bjasniť hydrogeologické pomery - zistiť výskyt a úroveň hladiny podzemnej vody, posúdiť jej vplyv na plánovanú stavbu, stanoviť  agresivitu na betónové konštrukcie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lasifikovať zeminy základovej pôdy a určiť ich fyzikálno-mechanické vlastnosti na základe výsledkov laboratórnych skúšok a podľa STN EN 1997-1/NA a STN EN 1997-2/NA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zhodnotiť základové pomery - únosnosť a stlačiteľnosť základovej pôdy 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určiť kategorizáciu zemín pre výkopové práce podľa STN 73 3050 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tanoviť úroveň premŕzania pôdy</w:t>
      </w:r>
    </w:p>
    <w:p>
      <w:pPr>
        <w:pStyle w:val="Zkladntext2"/>
        <w:rPr/>
      </w:pPr>
      <w:r>
        <w:rPr/>
        <w:t xml:space="preserve">Po vykonaní inžiniersko - geologického prieskumu je nutné informovať projektanta, aby dal zistené skutočnosti do súladu s projektovou dokumentáciou, prípadne vykonal úpravy projektu. V prípade, že nebude toto vykonané, zodpovedný statik projektu neručí za vady spôsobené chybnými  základmi. </w:t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V prípade že objekt bude zakladaný do ílovitých re</w:t>
        <w:softHyphen/>
        <w:t>latívne nepriepustných zemín, nedoporučujem pod  základovými pásmi  realizovať štrkové lôžka, do kto</w:t>
        <w:softHyphen/>
        <w:t>rých by mohmovrchová, atmosférická voda, čím by mohlo dôjsť po jej dlho</w:t>
        <w:softHyphen/>
        <w:t>dobom pô</w:t>
        <w:softHyphen/>
        <w:t>sobení ku zmene konzistencie týchto zemín v podzákladí a ná</w:t>
        <w:softHyphen/>
        <w:t>sledne ku do</w:t>
        <w:softHyphen/>
        <w:t>datočnému nerovno</w:t>
        <w:softHyphen/>
        <w:t>mernému sa</w:t>
        <w:softHyphen/>
        <w:t>daniu stavby. Betonárske práce je potrebné realizovať ih</w:t>
        <w:softHyphen/>
        <w:t>neď po začistení zá</w:t>
        <w:softHyphen/>
        <w:t>kladovej škáry, pretože tieto zeminy sú veľmi náchylné na obje</w:t>
        <w:softHyphen/>
        <w:t>mové zmeny. V prípade, že betonárske práce nebudú vykonané ihneď po reali</w:t>
        <w:softHyphen/>
        <w:t>zácii výkopov, bude pot</w:t>
        <w:softHyphen/>
        <w:t>rebné ponechať nad úrovňou základovej škáry ochrannú vrstvu ze</w:t>
        <w:softHyphen/>
        <w:t>miny hrúbky najme</w:t>
        <w:softHyphen/>
        <w:t>nej 10 cm, ktorá sa odstráni až tesne pred betónova</w:t>
        <w:softHyphen/>
        <w:t>ním základových kon</w:t>
        <w:softHyphen/>
        <w:t>štrukcií alebo pred položením  be</w:t>
        <w:softHyphen/>
        <w:t>tónu.</w:t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né rozmery základových pásov sú na výkrese základov.</w:t>
      </w:r>
    </w:p>
    <w:p>
      <w:pPr>
        <w:pStyle w:val="TextBody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widowControl/>
        <w:jc w:val="both"/>
        <w:rPr/>
      </w:pPr>
      <w:r>
        <w:rPr>
          <w:rFonts w:cs="Arial" w:ascii="Arial" w:hAnsi="Arial"/>
          <w:sz w:val="24"/>
        </w:rPr>
        <w:t xml:space="preserve">Tabuľková únosnosť zeminy  je predpokladaná 0,180 Mpa. Konštrukciu základov navrhujem  z monolitických betónových pásov. Ako materiál navrhujem  betón C 25/30 (B30). Zásypy v konštrukcii základov je nutné hutniť po vrstvách na Edef=60 MPa, tak aby Edef2/Edef1 </w:t>
      </w:r>
      <w:r>
        <w:rPr>
          <w:rFonts w:cs="Arial" w:ascii="Arial" w:hAnsi="Arial"/>
          <w:sz w:val="24"/>
          <w:lang w:val="en-US"/>
        </w:rPr>
        <w:t>&lt;2.00</w:t>
      </w:r>
      <w:r>
        <w:rPr>
          <w:rFonts w:cs="Arial" w:ascii="Arial" w:hAnsi="Arial"/>
          <w:sz w:val="24"/>
        </w:rPr>
        <w:t>. Maximálna výška vrstvy 250 mm.  Pred začatím betonáže základov je nutné obhliadnuť projektantom (stavebným dozorom ) stav základovej škáry.</w:t>
      </w:r>
    </w:p>
    <w:p>
      <w:pPr>
        <w:pStyle w:val="TextBody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TextBody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motná konštrukcia základov je navrhnutá zo základových pätiek. Rozmery sú na výkrese základov.   Spodná doska hrúbky 150 mm  je navrhnutá z drátkobetónu. Podklad pod dosku je nutné upraviť podľa výkresu základov.   Presné vystuženie dosky  ( receptúra) bude stanovená dodávateľskou firmou na základe spresnenia zaťažení. </w:t>
      </w:r>
    </w:p>
    <w:p>
      <w:pPr>
        <w:pStyle w:val="TextBody"/>
        <w:widowControl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</w:rPr>
        <w:t xml:space="preserve">Vzhľadom na hĺbku založenia neuvažujem vplyv hĺbky zloženia.  Hĺbka základovej škáry  je v rovnakej výške vzhľadom na spádové pomery na stavbe.  Hĺbka spodnej vody nie je zistená, nezasahuje do aktívnej zóny základov. Posudzovaný je základ pod stredovým múrom a pod obvodovými múrmi. </w:t>
      </w:r>
    </w:p>
    <w:p>
      <w:pPr>
        <w:pStyle w:val="Normal"/>
        <w:widowControl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ále zaťaženie od strechy nad 2. NP</w:t>
      </w:r>
    </w:p>
    <w:p>
      <w:pPr>
        <w:pStyle w:val="Normal"/>
        <w:widowControl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992"/>
        <w:gridCol w:w="1560"/>
        <w:gridCol w:w="3258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traf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0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trate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4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pelná izolácia PI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1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ádové kliny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pelná izolaciaPI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81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 m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lastek 30 Sticke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0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nštrukcia strech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0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ech</w:t>
            </w:r>
          </w:p>
        </w:tc>
      </w:tr>
      <w:tr>
        <w:trPr/>
        <w:tc>
          <w:tcPr>
            <w:tcW w:w="2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>0,373</w:t>
            </w:r>
            <w:r/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>0,516</w:t>
            </w:r>
            <w:r/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ále zaťaženie od stropu nad 1. NP</w:t>
      </w:r>
    </w:p>
    <w:p>
      <w:pPr>
        <w:pStyle w:val="Normal"/>
        <w:widowControl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992"/>
        <w:gridCol w:w="1560"/>
        <w:gridCol w:w="3258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nštrukcia strop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50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b. doska 200 m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ečk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25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>6,5</w:t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>8,775</w:t>
            </w:r>
            <w:r/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áhodilé  zaťaženie stropu nad 1. NP</w:t>
      </w:r>
    </w:p>
    <w:p>
      <w:pPr>
        <w:pStyle w:val="Normal"/>
        <w:widowControl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992"/>
        <w:gridCol w:w="1560"/>
        <w:gridCol w:w="3258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žitočn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50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>4,5</w:t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>6,75</w:t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32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áhodilé  zaťaženie strechy ( sneh )</w:t>
        <w:tab/>
      </w:r>
    </w:p>
    <w:p>
      <w:pPr>
        <w:pStyle w:val="Normal"/>
        <w:widowControl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992"/>
        <w:gridCol w:w="1560"/>
        <w:gridCol w:w="3258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n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8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>0,48</w:t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>1,008</w:t>
            </w:r>
            <w:r/>
            <w:r>
              <w:rPr>
                <w:sz w:val="24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</w:rPr>
        <w:t xml:space="preserve">Podrobný statický výpočet bol vykonaný prevažne ručne. Vnútorné sily prútových konštrukcií boli počítané metódami stavebnej mechaniky, resp. MKP. Napätosť v prierezoch jednotlivých prvkov bola určená pomocou lineárnej pružnosti. Posudzovanie napätosti, stability a deformácií jednotlivých prvkov nosnej konštrukcie bolo vykonané podľa platných noriem.  V prípade  iných rozmerov základov ako je uvedené na výkrese základov je  nutná konzultácia s projektantom statiky. 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vislé nosné konštrukcie</w:t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vislé nosné konštrukcie prvého a druhého nadzemného  podlažia sú navrhnuté ako monolitické železobetónové. V konzolovitej časti 2. NP sú použité oceľové stĺpy prievlaky.  Hrúbka jednotlivých zvislých nosných konštrukcií je zachytená na výkresoch tvaru.  Stĺpy na 1. NP sú navrhnuté z betónu V-C 25/30, ostatné z betónu C 25/30.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</w:rPr>
        <w:t xml:space="preserve">Priečky sú v danom systéme navrhnuté ako samonosné, sú schopné preniesť svoju vlastnú tiaž a tiaž navrhovaných zriaďovacích predmetov TZB. Ako  materiál navrhujem SDK.. Pri dodržaní technologických predpisov a pracovných postupov takto navrhnuté nosné múry staticky vyhovujú na vzniknuté zaťaženie. </w:t>
      </w:r>
    </w:p>
    <w:p>
      <w:pPr>
        <w:pStyle w:val="TextBody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widowControl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widowControl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odorovné  nosné konštrukcie</w:t>
      </w:r>
    </w:p>
    <w:p>
      <w:pPr>
        <w:pStyle w:val="TextBody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widowControl/>
        <w:jc w:val="both"/>
        <w:rPr/>
      </w:pPr>
      <w:r>
        <w:rPr>
          <w:rFonts w:cs="Arial" w:ascii="Arial" w:hAnsi="Arial"/>
          <w:sz w:val="24"/>
        </w:rPr>
        <w:t xml:space="preserve">Stropná konštrukcia  nad prvým nadzemným podlažím  je  navrhnutá ako monolitická železobetónová doska hrúbky 200 mm, zosilnená na 350  mm v mieste vyloženia. Je uložená na žb. prievlakoch položených na stĺpoch.  </w:t>
      </w:r>
    </w:p>
    <w:p>
      <w:pPr>
        <w:pStyle w:val="TextBody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rešná konštrukcia nad 2. NP je  navrhnutá z trapézového plechu CB 150/280, 1 mm  položenom na žb. prievlakoch a stĺpoch. </w:t>
      </w:r>
    </w:p>
    <w:p>
      <w:pPr>
        <w:pStyle w:val="TextBody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 monolitické konštrukcie navrhujem materiál C25/30 ( B30) a výstuž 10 505. Pri dodržaní výkresov a rozmiestnenia  nosnej a pomocnej výstuže a zálievka betónom triedy C 25/30 (B30),  dodržanie predpísanej pracovnej prestávky na odstránenie debnenia, dodržanie zásad ošetrovania betónových konštrukcií pri betonáži …) daná konštrukcia vyhovuje na  navrhovaný spôsob použitia a z toho vyplývajúceho zaťaženia ( prevádzka ). Platí prísne dodržiavanie postupov prác a používaných materiálov. Pre stĺpy na 1. NP a soklový nosník je navrhnutý z betónu V-C 25/30. </w:t>
      </w:r>
    </w:p>
    <w:p>
      <w:pPr>
        <w:pStyle w:val="TextBody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ý otvor v pôvodnej budove na úrovni 1. NP a 1. NP ( o svetlosti 2800 mm) navrhujem preklenúť vložením oceľového prekladu vytvoreného z dvoch nosníkov HEA  160 o dĺžke 3500 mm. Postup osadenia je nutné spresniť podľa stavu muriva. </w:t>
      </w:r>
    </w:p>
    <w:p>
      <w:pPr>
        <w:pStyle w:val="TextBody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 železobetónové konštrukcie je spracovaný výkres tvaru a stuženie prvkov.</w:t>
      </w:r>
    </w:p>
    <w:p>
      <w:pPr>
        <w:pStyle w:val="TextBody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 vyhotovení je nutné dodržať všetky zásady pre ošetrovanie betónu. </w:t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štrukcie schodiska</w:t>
      </w:r>
    </w:p>
    <w:p>
      <w:pPr>
        <w:pStyle w:val="TextBody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widowControl/>
        <w:jc w:val="both"/>
        <w:rPr/>
      </w:pPr>
      <w:r>
        <w:rPr>
          <w:rFonts w:cs="Arial" w:ascii="Arial" w:hAnsi="Arial"/>
          <w:sz w:val="24"/>
        </w:rPr>
        <w:t xml:space="preserve">Schodiskové rameno je navrhnuté ako dvojramenné. Samotné schodiskové rameno je v posúdení uvažované ako oceľová  konštrukcia uložená na doske podlahy a na  , oceľovom nosníku medzi stĺpami a stropnej doske.  Takto vyhotovené schodisko je po statickej stránke vyhovujúce. 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vba pri dodržaní zásad uvedených v správe je po statickej stránke schopná spĺňať požiadavky ktoré sú kladené na prevádzkové   budovy.</w:t>
      </w:r>
      <w:r>
        <w:br w:type="page"/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ceľový rám 2. NP</w:t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67705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kladní dat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yp konstrukce  :  Rám XZ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eriá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20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vnost v tahu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 kluzu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 E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ssonův souč.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mová hmotnost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 kg/m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ztažnost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e-005 mm/mm.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pis materiál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2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430"/>
        <w:gridCol w:w="780"/>
        <w:gridCol w:w="2600"/>
        <w:gridCol w:w="104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.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tková hmotnos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/m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h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Q160/160/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35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.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16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35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.9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ová hmotnost konstrukce :  627.74 kg</w:t>
      </w:r>
    </w:p>
    <w:p>
      <w:pPr>
        <w:pStyle w:val="Normal"/>
        <w:rPr/>
      </w:pPr>
      <w:r>
        <w:rPr>
          <w:rFonts w:cs="Arial" w:ascii="Arial" w:hAnsi="Arial"/>
        </w:rPr>
        <w:t>Nátěrová plocha : 15249599.62 mm^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l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2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ut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1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95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HEA16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HEA16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- MQ160/160/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MQ160/160/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MQ160/160/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3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řez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912610" cy="1134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Q160/160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ůřez č.  1 -     MQ160/160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ál : 10 - S 2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2470"/>
        <w:gridCol w:w="1170"/>
        <w:gridCol w:w="2340"/>
      </w:tblGrid>
      <w:tr>
        <w:trPr>
          <w:tblHeader w:val="true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     :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99185e+003 mm^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/A   :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/A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0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y     :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776694e+007 mm^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6694e+007 mm^4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yz    :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.158431e-007 mm^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80000e+007 mm^4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w     :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90507e+010 mm^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y   :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0868e+005 mm^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z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0868e+005 mm^3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ly   :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5665e+005 mm^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lz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5665e+005 mm^3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    :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 m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 mm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y     :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49 m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49 mm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     :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 m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 mm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ys :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.00 mm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h posudku :</w:t>
        <w:tab/>
        <w:t>Obdélníkové uzavřené průře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170"/>
        <w:gridCol w:w="800"/>
        <w:gridCol w:w="117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k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 m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ířk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 mm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ušťka stojiny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 m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EA1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ůřez č.  2 -     HEA1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ál : 10 - S 2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2340"/>
        <w:gridCol w:w="1170"/>
        <w:gridCol w:w="2340"/>
      </w:tblGrid>
      <w:tr>
        <w:trPr>
          <w:tblHeader w:val="true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80000e+003 mm^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/A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4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/A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8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y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0000e+007 mm^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60000e+006 mm^4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yz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000e+000 mm^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0000e+005 mm^4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w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0259e+010 mm^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y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000e+005 mm^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z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00000e+004 mm^3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ly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0000e+005 mm^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lz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0000e+005 mm^3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 m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00 mm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y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61 m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85 mm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 m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 mm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ys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.00 mm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h posudku : průřez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0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170"/>
        <w:gridCol w:w="2080"/>
        <w:gridCol w:w="117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k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00 mm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ířk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 mm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ušťka pásnice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 mm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ušťka stojiny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 mm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měr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mm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por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iko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těžovací stav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9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247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le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eh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hodilé - sne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Krátkodobé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upina nahodilých zatíže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7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99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eh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1 - typ zatížení Sní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těžovací stav čís. 1 - spojitá zatíže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6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1170"/>
        <w:gridCol w:w="640"/>
        <w:gridCol w:w="640"/>
        <w:gridCol w:w="480"/>
        <w:gridCol w:w="800"/>
        <w:gridCol w:w="80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/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  r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/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  r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těžovací stav čís. 2 - spojitá zatíže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6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1170"/>
        <w:gridCol w:w="640"/>
        <w:gridCol w:w="640"/>
        <w:gridCol w:w="480"/>
        <w:gridCol w:w="800"/>
        <w:gridCol w:w="80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/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  r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/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  r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bina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7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910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.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á - únosn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tal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neh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adní pravidla pro generování kombinací na únosn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: 1.00*ZS1 / 1.00*ZS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pis nebezpečných kombinací na únos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  1 : +1.00*ZS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   1 : +1.00*ZS1+1.00*ZS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okol o výpočt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neární výpoč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1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2080"/>
      </w:tblGrid>
      <w:tr>
        <w:trPr>
          <w:tblHeader w:val="true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2D prvků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1D prvků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uzlů sítě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rovnic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ěžovací stavy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1 stale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2 sneh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uštění výpočtu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6.2019 10:1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ec výpočtu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6.2019 10: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ma zatížení a reakcí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7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0"/>
        <w:gridCol w:w="2210"/>
        <w:gridCol w:w="480"/>
        <w:gridCol w:w="480"/>
        <w:gridCol w:w="800"/>
      </w:tblGrid>
      <w:tr>
        <w:trPr>
          <w:tblHeader w:val="true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. stav    1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ížení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.4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v uzlec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4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na liniíc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1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2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. stav    2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ížení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.4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v uzlec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4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na liniíc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1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2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69610" cy="4389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5769610" cy="4389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souzení EC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0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910"/>
        <w:gridCol w:w="910"/>
        <w:gridCol w:w="780"/>
        <w:gridCol w:w="1560"/>
        <w:gridCol w:w="800"/>
      </w:tblGrid>
      <w:tr>
        <w:trPr>
          <w:tblHeader w:val="true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kro 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ut 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EA16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 23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Únos. kom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.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3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780"/>
        <w:gridCol w:w="780"/>
        <w:gridCol w:w="780"/>
        <w:gridCol w:w="780"/>
        <w:gridCol w:w="91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t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z.Sd 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[kNm]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.7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.27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.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Kritický posudek v místě  6.30    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0"/>
        <w:gridCol w:w="910"/>
        <w:gridCol w:w="1170"/>
        <w:gridCol w:w="320"/>
      </w:tblGrid>
      <w:tr>
        <w:trPr>
          <w:tblHeader w:val="true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ametry vzpěru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y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z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uvné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osuvné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íhl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9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.11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ovaná štíhl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pěr. křivk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rfekc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9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ční součinitel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6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initel vzpěru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pěrná délk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ické Eulerovo zatížení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.4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68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4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0"/>
        <w:gridCol w:w="640"/>
        <w:gridCol w:w="160"/>
      </w:tblGrid>
      <w:tr>
        <w:trPr>
          <w:tblHeader w:val="true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TB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 klopení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3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ížení v těžiš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0"/>
      </w:tblGrid>
      <w:tr>
        <w:trPr>
          <w:tblHeader w:val="true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SUDEK ÚNOSNOSTI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 &lt; 1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1 &lt;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0"/>
        <w:gridCol w:w="1040"/>
      </w:tblGrid>
      <w:tr>
        <w:trPr>
          <w:tblHeader w:val="true"/>
        </w:trPr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bilitní posudek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pěr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 &lt; 1</w:t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pení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3 &lt; 1</w:t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+ momen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 &lt; 1</w:t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+ klopení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5 &lt;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0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910"/>
        <w:gridCol w:w="910"/>
        <w:gridCol w:w="780"/>
        <w:gridCol w:w="1560"/>
        <w:gridCol w:w="800"/>
      </w:tblGrid>
      <w:tr>
        <w:trPr>
          <w:tblHeader w:val="true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kro 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ut 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EA16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 23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Únos. kom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.3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3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780"/>
        <w:gridCol w:w="780"/>
        <w:gridCol w:w="780"/>
        <w:gridCol w:w="780"/>
        <w:gridCol w:w="91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t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z.Sd 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[kNm]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.2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.6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Kritický posudek v místě  0.00    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0"/>
        <w:gridCol w:w="910"/>
        <w:gridCol w:w="1170"/>
        <w:gridCol w:w="320"/>
      </w:tblGrid>
      <w:tr>
        <w:trPr>
          <w:tblHeader w:val="true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ametry vzpěru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y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z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uvné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osuvné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íhl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7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94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ovaná štíhl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pěr. křivk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rfekc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9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ční součinitel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initel vzpěru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pěrná délk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ické Eulerovo zatížení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.4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.48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4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0"/>
        <w:gridCol w:w="640"/>
        <w:gridCol w:w="160"/>
      </w:tblGrid>
      <w:tr>
        <w:trPr>
          <w:tblHeader w:val="true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TB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 klopení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3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ížení v těžiš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0"/>
      </w:tblGrid>
      <w:tr>
        <w:trPr>
          <w:tblHeader w:val="true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SUDEK ÚNOSNOSTI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9 &lt; 1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8 &lt;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0"/>
        <w:gridCol w:w="1040"/>
      </w:tblGrid>
      <w:tr>
        <w:trPr>
          <w:tblHeader w:val="true"/>
        </w:trPr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bilitní posudek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pěr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 &lt; 1</w:t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pení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2 &lt; 1</w:t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+ momen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8 &lt; 1</w:t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+ klopení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3 &lt;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910"/>
        <w:gridCol w:w="1560"/>
        <w:gridCol w:w="780"/>
        <w:gridCol w:w="1560"/>
        <w:gridCol w:w="800"/>
      </w:tblGrid>
      <w:tr>
        <w:trPr>
          <w:tblHeader w:val="true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kro 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ut 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Q160/160/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 23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Únos. kom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.2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0"/>
        <w:gridCol w:w="780"/>
        <w:gridCol w:w="780"/>
        <w:gridCol w:w="780"/>
        <w:gridCol w:w="780"/>
        <w:gridCol w:w="910"/>
      </w:tblGrid>
      <w:tr>
        <w:trPr>
          <w:tblHeader w:val="true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t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z.Sd 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[kNm]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.5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.7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8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Kritický posudek v místě  2.70    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0"/>
        <w:gridCol w:w="910"/>
        <w:gridCol w:w="1170"/>
        <w:gridCol w:w="320"/>
      </w:tblGrid>
      <w:tr>
        <w:trPr>
          <w:tblHeader w:val="true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ametry vzpěru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y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z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uvné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osuvné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íhl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3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91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ovaná štíhl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7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pěr. křivk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rfekc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1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ční součinitel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initel vzpěru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pěrná délk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ické Eulerovo zatížení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.7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1.31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4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0"/>
        <w:gridCol w:w="640"/>
        <w:gridCol w:w="160"/>
      </w:tblGrid>
      <w:tr>
        <w:trPr>
          <w:tblHeader w:val="true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TB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 klopení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ížení v těžiš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0"/>
      </w:tblGrid>
      <w:tr>
        <w:trPr>
          <w:tblHeader w:val="true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SUDEK ÚNOSNOSTI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 &lt; 1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 &lt;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0"/>
        <w:gridCol w:w="1040"/>
      </w:tblGrid>
      <w:tr>
        <w:trPr>
          <w:tblHeader w:val="true"/>
        </w:trPr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bilitní posudek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pěr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 &lt; 1</w:t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pení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 &lt; 1</w:t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+ momen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 &lt; 1</w:t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+ klopení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 &lt;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910"/>
        <w:gridCol w:w="1560"/>
        <w:gridCol w:w="780"/>
        <w:gridCol w:w="1560"/>
        <w:gridCol w:w="800"/>
      </w:tblGrid>
      <w:tr>
        <w:trPr>
          <w:tblHeader w:val="true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kro 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ut 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Q160/160/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 23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Únos. kom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.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0"/>
        <w:gridCol w:w="780"/>
        <w:gridCol w:w="780"/>
        <w:gridCol w:w="780"/>
        <w:gridCol w:w="780"/>
        <w:gridCol w:w="910"/>
      </w:tblGrid>
      <w:tr>
        <w:trPr>
          <w:tblHeader w:val="true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t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z.Sd 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[kNm]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.7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7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Kritický posudek v místě  2.70    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0"/>
        <w:gridCol w:w="910"/>
        <w:gridCol w:w="1170"/>
        <w:gridCol w:w="320"/>
      </w:tblGrid>
      <w:tr>
        <w:trPr>
          <w:tblHeader w:val="true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ametry vzpěru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y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z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uvné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osuvné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íhl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4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91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ovaná štíhl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7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pěr. křivk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rfekc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1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ční součinitel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initel vzpěru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pěrná délk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ické Eulerovo zatížení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.1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1.31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4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0"/>
        <w:gridCol w:w="640"/>
        <w:gridCol w:w="160"/>
      </w:tblGrid>
      <w:tr>
        <w:trPr>
          <w:tblHeader w:val="true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TB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 klopení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ížení v těžiš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0"/>
      </w:tblGrid>
      <w:tr>
        <w:trPr>
          <w:tblHeader w:val="true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SUDEK ÚNOSNOSTI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 &lt; 1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 &lt;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0"/>
        <w:gridCol w:w="1040"/>
      </w:tblGrid>
      <w:tr>
        <w:trPr>
          <w:tblHeader w:val="true"/>
        </w:trPr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bilitní posudek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pěr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6 &lt; 1</w:t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pení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 &lt; 1</w:t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+ momen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 &lt; 1</w:t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+ klopení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 &lt;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910"/>
        <w:gridCol w:w="1560"/>
        <w:gridCol w:w="780"/>
        <w:gridCol w:w="1560"/>
        <w:gridCol w:w="800"/>
      </w:tblGrid>
      <w:tr>
        <w:trPr>
          <w:tblHeader w:val="true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kro 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ut 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Q160/160/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 23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Únos. kom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.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0"/>
        <w:gridCol w:w="780"/>
        <w:gridCol w:w="780"/>
        <w:gridCol w:w="780"/>
        <w:gridCol w:w="780"/>
        <w:gridCol w:w="910"/>
      </w:tblGrid>
      <w:tr>
        <w:trPr>
          <w:tblHeader w:val="true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t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.Sd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z.Sd |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[kNm]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.5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Kritický posudek v místě  2.70    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0"/>
        <w:gridCol w:w="910"/>
        <w:gridCol w:w="1170"/>
        <w:gridCol w:w="320"/>
      </w:tblGrid>
      <w:tr>
        <w:trPr>
          <w:tblHeader w:val="true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ametry vzpěru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y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z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uvné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osuvné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íhl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3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91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ovaná štíhl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7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pěr. křivk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rfekc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1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ční součinitel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initel vzpěru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pěrná délk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ické Eulerovo zatížení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.8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1.31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4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0"/>
        <w:gridCol w:w="640"/>
        <w:gridCol w:w="160"/>
      </w:tblGrid>
      <w:tr>
        <w:trPr>
          <w:tblHeader w:val="true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TB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 klopení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ížení v těžiš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0"/>
      </w:tblGrid>
      <w:tr>
        <w:trPr>
          <w:tblHeader w:val="true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SUDEK ÚNOSNOSTI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 &lt; 1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1 &lt;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0"/>
        <w:gridCol w:w="1040"/>
      </w:tblGrid>
      <w:tr>
        <w:trPr>
          <w:tblHeader w:val="true"/>
        </w:trPr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bilitní posudek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pěr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 &lt; 1</w:t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pení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1 &lt; 1</w:t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+ momen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3 &lt; 1</w:t>
            </w:r>
          </w:p>
        </w:tc>
      </w:tr>
      <w:tr>
        <w:trPr/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+ klopení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 &lt;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ska nad 1. NP</w:t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68975" cy="4012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yp konstrukce  :  Deska X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240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32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uzlů :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rutů :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maker 1D: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linií :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2D maker :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růřezů :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stavů :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materiálů: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eriá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8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0"/>
        <w:gridCol w:w="2210"/>
        <w:gridCol w:w="1820"/>
      </w:tblGrid>
      <w:tr>
        <w:trPr>
          <w:tblHeader w:val="true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5/30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 E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0.00 MPa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ssonův souč.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mová hmotnost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 kg/mm^3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tažnost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-005 mm/mm.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ýpis materiálu - Macro2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780"/>
        <w:gridCol w:w="780"/>
        <w:gridCol w:w="3770"/>
        <w:gridCol w:w="1820"/>
        <w:gridCol w:w="117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st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tková objemová hmotnos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mm^3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^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h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5/3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5/30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35349234.5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88.3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ová hmotnost konstrukce :  126588.37 k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l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ranič. li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2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800"/>
        <w:gridCol w:w="104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2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4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6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7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9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1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8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4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2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7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8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9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6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1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2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h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5,36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h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8,39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1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4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kra 2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533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5/30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ušťka   200.00 mm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 :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3,4,5,6,7,8,9,10,11,12,13,14,15,16,17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Díra :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9,20,21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Díra :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3,24,25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 Díra :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7,28,29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Díra :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1,32,33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Díra :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 Díra :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Vnitřní linie :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Vnitřní linie :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 Vnitřní linie :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Vnitřní linie :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Vnitřní linie :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 Vnitřní linie :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por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23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80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iko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těžovací stav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3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299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e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E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EH/UZITOCNE ZATAZENIE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hodilé - sne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Střední dob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upina nahodilých zatíže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7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99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1 - typ zatížení Sníh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eh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1 - typ zatížení Sní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těžovací stav čís. 2 - spojitá zatíže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4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480"/>
        <w:gridCol w:w="320"/>
        <w:gridCol w:w="480"/>
        <w:gridCol w:w="480"/>
        <w:gridCol w:w="83"/>
        <w:gridCol w:w="737"/>
        <w:gridCol w:w="80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r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těžovací stav čís. 3 - spojitá zatíže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4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480"/>
        <w:gridCol w:w="320"/>
        <w:gridCol w:w="480"/>
        <w:gridCol w:w="480"/>
        <w:gridCol w:w="83"/>
        <w:gridCol w:w="737"/>
        <w:gridCol w:w="80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r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těžovací stav č. 2 - Spojitá zatížení 2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1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780"/>
        <w:gridCol w:w="78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ro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/m^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/m^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/m^2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těžovací stav č. 3 - Spojitá zatížení 2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1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780"/>
        <w:gridCol w:w="78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ro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/m^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/m^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/m^2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bina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0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3250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.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á - únosnost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vlastn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TAL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NEH/UZITOCNE ZATAZENI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adní pravidla pro generování kombinací na únosn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: 1.00*ZS1 / 1.00*ZS2 / 1.00*ZS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pis nebezpečných kombinací na únos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  1 : +1.00*ZS1+1.00*ZS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   1 : +1.00*ZS1+1.00*ZS2+1.00*ZS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okol o výpočt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neární výpoč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7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3640"/>
      </w:tblGrid>
      <w:tr>
        <w:trPr>
          <w:tblHeader w:val="true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2D prvků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1D prvků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uzlů sítě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rovnic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5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ěžovací stavy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1 vlastne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2 STALE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3 SNEH/UZITOCNE ZATAZENIE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ybová teorie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lin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uštění výpočtu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9 07:3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ec výpočtu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9 07:3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ma zatížení a reakcí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90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0"/>
        <w:gridCol w:w="2210"/>
        <w:gridCol w:w="480"/>
        <w:gridCol w:w="480"/>
        <w:gridCol w:w="910"/>
      </w:tblGrid>
      <w:tr>
        <w:trPr>
          <w:tblHeader w:val="true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. stav    1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ížení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65.9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v uzlec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.9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na liniíc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1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2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. stav    2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ížení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37.2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v uzlec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7.2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na liniíc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1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2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. stav    3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ížení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65.9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v uzlec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.9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na liniíc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1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2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67705" cy="333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61990" cy="3329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61990" cy="3342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61990" cy="3319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ŽB rám 1. NP - 05</w:t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63895" cy="1520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kladní dat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yp konstrukce  :  Rám XZ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eriá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8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0"/>
        <w:gridCol w:w="2210"/>
        <w:gridCol w:w="1820"/>
      </w:tblGrid>
      <w:tr>
        <w:trPr>
          <w:tblHeader w:val="true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5/30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 E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0.00 MPa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ssonův souč.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mová hmotnost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 kg/mm^3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tažnost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-005 mm/mm.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pis materiál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690"/>
        <w:gridCol w:w="780"/>
        <w:gridCol w:w="2600"/>
        <w:gridCol w:w="1040"/>
        <w:gridCol w:w="91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.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tková hmotnos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/m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h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D (450,300)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5/3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5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D (300,300)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5/3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2.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ová hmotnost konstrukce :  5467.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těrová plocha : 25920000.39 mm^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l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20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ut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43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221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OBD (450,300)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5/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OBD (450,300)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5/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OBD (300,300)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5/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OBD (300,300)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5/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OBD (300,300)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5/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řez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912610" cy="1663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BD (450,3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ůřez č.  1 -     OBD (450,3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ál : 4 - C25/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2340"/>
        <w:gridCol w:w="1300"/>
        <w:gridCol w:w="2340"/>
      </w:tblGrid>
      <w:tr>
        <w:trPr>
          <w:tblHeader w:val="true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0000e+005 mm^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/A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/A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3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y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8125e+009 mm^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2500e+009 mm^4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yz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000e+000 mm^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78970e+009 mm^4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w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000e+000 mm^6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y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2500e+007 mm^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z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0000e+006 mm^3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ly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8750e+007 mm^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lz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2500e+007 mm^3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 mm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00 mm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y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90 mm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60 mm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 mm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 mm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ys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.00 mm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h posudku :  Netypický průřez</w:t>
      </w:r>
    </w:p>
    <w:p>
      <w:pPr>
        <w:pStyle w:val="Normal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912610" cy="11341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BD (300,3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ůřez č.  2 -     OBD (300,3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ál : 4 - C25/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2340"/>
        <w:gridCol w:w="1300"/>
        <w:gridCol w:w="2340"/>
      </w:tblGrid>
      <w:tr>
        <w:trPr>
          <w:tblHeader w:val="true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000e+004 mm^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/A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/A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3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y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0001e+008 mm^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0001e+008 mm^4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yz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000e+000 mm^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8860e+009 mm^4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w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000e+000 mm^6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y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001e+006 mm^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z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001e+006 mm^3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ly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0001e+006 mm^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lz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0001e+006 mm^3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 mm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 mm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y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60 mm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60 mm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 mm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    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 mm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ys 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.00 mm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h posudku :  Netypický prů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por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23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64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iko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ZR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ZR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ZR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těžovací stav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9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247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e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eh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hodilé - sne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Krátkodobé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upina nahodilých zatíže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7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99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eh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1 - typ zatížení Sní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těžovací stav čís. 1 - spojitá zatíže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5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1170"/>
        <w:gridCol w:w="640"/>
        <w:gridCol w:w="640"/>
        <w:gridCol w:w="48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/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  r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/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  r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těžovací stav čís. 2 - spojitá zatíže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59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1170"/>
        <w:gridCol w:w="640"/>
        <w:gridCol w:w="640"/>
        <w:gridCol w:w="48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n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/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  r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/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  r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bina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7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910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.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á - únosnost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tal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neh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adní pravidla pro generování kombinací na únosn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: 1.00*ZS1 / 1.00*ZS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pis nebezpečných kombinací na únos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  1 : +1.00*ZS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   1 : +1.00*ZS1+1.00*ZS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okol o výpočt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eární výpoč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1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2080"/>
      </w:tblGrid>
      <w:tr>
        <w:trPr>
          <w:tblHeader w:val="true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2D prvků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1D prvků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uzlů sítě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rovnic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ěžovací stavy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1 stale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2 sneh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uštění výpočtu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6.2019 15:46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ec výpočtu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6.2019 15:4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ma zatížení a reakcí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7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0"/>
        <w:gridCol w:w="2210"/>
        <w:gridCol w:w="480"/>
        <w:gridCol w:w="480"/>
        <w:gridCol w:w="780"/>
      </w:tblGrid>
      <w:tr>
        <w:trPr>
          <w:tblHeader w:val="true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. stav    1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ížení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2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v uzlec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na liniíc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1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2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. stav    2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ížení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2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v uzlec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na liniíc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1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2D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5769610" cy="4389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5768975" cy="19500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5769610" cy="4389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footerReference w:type="first" r:id="rId21"/>
      <w:type w:val="nextPage"/>
      <w:pgSz w:w="11906" w:h="16838"/>
      <w:pgMar w:left="1411" w:right="1411" w:gutter="0" w:header="0" w:top="1008" w:footer="706" w:bottom="10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SanDCE-Blac"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Zkladntext2Char">
    <w:name w:val="Základný text 2 Char"/>
    <w:basedOn w:val="Predvolenpsmoodseku"/>
    <w:qFormat/>
    <w:rPr>
      <w:rFonts w:ascii="Arial" w:hAnsi="Arial" w:cs="Arial"/>
      <w:sz w:val="24"/>
    </w:rPr>
  </w:style>
  <w:style w:type="character" w:styleId="ZarkazkladnhotextuChar">
    <w:name w:val="Zarážka základného textu Char"/>
    <w:basedOn w:val="Predvolenpsmoodseku"/>
    <w:qFormat/>
    <w:rPr/>
  </w:style>
  <w:style w:type="character" w:styleId="ObyajntextChar">
    <w:name w:val="Obyčajný text Char"/>
    <w:basedOn w:val="Predvolenpsmoodseku"/>
    <w:qFormat/>
    <w:rPr>
      <w:rFonts w:ascii="Consolas" w:hAnsi="Consolas" w:cs="Consolas"/>
      <w:sz w:val="21"/>
      <w:szCs w:val="21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X1">
    <w:name w:val="nadpX1"/>
    <w:next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cs-CZ" w:bidi="ar-SA" w:eastAsia="zh-CN"/>
    </w:rPr>
  </w:style>
  <w:style w:type="paragraph" w:styleId="Norm">
    <w:name w:val="norm"/>
    <w:next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>
      <w:widowControl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kladntext21">
    <w:name w:val="Základní text 2"/>
    <w:basedOn w:val="Normal"/>
    <w:qFormat/>
    <w:pPr>
      <w:widowControl/>
      <w:suppressAutoHyphens w:val="true"/>
      <w:overflowPunct w:val="true"/>
      <w:autoSpaceDE w:val="true"/>
      <w:textAlignment w:val="auto"/>
    </w:pPr>
    <w:rPr>
      <w:sz w:val="24"/>
    </w:rPr>
  </w:style>
  <w:style w:type="paragraph" w:styleId="Obyajntext">
    <w:name w:val="Obyčajný text"/>
    <w:basedOn w:val="Normal"/>
    <w:qFormat/>
    <w:pPr>
      <w:textAlignment w:val="auto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1:19:00Z</dcterms:created>
  <dc:creator>Ivan</dc:creator>
  <dc:description/>
  <cp:keywords/>
  <dc:language>en-US</dc:language>
  <cp:lastModifiedBy>Ivan</cp:lastModifiedBy>
  <cp:lastPrinted>2019-07-18T18:28:00Z</cp:lastPrinted>
  <dcterms:modified xsi:type="dcterms:W3CDTF">2019-07-18T16:28:00Z</dcterms:modified>
  <cp:revision>11</cp:revision>
  <dc:subject/>
  <dc:title>REKONŠTRUKCIA RODINNÉHO DOMU</dc:title>
</cp:coreProperties>
</file>