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jantekova2742175\\Desktop\\verejná súťaž - STAVBY\\008 Nitra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KR PZ Nitra, Železničiarska </w:t>
      </w:r>
      <w:r>
        <w:rPr>
          <w:rFonts w:cs="Arial Narrow" w:ascii="Arial Narrow" w:hAnsi="Arial Narrow"/>
          <w:color w:val="000000"/>
          <w:sz w:val="22"/>
          <w:szCs w:val="22"/>
        </w:rPr>
        <w:t>2, AB II - rekonštrukcia objektov 2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jantekova2742175\\Desktop\\verejná súťaž - STAVBY\\008 Nitra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KR PZ Nitra, Železničiarska 2, AB II - rekonštrukcia objektov 2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8 Nitra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KR PZ Nitra, Železničiarska 2, AB II - rekonštrukcia objektov 2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</w:rPr>
      <w:t>“</w:t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agdaléna Janteková</cp:lastModifiedBy>
  <cp:lastPrinted>2022-10-17T13:20:00Z</cp:lastPrinted>
  <dcterms:modified xsi:type="dcterms:W3CDTF">2023-06-08T09:03:00Z</dcterms:modified>
  <cp:revision>59</cp:revision>
  <dc:subject/>
  <dc:title/>
</cp:coreProperties>
</file>