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KR PZ Nitra, Železničiarska 2 AB II  rek. -vv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08 Nitra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KR PZ Nitra, Železničiarska 2, AB II - rekonštrukcia objektov 2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10-17T13:19:00Z</cp:lastPrinted>
  <dcterms:modified xsi:type="dcterms:W3CDTF">2023-06-08T09:01:00Z</dcterms:modified>
  <cp:revision>49</cp:revision>
  <dc:subject/>
  <dc:title/>
</cp:coreProperties>
</file>