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Čierna nad Tisou OHK -vv.zip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9 Čierna nad tisou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Čierna nad Tisou OHK – pracovisko hraničnej kontroly na HP Čierna nad Tiso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10-17T13:19:00Z</cp:lastPrinted>
  <dcterms:modified xsi:type="dcterms:W3CDTF">2023-06-19T08:15:00Z</dcterms:modified>
  <cp:revision>52</cp:revision>
  <dc:subject/>
  <dc:title/>
</cp:coreProperties>
</file>