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 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novosad2729111\\Documents\\Súťaže\\77 Spisska Nova Ves OU rekonstrukcia kotolne\\Podklad pre VS.xlsm" "Podklady !R5C3" \a \f 4 \r \* MERGEFORMAT </w:instrText>
      </w:r>
      <w:bookmarkStart w:id="0" w:name="_1680628364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Spišská Nová Ves O</w:t>
      </w:r>
      <w:r>
        <w:rPr>
          <w:rFonts w:cs="Arial Narrow" w:ascii="Arial Narrow" w:hAnsi="Arial Narrow"/>
          <w:color w:val="000000"/>
          <w:sz w:val="22"/>
          <w:szCs w:val="22"/>
        </w:rPr>
        <w:t>Ú, rekonštrukcia kotolne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g) a ods. 7 a 8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novosad2729111\\Documents\\Súťaže\\77 Spisska Nova Ves OU rekonstrukcia kotolne\\Podklad pre VS.xlsm" "Podklady !R5C3" \a \f 4 \r \* MERGEFORMAT </w:instrText>
      </w:r>
      <w:bookmarkStart w:id="1" w:name="_1679910425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Spišská Nová Ves OÚ, rekonštrukcia kotolne</w:t>
      </w:r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>Príloha 5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77 Spisska Nova Ves OU rekonstrukcia kotolne\\Podklad pre VS.xlsm" "Podklady !R5C3" \a \f 4 \r \* MERGEFORMAT </w:instrText>
    </w:r>
    <w:bookmarkStart w:id="2" w:name="_1679910420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Spišská Nová Ves OÚ, rekonštrukcia kotolne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Roman Novosad</cp:lastModifiedBy>
  <cp:lastPrinted>2021-04-29T10:41:00Z</cp:lastPrinted>
  <dcterms:modified xsi:type="dcterms:W3CDTF">2023-06-19T11:49:00Z</dcterms:modified>
  <cp:revision>57</cp:revision>
  <dc:subject/>
  <dc:title/>
</cp:coreProperties>
</file>