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10 Lipany OO PZ, rekonštrukcia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Lipany OO PZ, rekonštrukcia objekt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10 Lipany OO PZ, rekonštruk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Lipany OO PZ, rekonštruk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10 Lipany OO PZ, rekonštruk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ipany OO PZ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10-17T13:20:00Z</cp:lastPrinted>
  <dcterms:modified xsi:type="dcterms:W3CDTF">2023-06-21T07:48:00Z</dcterms:modified>
  <cp:revision>61</cp:revision>
  <dc:subject/>
  <dc:title/>
</cp:coreProperties>
</file>