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Reklamné predmety pre potreby OKH PPZ</w:t>
      </w:r>
      <w:r>
        <w:rPr>
          <w:rFonts w:cs="Arial Narrow" w:ascii="Arial Narrow" w:hAnsi="Arial Narrow"/>
          <w:b/>
          <w:color w:val="000000"/>
          <w:sz w:val="22"/>
          <w:szCs w:val="22"/>
          <w:shd w:fill="FFFFFF" w:val="clear"/>
        </w:rPr>
        <w:t>“</w:t>
      </w:r>
      <w:r>
        <w:rPr>
          <w:rFonts w:cs="Arial Narrow" w:ascii="Arial Narrow" w:hAnsi="Arial Narrow"/>
          <w:b/>
          <w:sz w:val="22"/>
          <w:szCs w:val="22"/>
        </w:rPr>
        <w:t xml:space="preserve"> (ID zákazky 43638)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 je obstaranie reklamných predmetov s potlačou pri príležitosti Majstrovstiev Slovenska v špeciálnej kynológii pod záštitou ministra vnútra SR.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09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ovar sa požaduje dodať vrátane príslušenstva do miesta dodania a vyloženie tovaru v mieste dodania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bidi="sk-SK"/>
        </w:rPr>
        <w:t>podľa druhu, počtu nižšie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. 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39294100-0   Informačné a propagačné výrob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18530000-3   Dary a cen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>Požadovaná lehota</w:t>
      </w:r>
      <w:r>
        <w:rPr>
          <w:rFonts w:cs="Arial Narrow" w:ascii="Arial Narrow" w:hAnsi="Arial Narrow"/>
          <w:sz w:val="22"/>
          <w:szCs w:val="22"/>
        </w:rPr>
        <w:t xml:space="preserve"> dodania je do 21 dní od nadobudnutia účinnosti Kúpnej zmluvy, pričom lehota dodania predmetu zákazky musí byť najneskôr do </w:t>
      </w:r>
      <w:r>
        <w:rPr>
          <w:rFonts w:cs="Arial Narrow" w:ascii="Arial Narrow" w:hAnsi="Arial Narrow"/>
          <w:b/>
          <w:sz w:val="22"/>
          <w:szCs w:val="22"/>
        </w:rPr>
        <w:t>11.09.2023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firstLine="349"/>
        <w:contextualSpacing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-  Verejný obstarávateľ požaduje dodať tovar na adresu: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360" w:firstLine="349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Ministerstvo Vnútra SR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Prezídium Policajného zbor, odbor kynológie a hipológie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ab/>
        <w:t xml:space="preserve">         </w:t>
      </w:r>
      <w:r>
        <w:rPr>
          <w:rFonts w:cs="Arial Narrow" w:ascii="Arial Narrow" w:hAnsi="Arial Narrow"/>
          <w:sz w:val="22"/>
          <w:szCs w:val="22"/>
        </w:rPr>
        <w:t xml:space="preserve">    Vápencová 36/A, 840 09  Bratislava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color w:val="000000"/>
          <w:sz w:val="28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color w:val="000000"/>
          <w:sz w:val="28"/>
          <w:szCs w:val="22"/>
          <w:u w:val="single"/>
          <w:lang w:val="sk-SK" w:bidi="sk-SK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2"/>
        <w:gridCol w:w="2551"/>
        <w:gridCol w:w="1913"/>
        <w:gridCol w:w="355"/>
        <w:gridCol w:w="1559"/>
      </w:tblGrid>
      <w:tr>
        <w:trPr>
          <w:trHeight w:val="416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 a technické parametre.</w:t>
            </w:r>
          </w:p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14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Veľká recyklovaná papierová taška</w:t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400 x kus 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Ekologická, opakovane použiteľná taška z recyklovaného papiera bordovej farby so spodným skladaním a robustnými rukoväťami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Rozmer: </w:t>
            </w:r>
            <w:r>
              <w:rPr>
                <w:rFonts w:cs="Arial Narrow" w:ascii="Arial Narrow" w:hAnsi="Arial Narrow"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380x150x400mm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  <w:t>Potlač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Logo v strede – grafické vyobrazenie č. 3 (zlatá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09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2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Sada na víno z bambusu s vývrtkou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a technické parametre.</w:t>
            </w:r>
          </w:p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11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60 x sad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Sada na víno s vývrtkou, vrchnákom a zátkou v bambusovej krabičke, rozmer: </w:t>
            </w:r>
            <w:r>
              <w:rPr>
                <w:rFonts w:cs="Arial Narrow" w:ascii="Arial Narrow" w:hAnsi="Arial Narrow"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160x100x45mm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  <w:t>Potlač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Logo a nápis  na krabici - grafické vyobrazenie č.2 (čierna)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3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Drevená písacia sad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9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 a technické parametre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07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50 x sada</w:t>
            </w:r>
            <w:r>
              <w:rPr>
                <w:rFonts w:cs="Arial Narrow" w:ascii="Arial Narrow" w:hAnsi="Arial Narrow"/>
                <w:sz w:val="22"/>
                <w:szCs w:val="22"/>
              </w:rPr>
              <w:tab/>
              <w:tab/>
              <w:t>strieborná patina: 100 / SK verzia</w:t>
              <w:tab/>
              <w:tab/>
              <w:t>strieborná patina: 100 / EN ve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Drevená písacia sada (plniace a guličkové pero) s medenými doplnkami v drevenej krabičke, rozmer </w:t>
            </w:r>
            <w:r>
              <w:rPr>
                <w:rFonts w:cs="Arial Narrow" w:ascii="Arial Narrow" w:hAnsi="Arial Narrow"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17x 5,5x 2,5cm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  <w:t>Potlač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Logo v strede na krabici + nápis na perá - grafické vyobrazenie č.:1 (zlatá)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4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Hliníkové guličkové pero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ind w:left="357" w:hanging="357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52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100 x kus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Hliníkové pero so špeciálnym pohyblivým klipom  v kovovej krabičke, rozmer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11x145m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.</w:t>
            </w:r>
          </w:p>
          <w:p>
            <w:pPr>
              <w:pStyle w:val="Odsekzoznamu"/>
              <w:ind w:left="0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  <w:t>Potlač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eastAsia="sk-SK"/>
              </w:rPr>
              <w:t xml:space="preserve">: 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Logo v strede na krabici + nápis na perá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– grafické vyobrazenie nápisu  č. 1 (zlatá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5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Nerezové multifunkčné kliešte s hliníkovu rukoväťou a 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 w:eastAsia="sk-SK"/>
              </w:rPr>
              <w:t xml:space="preserve">min.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8 funkciami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39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60 x kus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Nerezové multifunkčné kliešte s hliníkovu rukoväťou a min.  8 funkciami: (kliešte, nožík, pílka, pilník, nožnice, skrutkovač, pinzeta, otvárač, príp. viac) v čiernej darčekovej krabičke, rozmer </w:t>
            </w:r>
            <w:r>
              <w:rPr>
                <w:rFonts w:cs="Arial Narrow" w:ascii="Arial Narrow" w:hAnsi="Arial Narrow"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180x96x27mm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  <w:t xml:space="preserve">Potlač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Logo  v strede na čiernej krabici – grafické vyobrazenie č. 3 (zlatá), nápis na rukoväti  -z grafického vyobrazenia č. 2 (čierna)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6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Vak na obleky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0 x kus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    Áno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Vak na obleky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v čiernej, resp. antracitovej farbe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, materiál PEVA, rozmer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600x1000 m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eastAsia="sk-SK"/>
              </w:rPr>
              <w:t>Potlač: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sk-SK"/>
              </w:rPr>
              <w:t xml:space="preserve">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Logo a nápis vpravo dole vaku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– z grafického vyobrazenia č. 1 (zlatá)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7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Blok A6 s doskami zo štrukt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 w:eastAsia="sk-SK"/>
              </w:rPr>
              <w:t>ú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rovan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 w:eastAsia="sk-SK"/>
              </w:rPr>
              <w:t>e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j PU kož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00 x kus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    Áno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Blok A6 s doskami zo štrukt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u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rovanej PU kože s gumičkou a 80 listovým bloko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v tmavosivej farbe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, rozmer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 90x14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x15m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Potlač: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Logo a nápis vpravo dole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– z grafické vyobrazenia č. 2 (čierna)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8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Sada z bambusu s dotykovým guličkovým perom a mechanickou ceruzkou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00 x sada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    Áno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Sada z bambusu s dotykovým guličkovým perom a mechanickou ceruzkou v darčekovej krabičke, rozmer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 : 170x20x40 m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Potlač: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Logo na krabici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z grafického vyobrazenia č. 2 (čierna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+ nápis na pero a ceruzu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z grafického vyobrazenia č. 2 (čierna)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9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Uterák z mikrovlákna vo vrecku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0 x kus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    Áno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Športový uterák z mikrovlákn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v tmavomodrej farbe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v prenosnom vrecku RPET s výrazným štítkom RPET, rozmer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 500x1000m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eastAsia="sk-SK"/>
              </w:rPr>
              <w:t xml:space="preserve">Potlač: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Logo a nápis vpravo dole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– z grafického vyobrazenia č. 1 (zlatá)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0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Sada US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 w:eastAsia="sk-SK"/>
              </w:rPr>
              <w:t>B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 xml:space="preserve"> káblov v krabičke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00 x sada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    Áno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Sada US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B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káblov , ktorá obsahuje USB, micro USB koncovku a kábel pre nabíjanie zariadení Android a iOS v plastovej krabici, rozmer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6,5x6x3 c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eastAsia="sk-SK"/>
              </w:rPr>
              <w:t xml:space="preserve">Potlač: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Logo v strede na krabici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– grafického vyobrazenia č. 2 (čierna)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1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Elektrický zapaľovač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   skutočnú hodnotu.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300 x kus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    Áno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Elektrický, plniteľný zapaľovač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čiernej farby,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rozmer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 2,9x1,6x8,6 c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eastAsia="sk-SK"/>
              </w:rPr>
              <w:t xml:space="preserve">Potlač: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Logo – grafického vyobrazenia č. 1 (zlatá)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  <w:lang w:val="sk-SK" w:eastAsia="sk-SK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2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Hlin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 w:eastAsia="sk-SK"/>
              </w:rPr>
              <w:t>í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 xml:space="preserve">kový otvárač na fľaše a plechovky s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 w:eastAsia="sk-SK"/>
              </w:rPr>
              <w:t xml:space="preserve">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 w:eastAsia="sk-SK"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krúžkom na kľúče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   skutočnú hodnotu.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400 x kus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    Áno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Hlin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í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kový otvárač na fľaše a plechovky s krúžkom na kľúče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v tmavom vyhotovení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, rozmer </w:t>
            </w: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: 55x9x14 m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eastAsia="sk-SK"/>
              </w:rPr>
              <w:t xml:space="preserve">Potlač: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Logo – grafické vyobrazenie č. 1 (zlatá)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oložka č. 13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  <w:t>Teleskopický dáždnik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cyan"/>
              </w:rPr>
            </w:r>
          </w:p>
          <w:p>
            <w:pPr>
              <w:pStyle w:val="Bezriadkovania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   skutočnú hodnotu.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60 x kus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Uchádzač uvedie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Áno/Nie</w:t>
            </w:r>
          </w:p>
        </w:tc>
      </w:tr>
      <w:tr>
        <w:trPr>
          <w:trHeight w:val="3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harakteristika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Plne automatický teleskopický dáždnik s obalo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čiernej farby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, rozmer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  <w:t>(</w:t>
            </w:r>
            <w:r>
              <w:rPr>
                <w:rFonts w:cs="Arial Narrow" w:ascii="Arial Narrow" w:hAnsi="Arial Narrow"/>
                <w:spacing w:val="-8"/>
                <w:sz w:val="22"/>
                <w:szCs w:val="22"/>
              </w:rPr>
              <w:t xml:space="preserve">+/-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5 %)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 ø1000m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sk-SK" w:eastAsia="sk-SK"/>
              </w:rPr>
              <w:t xml:space="preserve">Potlač: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Logo a nápis z vnútornej strany dáždnika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k-SK" w:eastAsia="sk-SK"/>
              </w:rPr>
              <w:t xml:space="preserve"> (bude spresnené úspešnému uchádzačovi).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eastAsia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3810</wp:posOffset>
            </wp:positionV>
            <wp:extent cx="981075" cy="96710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</w:t>
      </w:r>
    </w:p>
    <w:p>
      <w:pPr>
        <w:pStyle w:val="Normal"/>
        <w:rPr>
          <w:color w:val="FFCC00"/>
        </w:rPr>
      </w:pPr>
      <w:r>
        <w:rPr>
          <w:rFonts w:eastAsia="Arial"/>
        </w:rPr>
        <w:t xml:space="preserve">                                 </w:t>
      </w:r>
      <w:r>
        <w:rPr>
          <w:b/>
          <w:color w:val="FFC000"/>
        </w:rPr>
        <w:t>PREZÍDIUM POLICAJNÉHO ZBORU</w:t>
        <w:tab/>
        <w:tab/>
        <w:tab/>
        <w:t>č.:1</w:t>
      </w:r>
    </w:p>
    <w:p>
      <w:pPr>
        <w:pStyle w:val="Normal"/>
        <w:rPr/>
      </w:pPr>
      <w:r>
        <w:rPr>
          <w:rFonts w:eastAsia="Arial"/>
        </w:rPr>
        <w:t xml:space="preserve">                                 </w:t>
      </w:r>
      <w:r>
        <w:rPr>
          <w:b/>
          <w:color w:val="FFC000"/>
        </w:rPr>
        <w:t>ODBOR KYNOLÓGIE A HIPOLÓGIE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  <w:lang w:val="en-US" w:eastAsia="en-US"/>
        </w:rPr>
      </w:pPr>
      <w:r>
        <w:rPr>
          <w:b/>
          <w:color w:val="FFC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-3810</wp:posOffset>
            </wp:positionV>
            <wp:extent cx="962025" cy="957580"/>
            <wp:effectExtent l="0" t="0" r="0" b="0"/>
            <wp:wrapTight wrapText="bothSides">
              <wp:wrapPolygon edited="0">
                <wp:start x="-212" y="0"/>
                <wp:lineTo x="-212" y="21382"/>
                <wp:lineTo x="21600" y="21382"/>
                <wp:lineTo x="21600" y="0"/>
                <wp:lineTo x="-212" y="0"/>
              </wp:wrapPolygon>
            </wp:wrapTight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PREZÍDIUM POLICAJNÉHO ZBORU</w:t>
        <w:tab/>
        <w:tab/>
        <w:t xml:space="preserve">       č.:2</w:t>
      </w:r>
    </w:p>
    <w:p>
      <w:pPr>
        <w:pStyle w:val="Normal"/>
        <w:rPr>
          <w:b/>
          <w:b/>
        </w:rPr>
      </w:pPr>
      <w:r>
        <w:rPr>
          <w:b/>
        </w:rPr>
        <w:t>ODBOR KYNOLÓGIE A HIPOLÓGIE</w:t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Normal"/>
        <w:rPr>
          <w:b/>
          <w:b/>
          <w:color w:val="FFC000"/>
        </w:rPr>
      </w:pPr>
      <w:r>
        <w:rPr>
          <w:b/>
          <w:color w:val="FFC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C000"/>
        </w:rPr>
      </w:pPr>
      <w:r>
        <w:rPr>
          <w:color w:val="FFCC00"/>
          <w:lang w:val="en-US" w:eastAsia="en-US"/>
        </w:rPr>
        <w:drawing>
          <wp:inline distT="0" distB="0" distL="0" distR="0">
            <wp:extent cx="2038350" cy="2009775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C000"/>
        </w:rPr>
        <w:tab/>
        <w:tab/>
        <w:tab/>
        <w:tab/>
        <w:tab/>
        <w:t>č.:3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2160" w:leader="none"/>
          <w:tab w:val="left" w:pos="2880" w:leader="none"/>
          <w:tab w:val="left" w:pos="4008" w:leader="none"/>
          <w:tab w:val="left" w:pos="4500" w:leader="none"/>
        </w:tabs>
        <w:rPr>
          <w:color w:val="FFCC00"/>
        </w:rPr>
      </w:pPr>
      <w:r>
        <w:rPr>
          <w:color w:val="FFCC0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color w:val="FFCC00"/>
          <w:sz w:val="22"/>
          <w:szCs w:val="22"/>
        </w:rPr>
      </w:pPr>
      <w:r>
        <w:rPr>
          <w:rFonts w:eastAsia="Microsoft Sans Serif" w:cs="Arial Narrow" w:ascii="Arial Narrow" w:hAnsi="Arial Narrow"/>
          <w:color w:val="FFCC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color w:val="FFCC00"/>
          <w:lang w:val="en-US" w:eastAsia="en-US"/>
        </w:rPr>
        <w:drawing>
          <wp:inline distT="0" distB="0" distL="0" distR="0">
            <wp:extent cx="1981200" cy="1971675"/>
            <wp:effectExtent l="0" t="0" r="0" b="0"/>
            <wp:docPr id="4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CC00"/>
          <w:lang w:val="en-US" w:eastAsia="en-US"/>
        </w:rPr>
        <w:tab/>
        <w:tab/>
        <w:tab/>
        <w:tab/>
      </w:r>
      <w:r>
        <w:rPr>
          <w:lang w:val="en-US" w:eastAsia="en-US"/>
        </w:rPr>
        <w:t>č. 4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Logá, znaky a texty potlače budú úspešnému uchádzačovi poskytnuté po uzatvorení zmluvy. Verejný obstarávateľ následne požaduje predloženie náhľadu grafického návrhu pred zahájením potlače za účelom odsúhlasenia požadovaného vizuálu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7"/>
      <w:type w:val="nextPage"/>
      <w:pgSz w:w="11906" w:h="16838"/>
      <w:pgMar w:left="1559" w:right="1418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sz w:val="24"/>
        <w:lang w:eastAsia="sk-SK"/>
      </w:rPr>
    </w:pPr>
    <w:r>
      <w:rPr>
        <w:rFonts w:cs="Times New Roman" w:ascii="Times New Roman" w:hAnsi="Times New Roman"/>
        <w:sz w:val="24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37:00Z</dcterms:created>
  <dc:creator>Martina Galabová</dc:creator>
  <dc:description/>
  <cp:keywords/>
  <dc:language>en-US</dc:language>
  <cp:lastModifiedBy>Tomáš Rybárik</cp:lastModifiedBy>
  <cp:lastPrinted>2023-07-24T10:35:00Z</cp:lastPrinted>
  <dcterms:modified xsi:type="dcterms:W3CDTF">2023-07-25T12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