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mäso a kosti“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nadobudnutia účinnosti zmluvy do 31.10.2024</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mäso a kosti.</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54: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1:00Z</dcterms:modified>
  <cp:revision>8</cp:revision>
  <dc:subject/>
  <dc:title>                                             </dc:title>
</cp:coreProperties>
</file>