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78 Bratislava, Šancová 1, rekonštrukcia poškodených oporných múrov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rekonštrukcia poškodených oporných múrov v Bratislave na Šancovej 1..</w:t>
      </w:r>
      <w:r>
        <w:rPr/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V areáli ministerstva vnútra na rohu ulíc Šancová a Pražská bol v minulosti postavený oporný múr ktorý vytvorili terasu ktorá slúžila ako spevnená plocha medzi budovou MV SR a budovou múzea. Múr je z čelnej časti (od Šancovej ulice) tvorený z plnej pálenej tehly. Z bočnej časti (od Pražskej ulice) z betónu s lomového kameňa. Výškový rozdiel terénu pred a za múrom je cca 9 m. Pravdepodobne z dôvodu nedostatočného odvodnenia respektíve znefunkčnení pôvodného odvodnenia došlo k degradácii zásypového materiálu a podložia múra a pôsobeniu hydrostatického tlaku od nahromadenej vody za oporným múrom, čo sa prejavilo prepadom časti spevnenej plochy a prasklinami medzi tehlovou a kamennou častou múra. Na stabilizáciu existujúceho múra bol navrhnutý odkop do hĺbky 5m od exitujúceho terénu. Za rubom múra sa vybuduje nový uholníkový múr ktorý prenesie zemný tlak z vrchnej časti existujúceho múra a nové odvodnenie odkopanej časti zásypu. Nový oporný múr bude založený na mikropilótach, ktoré prenesú tiaž múra a odkopanej časti zásypu pod predpokladanú základovú úroveň existujúceho múra a nové odvodnenie odkopanej časti zásypu. Po zásype konštrukcie sa zrekonštruuje spevnená plocha a zabezpečí jej odvodnenie. 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 Sanácia oporných múrov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2 Rekonštrukcia spevnených plôch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3 Dažďová kanalizácia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0"/>
        </w:numPr>
        <w:ind w:left="426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ind w:left="0" w:hanging="0"/>
        <w:rPr>
          <w:b/>
          <w:b/>
        </w:rPr>
      </w:pPr>
      <w:r>
        <w:fldChar w:fldCharType="begin"/>
      </w:r>
      <w:r>
        <w:rPr>
          <w:b/>
        </w:rPr>
        <w:instrText xml:space="preserve"> LINK Excel.SheetMacroEnabled.12 "C:\\Users\\novosad2729111\\Documents\\Súťaže\\78 Bratislava, Šancová 1, rekonštrukcia poškodených oporných múrov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/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707" w:gutter="0" w:header="708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8 Bratislava, Šancová 1, rekonštrukcia poškodených oporných múrov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Šancová 1, rekonštrukcia poškodených oporných múr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8 Bratislava, Šancová 1, rekonštrukcia poškodených oporných múrov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ratislava, Šancová 1, rekonštrukcia poškodených oporných múrov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08-15T07:41:00Z</dcterms:modified>
  <cp:revision>70</cp:revision>
  <dc:subject/>
  <dc:title/>
</cp:coreProperties>
</file>