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4"/>
        <w:gridCol w:w="3826"/>
        <w:gridCol w:w="8362"/>
      </w:tblGrid>
      <w:tr>
        <w:trPr>
          <w:trHeight w:val="1448" w:hRule="atLeast"/>
          <w:cantSplit w:val="true"/>
        </w:trPr>
        <w:tc>
          <w:tcPr>
            <w:tcW w:w="2836" w:type="dxa"/>
            <w:tcBorders>
              <w:top w:val="thickThinSmallGap" w:sz="12" w:space="0" w:color="000000"/>
              <w:left w:val="thickThinSmallGap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OV STAVBY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>MIESTO STAVBY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OR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826" w:type="dxa"/>
            <w:tcBorders>
              <w:top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SKÁ ŠKOLA KASÁRNE ZOBOR PRESTAVBA A PRÍSTAVBA OBJEKTU NA MARTINSKOM VRCHU V NIT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TRA, k.u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ZOB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MESTO NITRA, ŠTEFÁNIKOVA TRIEDA č. 60, 950 06 NITRA</w:t>
            </w:r>
          </w:p>
        </w:tc>
        <w:tc>
          <w:tcPr>
            <w:tcW w:w="8362" w:type="dxa"/>
            <w:vMerge w:val="restart"/>
            <w:tcBorders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6946" w:type="dxa"/>
            <w:gridSpan w:val="3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 xml:space="preserve">SO 11 ROZŠÍRENIE STL PLYNOVODU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SO 12 PRIPOJOVACÍ STL PLYNOVOD</w:t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362" w:type="dxa"/>
            <w:vMerge w:val="continue"/>
            <w:tcBorders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6" w:type="dxa"/>
            <w:tcBorders>
              <w:left w:val="thickThin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odpovedný projektant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Vypracoval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peň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átum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4" w:type="dxa"/>
            <w:tcBorders>
              <w:bottom w:val="thickThin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3826" w:type="dxa"/>
            <w:tcBorders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Zita OREMUSOVÁ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Timotej Čápek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Projekt 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/2019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tbl>
      <w:tblPr>
        <w:tblW w:w="1502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4"/>
        <w:gridCol w:w="3826"/>
        <w:gridCol w:w="8079"/>
      </w:tblGrid>
      <w:tr>
        <w:trPr>
          <w:trHeight w:val="1448" w:hRule="atLeast"/>
          <w:cantSplit w:val="true"/>
        </w:trPr>
        <w:tc>
          <w:tcPr>
            <w:tcW w:w="2836" w:type="dxa"/>
            <w:tcBorders>
              <w:top w:val="thickThinSmallGap" w:sz="12" w:space="0" w:color="000000"/>
              <w:left w:val="thickThinSmallGap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OV STAVBY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>MIESTO STAVBY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OR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826" w:type="dxa"/>
            <w:tcBorders>
              <w:top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SKÁ ŠKOLA KASÁRNE ZOBOR PRESTAVBA A PRÍSTAVBA OBJEKTU NA MARTINSKOM VRCHU V NIT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TRA, k.u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ZOB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MESTO NITRA, ŠTEFÁNIKOVA TRIEDA č. 60, 950 06 NITRA</w:t>
            </w:r>
          </w:p>
        </w:tc>
        <w:tc>
          <w:tcPr>
            <w:tcW w:w="8079" w:type="dxa"/>
            <w:vMerge w:val="restart"/>
            <w:tcBorders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-70" w:firstLine="70"/>
              <w:rPr/>
            </w:pPr>
            <w:r>
              <w:rPr/>
            </w:r>
          </w:p>
        </w:tc>
      </w:tr>
      <w:tr>
        <w:trPr>
          <w:trHeight w:val="1447" w:hRule="atLeast"/>
          <w:cantSplit w:val="true"/>
        </w:trPr>
        <w:tc>
          <w:tcPr>
            <w:tcW w:w="6946" w:type="dxa"/>
            <w:gridSpan w:val="3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 xml:space="preserve">SO 11 ROZŠÍRENIE STL PLYNOVODU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SO 12 PRIPOJOVACÍ STL PLYNOVOD</w:t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79" w:type="dxa"/>
            <w:vMerge w:val="continue"/>
            <w:tcBorders>
              <w:left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6" w:type="dxa"/>
            <w:tcBorders>
              <w:left w:val="thickThin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odpovedný projektant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Vypracoval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peň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átum</w:t>
            </w:r>
          </w:p>
          <w:p>
            <w:pPr>
              <w:pStyle w:val="Normal"/>
              <w:ind w:left="21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4" w:type="dxa"/>
            <w:tcBorders>
              <w:bottom w:val="thickThin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3826" w:type="dxa"/>
            <w:tcBorders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Zita OREMUSOVÁ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Timotej Čápek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Projekt 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/2019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ind w:lef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sectPr>
      <w:type w:val="nextPage"/>
      <w:pgSz w:orient="landscape" w:w="16838" w:h="11906"/>
      <w:pgMar w:left="900" w:right="1178" w:gutter="0" w:header="0" w:top="568" w:footer="0" w:bottom="180"/>
      <w:pgNumType w:fmt="decimal"/>
      <w:cols w:num="2" w:space="15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0" w:leader="none"/>
      </w:tabs>
      <w:ind w:left="11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0" w:leader="none"/>
      </w:tabs>
      <w:ind w:left="-70" w:firstLine="18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0" w:leader="none"/>
      </w:tabs>
      <w:ind w:left="-7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0:07:00Z</dcterms:created>
  <dc:creator>Paťo</dc:creator>
  <dc:description/>
  <cp:keywords/>
  <dc:language>en-US</dc:language>
  <cp:lastModifiedBy>Timotej Čápek</cp:lastModifiedBy>
  <cp:lastPrinted>2019-06-04T11:01:00Z</cp:lastPrinted>
  <dcterms:modified xsi:type="dcterms:W3CDTF">2019-07-01T09:45:00Z</dcterms:modified>
  <cp:revision>27</cp:revision>
  <dc:subject/>
  <dc:title>EKONOMICKÉ STAVBY</dc:title>
</cp:coreProperties>
</file>