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Špecifikácia cen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 xml:space="preserve">Špecifikácia ceny 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 dôvodu, že tabuľka uvedená nižšie sa stane prílohou č.2 zmluvy o dielo  sú  označenia výkonovej fázy  zhodné ako čísla článkov uvedených  čl. 5 „ Cena za  dielo“  návrhu ZoD.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Zabezpečenie vstupných podkladov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618"/>
        <w:gridCol w:w="1618"/>
        <w:gridCol w:w="1619"/>
      </w:tblGrid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Výkonová fáza – 5.1.1 </w:t>
            </w:r>
          </w:p>
        </w:tc>
        <w:tc>
          <w:tcPr>
            <w:tcW w:w="485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zabezpečenie vstupných podkladov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>v Eur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39"/>
              <w:jc w:val="center"/>
              <w:rPr/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ysokokvalifikované koncepčné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eľmi náročné a koncep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menej 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pomoc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bez DPH v Eur</w:t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DPH 20%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vrátane DPH v Eu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Zabezpečenie projektovej prípravy stavby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618"/>
        <w:gridCol w:w="1618"/>
        <w:gridCol w:w="1619"/>
      </w:tblGrid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Výkonová fáza – 5.1.2 </w:t>
            </w:r>
          </w:p>
        </w:tc>
        <w:tc>
          <w:tcPr>
            <w:tcW w:w="485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245" w:hanging="245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projektová dokumentácia pre územné konanie - rozhodnutie o umiestnení stavby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>v Eur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39"/>
              <w:jc w:val="center"/>
              <w:rPr/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ysokokvalifikované koncepčné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eľmi náročné a koncep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menej 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pomoc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bez DPH v Eur</w:t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DPH 20%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vrátane DPH v Eu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618"/>
        <w:gridCol w:w="1618"/>
        <w:gridCol w:w="1619"/>
      </w:tblGrid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Výkonová fáza – 5.1.3</w:t>
            </w:r>
          </w:p>
        </w:tc>
        <w:tc>
          <w:tcPr>
            <w:tcW w:w="485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245" w:hanging="245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zabezpečenie dokladov pre rozhodnutie o umiestnení stavby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>v Eur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39"/>
              <w:jc w:val="center"/>
              <w:rPr/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ysokokvalifikované koncepčné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eľmi náročné a koncep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menej 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pomoc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bez DPH v Eur</w:t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DPH 20%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vrátane DPH v Eu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618"/>
        <w:gridCol w:w="1618"/>
        <w:gridCol w:w="1619"/>
      </w:tblGrid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Výkonová fáza – 5.1.4</w:t>
            </w:r>
          </w:p>
        </w:tc>
        <w:tc>
          <w:tcPr>
            <w:tcW w:w="485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 xml:space="preserve">realizačná projektová dokumentácia 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>v Eur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39"/>
              <w:jc w:val="center"/>
              <w:rPr/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ysokokvalifikované koncepčné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eľmi náročné a koncep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menej 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pomoc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bez DPH v Eur</w:t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DPH 20%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vrátane DPH v Eu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618"/>
        <w:gridCol w:w="1618"/>
        <w:gridCol w:w="1619"/>
      </w:tblGrid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Výkonová fáza – 5.1.5</w:t>
            </w:r>
          </w:p>
        </w:tc>
        <w:tc>
          <w:tcPr>
            <w:tcW w:w="485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245" w:hanging="245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zabezpečenie dokladov k povoleniu vodnej stavby a  stavebnému povoleniu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>v Eur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39"/>
              <w:jc w:val="center"/>
              <w:rPr/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ysokokvalifikované koncepčné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eľmi náročné a koncep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menej 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pomoc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bez DPH v Eur</w:t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DPH 20%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vrátane DPH v Eu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Počas realizácie stavby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618"/>
        <w:gridCol w:w="1618"/>
        <w:gridCol w:w="1619"/>
      </w:tblGrid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Výkonová fáza – 5.1.6</w:t>
            </w:r>
          </w:p>
        </w:tc>
        <w:tc>
          <w:tcPr>
            <w:tcW w:w="485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výkon odborného autorského dohľadu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3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ind w:left="0" w:hanging="39"/>
              <w:jc w:val="center"/>
              <w:rPr>
                <w:szCs w:val="24"/>
              </w:rPr>
            </w:pPr>
            <w:r>
              <w:rPr>
                <w:szCs w:val="24"/>
              </w:rPr>
              <w:t>v Eur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ysokokvalifikované koncepčné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eľmi náročné a koncep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menej 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pomoc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bez DPH v Eur</w:t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DPH 20%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vrátane DPH v Eu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Cena za dielo celkom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618"/>
        <w:gridCol w:w="1618"/>
        <w:gridCol w:w="1619"/>
      </w:tblGrid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bez DPH v Eur</w:t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DPH 20%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ind w:left="340" w:firstLine="142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vrátane DPH v Eu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4</w:t>
    </w:r>
    <w:r>
      <w:rPr>
        <w:sz w:val="22"/>
        <w:szCs w:val="22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 xml:space="preserve">/ 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4</w:t>
    </w:r>
    <w:r>
      <w:rPr>
        <w:sz w:val="22"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80 Zvolen OR HaZZ, rekonštrukcia  a modernizácia objektu -vypracovanie PD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Zvolen OR HaZZ, rekonštrukcia a modernizácia objektu-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19:00Z</dcterms:created>
  <dc:creator>Ing. Viliam Križan</dc:creator>
  <dc:description/>
  <cp:keywords/>
  <dc:language>en-US</dc:language>
  <cp:lastModifiedBy>Roman Novosad</cp:lastModifiedBy>
  <cp:lastPrinted>2023-03-01T08:10:00Z</cp:lastPrinted>
  <dcterms:modified xsi:type="dcterms:W3CDTF">2023-08-16T09:06:00Z</dcterms:modified>
  <cp:revision>3</cp:revision>
  <dc:subject/>
  <dc:title/>
</cp:coreProperties>
</file>