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IADENIE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ĽA STN EN 62305-2:2013-05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inisterstvo vnútra Slovenskej republiky Pribinova č. 2, 812 72 Bratislav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ov projektu:</w:t>
      </w:r>
      <w:r>
        <w:rPr>
          <w:rFonts w:cs="Arial" w:ascii="Arial" w:hAnsi="Arial"/>
          <w:sz w:val="20"/>
        </w:rPr>
        <w:tab/>
        <w:t>RUŽOMBEROK OO PZ, ZATEPLENIE OBJEKT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Spracoval:</w:t>
      </w:r>
      <w:r>
        <w:rPr>
          <w:rFonts w:cs="Arial" w:ascii="Arial" w:hAnsi="Arial"/>
          <w:sz w:val="20"/>
        </w:rPr>
        <w:tab/>
        <w:tab/>
        <w:t>Ing. Anton ILLÉ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átum spracovania:</w:t>
      </w:r>
      <w:r>
        <w:rPr>
          <w:rFonts w:cs="Arial" w:ascii="Arial" w:hAnsi="Arial"/>
          <w:sz w:val="20"/>
        </w:rPr>
        <w:tab/>
        <w:t>7.12.2022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Analyzovaná stavba pre výpočet rizika - občianska budova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berná plocha bola vypočítaná z rozmerov stavb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ĺžka</w:t>
        <w:tab/>
        <w:t>L =  13.68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šírka</w:t>
        <w:tab/>
        <w:t>W =  6.64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1 083.7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4.1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05 71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e zásah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chránená pomocou LPS I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PD pre ekvipotenciálne pospájanie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zásahov blesku do zeme je stanovená na  3.4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aná ako: objekt obklopený objektmi rovnakej výšky alebo nižšími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stavby sa nenachádzajú žiadne susedné stavby zvyšujúce riziká škô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Inžinierske siete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ie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ekci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Typ vonkajšieho vedenia: Netienené podzemné vedeni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rezistivita pôdy........   600 Ohm.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dĺžka sekcie vedenia........   7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ie na vstupe: nie je definova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 xml:space="preserve">Zberná plocha pre pripojenú sieť (Sekcia 1) siete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3 429.2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zásahy zasahujúce sieť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28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zásahy do zeme v blízkosti siete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ľ inštalácie vedenia: v zem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ľ prostredia pre vedenie: me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ľ typu vedenia: Silové NN, dátové vedeni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K vedeniu je pripojené zariadenie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riadeni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Impulzné výdržné napätie chráne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útorné vedenie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netienený kábel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    - žiadne opatrenie na trase, na zabránenie vzniku veľkých slučiek (plocha slučky do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á koordinovaná ochrana kategórie LPL III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ý rozvádza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BC-12,5-4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Zóna sa nachádza vnútri stavby a nemá žiadnu nadradenú zónu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 zóne sú umiestnené zariadenia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ab/>
        <w:tab/>
        <w:t>Zariadenie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Vnútorné systém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Mrežová sústava pospájania nie je použitá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ie je použité súvislé kovové tienenie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Typ povrchu pôdy alebo podlahy: poľnohospodársky, betón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Riziko požiaru: požiar - nízk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Opatrenia na zníženie následkov požia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Nízka úroveň paniky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é ochranné opatrenia - krokové a dotykové napätia - údery do stavby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 xml:space="preserve">Použité ochranné opatrenia - krokové a dotykové napätia - údery do vedenia: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trata ľu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trata služby pre verejnosť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trata kultúrneho dedičstva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Strata ekonomickej hodnoty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zásahom elektrickým prúdo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Zložky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02</w:t>
        <w:tab/>
        <w:t xml:space="preserve">   0</w:t>
        <w:tab/>
        <w:t xml:space="preserve">   0</w:t>
        <w:tab/>
        <w:t xml:space="preserve">   0</w:t>
        <w:tab/>
        <w:t>0.0003</w:t>
        <w:tab/>
        <w:t xml:space="preserve">   0</w:t>
        <w:tab/>
        <w:t xml:space="preserve">   0</w:t>
        <w:tab/>
        <w:t>|   0.002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>0.0924</w:t>
        <w:tab/>
        <w:t>21.98</w:t>
        <w:tab/>
        <w:t xml:space="preserve">  ---</w:t>
        <w:tab/>
        <w:t>0.0001</w:t>
        <w:tab/>
        <w:t>0.0292</w:t>
        <w:tab/>
        <w:t>0.7161</w:t>
        <w:tab/>
        <w:t>|   22.8188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 xml:space="preserve">  ---  </w:t>
        <w:tab/>
        <w:t xml:space="preserve">  ---  </w:t>
        <w:tab/>
        <w:t xml:space="preserve">  ---  </w:t>
        <w:tab/>
        <w:t>0.0001</w:t>
        <w:tab/>
        <w:t xml:space="preserve">  ---  </w:t>
        <w:tab/>
        <w:t xml:space="preserve">  ---  </w:t>
        <w:tab/>
        <w:t>|   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2</w:t>
        <w:tab/>
        <w:t>0.0009</w:t>
        <w:tab/>
        <w:t>0.0009</w:t>
        <w:tab/>
        <w:t>0.2198</w:t>
        <w:tab/>
        <w:t xml:space="preserve">   0</w:t>
        <w:tab/>
        <w:t>0.0001</w:t>
        <w:tab/>
        <w:t>0.0003</w:t>
        <w:tab/>
        <w:t>0.0072</w:t>
        <w:tab/>
        <w:t>|   0.229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Zložky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r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18</w:t>
        <w:tab/>
        <w:t xml:space="preserve">   0</w:t>
        <w:tab/>
        <w:t xml:space="preserve">   0</w:t>
        <w:tab/>
        <w:t xml:space="preserve">   0</w:t>
        <w:tab/>
        <w:t>0.0003</w:t>
        <w:tab/>
        <w:t xml:space="preserve">   0</w:t>
        <w:tab/>
        <w:t xml:space="preserve">   0</w:t>
        <w:tab/>
        <w:t xml:space="preserve">   |</w:t>
        <w:tab/>
        <w:t>0.0024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>0.0924</w:t>
        <w:tab/>
        <w:t>21.98</w:t>
        <w:tab/>
        <w:t xml:space="preserve">  ---</w:t>
        <w:tab/>
        <w:t>0.0001</w:t>
        <w:tab/>
        <w:t>0.0292</w:t>
        <w:tab/>
        <w:t>0.7161</w:t>
        <w:tab/>
        <w:t xml:space="preserve">   |</w:t>
        <w:tab/>
        <w:t>22.8188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 xml:space="preserve"> ---</w:t>
        <w:tab/>
        <w:t xml:space="preserve"> ---</w:t>
        <w:tab/>
        <w:t xml:space="preserve"> ---</w:t>
        <w:tab/>
        <w:t>0.0001</w:t>
        <w:tab/>
        <w:t xml:space="preserve"> ---</w:t>
        <w:tab/>
        <w:t xml:space="preserve"> ---</w:t>
        <w:tab/>
        <w:t xml:space="preserve">   |</w:t>
        <w:tab/>
        <w:t>0.00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09</w:t>
        <w:tab/>
        <w:t>0.0009</w:t>
        <w:tab/>
        <w:t>0.2198</w:t>
        <w:tab/>
        <w:t xml:space="preserve">   0</w:t>
        <w:tab/>
        <w:t>0.0001</w:t>
        <w:tab/>
        <w:t>0.0003</w:t>
        <w:tab/>
        <w:t>0.0072</w:t>
        <w:tab/>
        <w:t xml:space="preserve">   |</w:t>
        <w:tab/>
        <w:t>0.229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>0.0018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03</w:t>
        <w:tab/>
        <w:t xml:space="preserve">   0</w:t>
        <w:tab/>
        <w:t xml:space="preserve">   0</w:t>
        <w:tab/>
        <w:t xml:space="preserve">   |</w:t>
        <w:tab/>
        <w:t>0.0003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2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8</w:t>
        <w:tab/>
        <w:t xml:space="preserve"> ---</w:t>
        <w:tab/>
        <w:t xml:space="preserve"> ---</w:t>
        <w:tab/>
        <w:t xml:space="preserve"> ---</w:t>
        <w:tab/>
        <w:t>0.000</w:t>
        <w:tab/>
        <w:t xml:space="preserve"> ---</w:t>
        <w:tab/>
        <w:t xml:space="preserve"> ---</w:t>
        <w:tab/>
        <w:t xml:space="preserve">   |</w:t>
        <w:tab/>
        <w:t>0.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tky vypočítané rizika sú nižšie ako nastavené prípustné hodnoty. Stavba je dostatočne chránená proti prepätiu spôsobeného zásaho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Ú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4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Riadenie rizika podľa STN EN 62305-2:2013-05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ov projektu: </w:t>
    </w:r>
    <w:r>
      <w:rPr>
        <w:rFonts w:cs="Arial" w:ascii="Arial" w:hAnsi="Arial"/>
        <w:sz w:val="18"/>
      </w:rPr>
      <w:t>RUŽOMBEROK OO PZ, ZATEPLENIE OBJEKTU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Spracoval: </w:t>
    </w:r>
    <w:r>
      <w:rPr>
        <w:rFonts w:cs="Arial" w:ascii="Arial" w:hAnsi="Arial"/>
        <w:sz w:val="18"/>
      </w:rPr>
      <w:t>Ing. Anton ILLÉŠ</w:t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59:00Z</dcterms:created>
  <dc:creator>Anton Illéš</dc:creator>
  <dc:description/>
  <cp:keywords/>
  <dc:language>en-US</dc:language>
  <cp:lastModifiedBy>Anton Illéš</cp:lastModifiedBy>
  <dcterms:modified xsi:type="dcterms:W3CDTF">2022-11-28T11:59:00Z</dcterms:modified>
  <cp:revision>1</cp:revision>
  <dc:subject/>
  <dc:title/>
</cp:coreProperties>
</file>