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8835</wp:posOffset>
                </wp:positionV>
                <wp:extent cx="5806440" cy="985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985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2"/>
                              <w:gridCol w:w="3543"/>
                              <w:gridCol w:w="1378"/>
                              <w:gridCol w:w="1671"/>
                            </w:tblGrid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TUPE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KUMENTÁ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ALIZAČNÝ 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NÁZOV A M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TAV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ÚPRAVA A TVORBA MODROZELENEJ INFRAŠTRUKTÚRY V OBCI RADVANOV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b/>
                                      <w:b/>
                                      <w:sz w:val="4"/>
                                      <w:szCs w:val="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z w:val="4"/>
                                      <w:szCs w:val="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OBJEDNÁVATE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Obec Radvanov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advanovce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94 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Arial"/>
                                      <w:bCs/>
                                      <w:i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Cs/>
                                      <w:i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5815" cy="8058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815" cy="805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t>Ing. Vladimír Vagaský – GART – 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Jasuschova 14</w:t>
                                    <w:br/>
                                    <w:t>040 23 Koš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4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ILUSTRAČNÉ FOTO 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27120" cy="2410460"/>
                                        <wp:effectExtent l="0" t="0" r="0" b="0"/>
                                        <wp:docPr id="3" name="28953750_1915299548511692_6804131884892158907_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8953750_1915299548511692_6804131884892158907_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7120" cy="241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REVÁDZKOVÝ SÚB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LEBO OBJE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ADOVÉ A TERÉNNE ÚPRAV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UNKCI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PRACOVATELIA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UTORIZÁ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9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ZODPOVEDNÝ PROJEKT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VYPRACOV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k-S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k-S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g. Vladimír Vagask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g. Vladimír Vagask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Jakub Vagaský, MS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ZÁKAZKOVE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232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  <w:szCs w:val="30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  <w:szCs w:val="30"/>
                                      <w:lang w:val="sk-S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cs-CZ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cs-CZ" w:eastAsia="en-US"/>
                                    </w:rPr>
                                    <w:t>PAR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AUGU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z w:val="72"/>
                                      <w:szCs w:val="72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72"/>
                                      <w:szCs w:val="72"/>
                                      <w:lang w:val="sk-S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72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72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776.05pt;mso-wrap-distance-left:7.05pt;mso-wrap-distance-right:7.05pt;mso-wrap-distance-top:0pt;mso-wrap-distance-bottom:0pt;margin-top:66.0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2"/>
                        <w:gridCol w:w="3543"/>
                        <w:gridCol w:w="1378"/>
                        <w:gridCol w:w="1671"/>
                      </w:tblGrid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STUPE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OKUMENT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92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REALIZAČNÝ PROJEKT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NÁZOV A MI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STAVB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ÚPRAVA A TVORBA MODROZELENEJ INFRAŠTRUKTÚRY V OBCI RADVANOV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b/>
                                <w:b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z w:val="4"/>
                                <w:szCs w:val="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OBJEDNÁVATE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Obec Radvanov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advanovc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94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Arial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bCs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815" cy="8058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 w:eastAsia="en-US"/>
                              </w:rPr>
                              <w:t>Ing. Vladimír Vagaský – GART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Jasuschova 14</w:t>
                              <w:br/>
                              <w:t>040 23 Koš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4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  <w:t xml:space="preserve">ILUSTRAČNÉ FOTO </w:t>
                            </w:r>
                          </w:p>
                        </w:tc>
                        <w:tc>
                          <w:tcPr>
                            <w:tcW w:w="65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27120" cy="2410460"/>
                                  <wp:effectExtent l="0" t="0" r="0" b="0"/>
                                  <wp:docPr id="5" name="28953750_1915299548511692_6804131884892158907_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8953750_1915299548511692_6804131884892158907_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PREVÁDZKOVÝ SÚB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ALEBO OBJE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SADOVÉ A TERÉNNE ÚPRA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FUNKCI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SPRACOVATELIA</w:t>
                            </w:r>
                          </w:p>
                        </w:tc>
                        <w:tc>
                          <w:tcPr>
                            <w:tcW w:w="3049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AUTORIZÁCIA</w:t>
                            </w:r>
                          </w:p>
                        </w:tc>
                      </w:tr>
                      <w:tr>
                        <w:trPr>
                          <w:trHeight w:val="1979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ZODPOVEDNÝ PROJEK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VYPRACO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k-SK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k-SK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Ing. Vladimír Vagaský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Ing. Vladimír Vagask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Jakub Vagaský, M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k-SK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ZÁKAZKOVE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2320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  <w:szCs w:val="30"/>
                                <w:lang w:val="sk-SK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  <w:szCs w:val="30"/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sk-SK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cs-CZ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cs-CZ" w:eastAsia="en-US"/>
                              </w:rPr>
                              <w:t>PARÉ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  <w:cantSplit w:val="true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AUG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ahoma" w:hAnsi="Tahoma" w:cs="Tahoma"/>
                                <w:sz w:val="72"/>
                                <w:szCs w:val="72"/>
                                <w:lang w:val="sk-SK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09" w:gutter="0" w:header="851" w:top="2835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7235</wp:posOffset>
              </wp:positionH>
              <wp:positionV relativeFrom="page">
                <wp:posOffset>574040</wp:posOffset>
              </wp:positionV>
              <wp:extent cx="6309995" cy="9350375"/>
              <wp:effectExtent l="6985" t="6985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9350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05pt;margin-top:45.2pt;width:496.8pt;height:73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caps/>
      <w:kern w:val="2"/>
      <w:sz w:val="22"/>
      <w:u w:val="single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>
      <w:rFonts w:cs="Arial"/>
      <w:lang w:val="en-US" w:eastAsia="en-US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outlineLvl w:val="3"/>
    </w:pPr>
    <w:rPr>
      <w:bCs/>
      <w:iCs/>
    </w:rPr>
  </w:style>
  <w:style w:type="paragraph" w:styleId="Heading5">
    <w:name w:val="Heading 5"/>
    <w:basedOn w:val="Heading2"/>
    <w:next w:val="Normal"/>
    <w:qFormat/>
    <w:pPr>
      <w:ind w:left="0" w:hanging="0"/>
      <w:outlineLvl w:val="4"/>
    </w:pPr>
    <w:rPr>
      <w:caps w:val="false"/>
      <w:smallCaps w:val="fals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2"/>
    <w:next w:val="Normal"/>
    <w:qFormat/>
    <w:pPr>
      <w:ind w:left="0" w:hanging="0"/>
      <w:jc w:val="both"/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aps w:val="false"/>
      <w:smallCaps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Char">
    <w:name w:val="Základní text Char Char"/>
    <w:qFormat/>
    <w:rPr>
      <w:color w:val="000000"/>
      <w:sz w:val="24"/>
      <w:lang w:val="sk-SK" w:bidi="ar-SA"/>
    </w:rPr>
  </w:style>
  <w:style w:type="character" w:styleId="ZkladntextChar">
    <w:name w:val="Základní text Char"/>
    <w:qFormat/>
    <w:rPr>
      <w:color w:val="000000"/>
      <w:sz w:val="24"/>
      <w:lang w:val="sk-SK" w:bidi="ar-SA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Zkladntext1">
    <w:name w:val="Základní text1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pacing w:before="120" w:after="0"/>
      <w:jc w:val="both"/>
    </w:pPr>
    <w:rPr>
      <w:sz w:val="22"/>
    </w:rPr>
  </w:style>
  <w:style w:type="paragraph" w:styleId="Zarkazkladnhotextu2">
    <w:name w:val="Zarážka základného textu 2"/>
    <w:basedOn w:val="Normal"/>
    <w:qFormat/>
    <w:pPr>
      <w:spacing w:before="0" w:after="120"/>
      <w:ind w:left="360" w:hanging="0"/>
      <w:jc w:val="both"/>
    </w:pPr>
    <w:rPr>
      <w:rFonts w:cs="Arial"/>
      <w:sz w:val="22"/>
      <w:szCs w:val="22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firstLine="360"/>
      <w:jc w:val="both"/>
    </w:pPr>
    <w:rPr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</w:rPr>
  </w:style>
  <w:style w:type="paragraph" w:styleId="Nov">
    <w:name w:val="Nový"/>
    <w:basedOn w:val="Normal"/>
    <w:qFormat/>
    <w:pPr>
      <w:spacing w:before="120" w:after="0"/>
      <w:jc w:val="both"/>
    </w:pPr>
    <w:rPr>
      <w:rFonts w:ascii="GaramondE;Times New Roman" w:hAnsi="GaramondE;Times New Roman" w:cs="GaramondE;Times New Roman"/>
      <w:sz w:val="24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cs-CZ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lang w:val="cs-CZ"/>
    </w:rPr>
  </w:style>
  <w:style w:type="paragraph" w:styleId="Oznaitext">
    <w:name w:val="Označiť text"/>
    <w:basedOn w:val="Normal"/>
    <w:qFormat/>
    <w:pPr>
      <w:ind w:left="284" w:right="-709" w:firstLine="567"/>
      <w:jc w:val="both"/>
    </w:pPr>
    <w:rPr>
      <w:rFonts w:ascii="Times New Roman" w:hAnsi="Times New Roman" w:cs="Times New Roman"/>
      <w:sz w:val="24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rFonts w:ascii="Times New Roman" w:hAnsi="Times New Roman" w:cs="Times New Roman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sozarkami">
    <w:name w:val="Normálny so zarážkami"/>
    <w:basedOn w:val="Normal"/>
    <w:qFormat/>
    <w:pPr>
      <w:ind w:left="1134" w:hanging="0"/>
    </w:pPr>
    <w:rPr>
      <w:lang w:val="cs-CZ"/>
    </w:rPr>
  </w:style>
  <w:style w:type="paragraph" w:styleId="TechUdaje">
    <w:name w:val="TechUdaje"/>
    <w:basedOn w:val="Normal"/>
    <w:qFormat/>
    <w:pPr>
      <w:keepLines/>
      <w:ind w:left="709" w:hanging="0"/>
    </w:pPr>
    <w:rPr>
      <w:lang w:val="cs-CZ"/>
    </w:rPr>
  </w:style>
  <w:style w:type="paragraph" w:styleId="Standard">
    <w:name w:val="Standard"/>
    <w:basedOn w:val="Normal"/>
    <w:qFormat/>
    <w:pPr>
      <w:widowControl w:val="false"/>
    </w:pPr>
    <w:rPr>
      <w:rFonts w:ascii="Times New Roman" w:hAnsi="Times New Roman" w:cs="Times New Roman"/>
      <w:lang w:val="cs-C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CO SP - Technická správ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0:00Z</dcterms:created>
  <dc:creator>Ing. Marián Mošať</dc:creator>
  <dc:description/>
  <cp:keywords/>
  <dc:language>en-US</dc:language>
  <cp:lastModifiedBy>Vladimir Vagasky</cp:lastModifiedBy>
  <cp:lastPrinted>2017-08-15T09:30:00Z</cp:lastPrinted>
  <dcterms:modified xsi:type="dcterms:W3CDTF">2023-08-14T06:17:00Z</dcterms:modified>
  <cp:revision>11</cp:revision>
  <dc:subject/>
  <dc:title>Zoznam dokumentácie</dc:title>
</cp:coreProperties>
</file>