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Slovník pojmov, výrazov a skratiek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93" w:leader="none"/>
        </w:tabs>
        <w:spacing w:before="180" w:after="60"/>
        <w:ind w:left="425" w:hanging="0"/>
        <w:jc w:val="both"/>
        <w:outlineLvl w:val="3"/>
        <w:rPr>
          <w:rFonts w:ascii="Cambria" w:hAnsi="Cambria" w:cs="Arial"/>
          <w:b/>
          <w:b/>
          <w:bCs/>
          <w:smallCaps/>
          <w:sz w:val="22"/>
          <w:szCs w:val="22"/>
        </w:rPr>
      </w:pPr>
      <w:r>
        <w:rPr>
          <w:rFonts w:cs="Arial" w:ascii="Cambria" w:hAnsi="Cambria"/>
          <w:b/>
          <w:bCs/>
          <w:smallCaps/>
          <w:sz w:val="22"/>
          <w:szCs w:val="22"/>
        </w:rPr>
        <w:t>Zoznam Použitých skratiek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TP </w:t>
        <w:tab/>
        <w:t>hlavné technologické pracovisko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TP </w:t>
        <w:tab/>
        <w:t xml:space="preserve">záložné technologické pracovisko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AN </w:t>
        <w:tab/>
        <w:t>Storage Area Network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FC </w:t>
        <w:tab/>
        <w:t>Fiber Channel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</w:t>
        <w:tab/>
        <w:t>operačný systém</w:t>
      </w:r>
    </w:p>
    <w:p>
      <w:pPr>
        <w:pStyle w:val="Normal"/>
        <w:rPr/>
      </w:pPr>
      <w:r>
        <w:rPr>
          <w:rFonts w:cs="Arial" w:ascii="Cambria" w:hAnsi="Cambria"/>
          <w:iCs/>
          <w:sz w:val="22"/>
          <w:szCs w:val="22"/>
        </w:rPr>
        <w:t xml:space="preserve">AD </w:t>
        <w:tab/>
      </w:r>
      <w:r>
        <w:rPr>
          <w:rFonts w:cs="Arial" w:ascii="Cambria" w:hAnsi="Cambria"/>
          <w:iCs/>
          <w:sz w:val="22"/>
          <w:szCs w:val="22"/>
          <w:lang w:val="en-US"/>
        </w:rPr>
        <w:t>Active Directory</w:t>
      </w:r>
    </w:p>
    <w:p>
      <w:pPr>
        <w:pStyle w:val="Normal"/>
        <w:rPr/>
      </w:pPr>
      <w:r>
        <w:rPr>
          <w:rFonts w:cs="Arial" w:ascii="Cambria" w:hAnsi="Cambria"/>
          <w:iCs/>
          <w:sz w:val="22"/>
          <w:szCs w:val="22"/>
          <w:lang w:val="en-US"/>
        </w:rPr>
        <w:t>SIEM</w:t>
        <w:tab/>
        <w:t xml:space="preserve">Security Information and Event Management </w:t>
      </w:r>
    </w:p>
    <w:p>
      <w:pPr>
        <w:pStyle w:val="Normal"/>
        <w:rPr/>
      </w:pPr>
      <w:r>
        <w:rPr>
          <w:rFonts w:cs="Arial" w:ascii="Cambria" w:hAnsi="Cambria"/>
          <w:iCs/>
          <w:sz w:val="22"/>
          <w:szCs w:val="22"/>
        </w:rPr>
        <w:t xml:space="preserve">Flowmon OS </w:t>
        <w:tab/>
        <w:t>Flowmon Operating System</w:t>
      </w:r>
    </w:p>
    <w:p>
      <w:pPr>
        <w:pStyle w:val="Normal"/>
        <w:rPr/>
      </w:pPr>
      <w:r>
        <w:rPr>
          <w:rFonts w:cs="Arial" w:ascii="Cambria" w:hAnsi="Cambria"/>
          <w:iCs/>
          <w:sz w:val="22"/>
          <w:szCs w:val="22"/>
        </w:rPr>
        <w:t>Flowmon ADS</w:t>
        <w:tab/>
        <w:t>Flowmon Anomaly Detection System</w:t>
      </w:r>
    </w:p>
    <w:p>
      <w:pPr>
        <w:pStyle w:val="Normal"/>
        <w:rPr/>
      </w:pPr>
      <w:r>
        <w:rPr>
          <w:rFonts w:cs="Arial" w:ascii="Cambria" w:hAnsi="Cambria"/>
          <w:iCs/>
          <w:sz w:val="22"/>
          <w:szCs w:val="22"/>
        </w:rPr>
        <w:t xml:space="preserve">Flowmon FMC </w:t>
        <w:tab/>
        <w:t>Flowmon Monitoring Center</w:t>
      </w:r>
    </w:p>
    <w:p>
      <w:pPr>
        <w:pStyle w:val="Normal"/>
        <w:rPr>
          <w:rFonts w:ascii="Cambria" w:hAnsi="Cambria" w:cs="Arial"/>
          <w:iCs/>
          <w:sz w:val="22"/>
          <w:szCs w:val="22"/>
        </w:rPr>
      </w:pPr>
      <w:bookmarkStart w:id="0" w:name="_Hlk10038278"/>
      <w:bookmarkEnd w:id="0"/>
      <w:r>
        <w:rPr>
          <w:rFonts w:cs="Arial" w:ascii="Cambria" w:hAnsi="Cambria"/>
          <w:iCs/>
          <w:sz w:val="22"/>
          <w:szCs w:val="22"/>
        </w:rPr>
        <w:t>MPS</w:t>
        <w:tab/>
        <w:t>messages per second</w:t>
      </w:r>
    </w:p>
    <w:p>
      <w:pPr>
        <w:pStyle w:val="Normal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HW</w:t>
        <w:tab/>
        <w:t>hardvér</w:t>
      </w:r>
    </w:p>
    <w:p>
      <w:pPr>
        <w:pStyle w:val="Normal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SW</w:t>
        <w:tab/>
        <w:t>softvér</w:t>
      </w:r>
    </w:p>
    <w:p>
      <w:pPr>
        <w:pStyle w:val="Normal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  <w:bookmarkStart w:id="1" w:name="_Hlk10038278"/>
      <w:bookmarkStart w:id="2" w:name="_Hlk10038278"/>
      <w:bookmarkEnd w:id="2"/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93" w:leader="none"/>
        </w:tabs>
        <w:spacing w:before="180" w:after="60"/>
        <w:ind w:left="425" w:hanging="0"/>
        <w:jc w:val="both"/>
        <w:outlineLvl w:val="3"/>
        <w:rPr>
          <w:rFonts w:ascii="Cambria" w:hAnsi="Cambria" w:cs="Arial"/>
          <w:b/>
          <w:b/>
          <w:bCs/>
          <w:smallCaps/>
          <w:sz w:val="22"/>
          <w:szCs w:val="22"/>
        </w:rPr>
      </w:pPr>
      <w:r>
        <w:rPr>
          <w:rFonts w:cs="Arial" w:ascii="Cambria" w:hAnsi="Cambria"/>
          <w:b/>
          <w:bCs/>
          <w:smallCaps/>
          <w:sz w:val="22"/>
          <w:szCs w:val="22"/>
        </w:rPr>
        <w:t>Tabuľka pojmov a výrazov</w:t>
      </w:r>
    </w:p>
    <w:p>
      <w:pPr>
        <w:pStyle w:val="Normal"/>
        <w:jc w:val="both"/>
        <w:rPr>
          <w:rFonts w:ascii="Cambria" w:hAnsi="Cambria" w:cs="Arial"/>
          <w:b/>
          <w:b/>
          <w:bCs/>
          <w:smallCaps/>
          <w:sz w:val="22"/>
          <w:szCs w:val="22"/>
        </w:rPr>
      </w:pPr>
      <w:r>
        <w:rPr>
          <w:rFonts w:cs="Arial" w:ascii="Cambria" w:hAnsi="Cambria"/>
          <w:b/>
          <w:bCs/>
          <w:smallCap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6826"/>
      </w:tblGrid>
      <w:tr>
        <w:trPr>
          <w:tblHeader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jem (y) / Výraz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ysvetlenie Pojmu / Výrazu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tualizác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tualizáciami zmluvné strany rozumejú zmeny, zdokonalenia alebo zlepšenia upgradovaného systému (licencovaných programov), ktoré zhotoviteľ bude podľa vlastného uváženia určovať a voliť na zabudovanie do upgradovaného systému (licencovaných programov) a vytváranie ich častí, namiesto separátnych softvérových programov. Uvedené aktualizácie poskytuje zhotoviteľ objednávateľovi podľa podmienok tejto zmluv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udit konfigurác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postup overenia, že sú vytvorené všetky požadované konfiguračné položky, že vyhotovená verzia konfigurácie upgradovaného systému spĺňa stanovené požiadavky, že sprievodná dokumentácia úplne a presne popisuje položky konfigurácie, a boli vyriešené všetky požiadavky na zmeny a problém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elo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elom zmluvné strany rozumie </w:t>
            </w:r>
            <w:r>
              <w:rPr>
                <w:rFonts w:cs="Helv" w:ascii="Cambria" w:hAnsi="Cambria"/>
                <w:color w:val="000000"/>
                <w:sz w:val="22"/>
                <w:szCs w:val="22"/>
                <w:lang w:eastAsia="sk-SK"/>
              </w:rPr>
              <w:t>upgradovaný systém a všetky služby, práce a súvisiace plnenia, ktoré je zhotoviteľ povinný plniť za podmienok tejto zmluvy v prospech objednávateľa, vrátane udelenia licenčných práv na používanie diela a dodanie dokumentácie diel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dať podľa tejto zmluvy, Odovzdať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vedenými pojmami zmluvné strany rozumejú dodanie dodávky, uvedenej v popise predmetu zmluvy a záväzkoch zhotoviteľa v tejto zmluve zhotoviteľom objednávateľovi podľa zmluvných podmienok, záväzkov, štandardov, postupov a oprávnení uvedených v tejto zmluve. Táto skutočnosť musí byť písomne potvrdená zhotoviteľom a objednávateľom v príslušnom protokol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Upgrade systému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Upgrade </w:t>
            </w:r>
            <w:r>
              <w:rPr>
                <w:rFonts w:cs="Arial" w:ascii="Cambria" w:hAnsi="Cambria"/>
                <w:sz w:val="22"/>
                <w:szCs w:val="22"/>
              </w:rPr>
              <w:t>systému, ktorý tvorí súhrn hardvérových a softvérových prostriedkov, je zložený z modulov, komponentov, objektov, programov, procedúr, funkcií, aplikačnej logiky a služieb, bezpečnostných a prezentačných služieb, databázy a databázových objektov a/alebo komponentov IT infraštruktúry vytvorených,  a/alebo dodaných a implementovaných zhotoviteľom objednávateľovi podľa zmluvy o dielo č. Z-009.10.1003.0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stupnosť služb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Dostupnosťou služby sa rozumie čas, kedy je služba zhotoviteľom poskytovaná objednávateľovi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ba odozv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Dobou odozvy sa rozumie časové obdobie, počas ktorého je zhotoviteľ povinný začať vykonávať príslušnú činnosť od nahlásenia požiadavky objednávateľa na jej vykonan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ôverná informácia druhej stran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ôvernou informáciou druhej strany zmluvné strany rozumejú každý dokument, materiál, myšlienku, údaje alebo iné informácie vzťahujúce sa k výskumu a vývoju, obchodným tajomstvám, bankovým a služobným tajomstvám alebo obchodným záležitostiam zhotoviteľa alebo objednávateľa alebo sú označené ako dôverné, a ktorejkoľvek zo strán dané druhou stranou iba pre účely tejto zmluv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hyba a/alebo nedostatok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Chyba a/alebo nedostatok predstavuje akékoľvek nesplnenie požiadaviek na upgradovaný systém, nesplnenie stanovených štandardov, neschválené odchýlky od stanovenej funkcionality upgradovaného systému, nedodržanie postupov stanovených pre analýzu, návrh, implementovanie, testovanie a spracovanie dokumentácie upgradovaného systému a používanie iných ako stanovených softvérových nástrojov. Chybu a/alebo nedostatok predstavuje aj nevykonávanie alebo iba čiastočné vykonávanie funkcií komponentov, modulov, objektov a programov špecifikovaných v sprievodnej dokumentácií upgrado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ciden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sk-SK"/>
              </w:rPr>
            </w:pPr>
            <w:r>
              <w:rPr>
                <w:rFonts w:cs="Helv" w:ascii="Cambria" w:hAnsi="Cambria"/>
                <w:color w:val="000000"/>
                <w:sz w:val="22"/>
                <w:szCs w:val="22"/>
                <w:lang w:eastAsia="sk-SK"/>
              </w:rPr>
              <w:t>Je každé neplánované prerušenie služby IT alebo zníženie úrovne služby IT pod dohodnutú úroveň obvykle v dôsledku chyby, alebo poruch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štaláci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jmom „inštalácia“ zmluvné strany rozumejú inštaláciu všetkých komponentov, programov a dát upgradovaného systému. Táto inštalácia môže byť vykonaná testovacom prostredí a/alebo v produkčnom prostredí u 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mponen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akákoľvek časť dodaného systému, ktorá tvorí samostatný funkčný celok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á položk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á položka (produkt) je prvok konfigurácie s odsúhlasenou funkčnosťou, ktorý podlieha postupom riadenia konfigurácie. Na začiatku vývoja upgradovaného systému môžu konfiguračné položky existovať len ako špecifikácie / definíc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á položka, verzi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á položka môže mať niekoľko verzií zobrazujúcich vývoj danej položky. Prvý výskyt konfiguračnej položky je po vytvorení zaznamenaný ako verzia 1.00.0. Konfiguračná položka môže prejsť rôznymi úpravami pri vývoji, testovaní a opravovaní zistených chýb alebo implementácii požiadaviek na zmenu. Zmeny konfiguračnej položky sú odlišované číslom verzie, revízie a čiastkovej revíz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Konfigurácia </w:t>
            </w:r>
          </w:p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  <w:lang w:val="cs-CZ" w:eastAsia="cs-CZ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ácia je úplný technický popis logicky zviazanej sady konfiguračných položiek potrebný pre tvorbu, testovanie, prevzatie, inštaláciu, prevádzku, údržbu a podporu upgradovaného systému. Zahŕňa upgradovaný systém a jeho sprievodnú dokumentáci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ácia, verzi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ácia môže mať niekoľko verzií zobrazujúcich kompletizáciu upgradovaného systému. Konfigurácia prechádza úpravami pri vývoji, testovaní a opravovaní zistených chýb alebo implementácii požiadaviek na zmenu. Prvá verzia konfigurácie je zaznamenaná ako verzia 1.00.0. Zmeny konfigurácie sú odlišované číslom verzie, revízie a čiastkovej revíz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figuračné riaden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postup špecifikácie a popisovania prvkov konfigurácie, riadenia zverejňovania a zmien týchto prvkov v priebehu celého životného cyklu systému, zaznamenávania stavu prvkov a požiadaviek na ich zmenu a overovanie kompletnosti a správnosti jednotlivých prvkov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trola kvalit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Kontrola kvality je porovnaním produktu (alebo skupiny súvisiacich produktov) s odsúhlasenými kritériami kvality. Tieto kritéria sú definované pre všetky typy produktov a sú súčasťou sprievodnej dokumentáci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PI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etrika (meraný parameter), ktorá pomáha riadiť a spravovať proces, IT službu alebo aktivitu. Je možné merať rôzne metriky (parametre - typicky počet, čas, kapacita), ale iba najdôležitejšie z nich sa definujú ako KPI a používajú sa pre aktívne manažovanie a reportovanie procesu, IT služby, alebo aktivit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ritérium kvalit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ritérium kvality predstavuje tie charakteristiky produktu, ktoré určujú, či produkt spĺňa požiadavky pre produkt stanovené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valit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valita predstavuje celkový súhrn znakov prvku, ktoré ovplyvňujú jeho schopnosť uspokojiť stanovené a predpokladané potreby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ehota služb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ozumie sa ňou časové obdobie, počas ktorého je zhotoviteľ povinný dokončiť vykonávanie príslušnej činnosti od prevzatia požiadavky objednávateľa na jej vykonanie. V prípade zásadného, závažného a nepodstatného incidentu môže zhotoviteľ navrhnúť náhradné riešenie, čím však nie je zbavený povinností vyriešiť incident v náhradnom termíne dohodnutom objednávateľom. Pre účely zmluvných pokút za nedodržanie lehoty služby sa poskytnutie náhradného riešenia chápe ako vyriešenie incident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sobodeň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áce a služby 1 osoby počas 8 hodín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sobohodin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áce a služby 1 osoby počas 60 minút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ruch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oruchou sa rozumie stav, ktorý objednávateľovi znemožňuje užívanie služieb upgradovaného systému v dohodnutom rozsahu, na odstránenie ktorej je potrebné vykonať technický zásah, alebo prevádzkové opatrenie zo strany zhotovi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žiadavka na zmen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žiadavka na zmenu predstavuje prostriedok na modifikáciu upgradovaného systému, t.j. akýkoľvek návrh a podnet, ktorého cieľom je zmeniť vlastnosti upgradovaného systému voči požiadavkám na systém so zámerom zlepšiť vlastnosti upgrado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ijatý, Prijatie, Prijať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lineRule="atLeast" w:line="240"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ojmy „Prijatý“, ”Prijatie”, „Prijať“ tak, ako sú uvádzané v zmluve znamenajú pre obidve zmluvné strany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ákoľvek dodávka uvedená v popise predmetu tejto zmluvy a/alebo akýkoľvek záväzok zhotoviteľa boli zo strany zhotoviteľa splnené podľa podmienok, štandardov, procedúr a kritérií tejto zmluvy, a ktorých splnenie objednávateľ podľa podmienok tejto zmluvy písomne odsúhlasil (akceptoval)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ákoľvek dodávka uvedená v popise predmetu tejto zmluvy a/alebo akýkoľvek záväzok zhotoviteľa boli na základe predchádzajúceho objednávateľom odsúhlaseného splnenia (akceptácie) fyzicky dodané zhotoviteľom objednávateľovi v mieste objednávateľa a ktoré objednávateľ fyzicky prijal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yzické prijatie písomne odsúhlasenej (akceptovanej) dodávky a/alebo záväzku zhotoviteľa potvrdia zhotoviteľ a objednávateľ písomne vo funkčnom prijímacom protokole. Predmetný protokol je uvedený ako štandard v Prílohe č. 1 tejto zmluvy. (Príloha č. 1 Zmluvy tvorí neoddeliteľnú súčasť tejto zmluvy)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evzatý, Prevzatie, Prevziať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jmy „Prevzatý“, ”Prevzatie”, Prevziať“ tak ako sú uvádzané v zmluve znamenajú pre obidve zmluvné strany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akákoľvek dodávka uvedená v popise predmetu tejto zmluvy a/alebo akýkoľvek záväzok zhotoviteľa boli zo strany zhotoviteľa fyzicky dodané objednávateľovi v mieste objednávateľa za účelom ich prevzatia napr. na informovanie objednávateľa, na vykonanie akceptačného testovania, na vykonanie pripomienkovania a akceptovania dokumentov, na zaistenie kvality riadenia projektu a na zaistenie kvality upgradovaného systému a objednávateľ ich k uvedenému účelu fyzicky prevzal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yzické prevzatie dodávky a/alebo záväzku zhotoviteľa potvrdia zhotoviteľ a objednávateľ písomne vo funkčnom prijímacom protokole. Predmetný protokol bude uvedený ako štandard v tejto zmluv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účel a stav dodávky alebo záväzku zhotoviteľa musí byť jednoznačne uvedený vo funkčnom prijímacom protokol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blém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blém predstavuje akúkoľvek skutočnosť identifikovanú počas a priamo súvisiace s realizáciou projektu, ktorú zhotoviteľ a/alebo objednávateľ považujú za prekážku pri ďalšej realizácii projektu podľa schváleného plánu projekt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čné prostred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čným prostredím zmluvné strany rozumejú technické zariadenia a programové vybavenie (softvér) a všetky údaje nachádzajúce sa u objednávateľa vrátane nastavenia ich parametrov určené k produkčnej prevádzke upgrado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lineRule="atLeast" w:line="240"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 xml:space="preserve">Produkt predstavuje akýkoľvek výstup projektu, t.j. softvér, hardvér, dokumentácia a údaje. </w:t>
            </w:r>
          </w:p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pis produktu popisuje jeho účel, formát (podobu), prvky, z ktorých sa skladá, t.j. komponenty, a kvalitatívne kritéria, ktorým musia vyhovieť. Každý produkt má svoj popis. Čiastkové produkty komplexných produktov môžu mať svoje vlastné popisy a samotné sa môže skladať z ďalších produktov, podproduktov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stred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Prostredím zmluvné strany rozumejú testovacie a/alebo produkčné prostredie objednávateľa, ktoré je inštalované v priestoroch objednávateľa na používanie s upgradovaným systémom. 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inštaláci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inštaláciou zmluvné strany rozumejú opätovnú inštaláciu všetkých hardvérových a/alebo softvérových komponentov, programov a dát upgradovaného systému v databázovej a aplikačnej vrstve upgradovaného systému. Táto opätovná inštalácia môže byť vykonaná v testovacom prostredí a/alebo v produkčnom prostredí u 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aden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Je proces plánovania, zabezpečenia, kontrolovania a vyhodnocovania činností pri realizácii projektu a kompletizovaní upgrado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adiaci orgán projekt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adiaci orgán projektu predstavuje tú úroveň v rámci riadiacej organizačnej štruktúry projektu, ktorá má oprávnenia a zodpovednosť na rozhodovanie o vecnej oblasti riadenia projektu, t.j. riadiaci orgán projektu predstavujú vedúci projektu zhotoviteľa a objednávateľa v rámci oprávnení a zodpovedností delegovaných vedúcemu projektu objednávateľa riadiacou radou projektu, resp. riadiaca rada projektu, ak vedúci projektu zhotoviteľa a objednávateľa nedokážu zaujať spoločné stanovisko k prerokovávanej vecnej oblasti projektu alebo vedúci projektu objednávateľa nemá postačujúce oprávnenia rozhodovať o vecnej oblasti projektu. V prípade, že ani riadiaca rada projektu nemá dostatočné oprávnenia rozhodovať, o vecnej oblasti projektu rozhoduje štatutárny orgán 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ešiteľ projekt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ešiteľmi projektu sú predseda a členovia riadiacej projektu, štatutárny zástupca zhotoviteľa, prizvaný na zasadania riadiacej rady projektu, vedúci a členovia kontrolného tímu objednávateľa, vedúci a členovia zmenového tímu objednávateľa, vedúci projektu zhotoviteľa a objednávateľa a členovia riešiteľských tímov zhotoviteľa a 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ziko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ziko predstavuje akúkoľvek skutočnosť identifikovanú pred začatím realizácie projektu, resp. začatím realizácie jednotlivých etáp projektu, ktoré môžu negatívne ovplyvniť úspešnosť realizácie projektu a kvalitu upgradovaného systému, a ktorých dopad na úspešnosť realizácie projektu je možné včasným prijatím protiopatrení zmenšiť alebo odstrániť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ervice level agreement (SLA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d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ohoda o úrovni poskytovaných služieb, definuje rozsah, úroveň a intenzitu služieb poskytovaných zhotoviteľom objednávateľovi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oftvér tretej stran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oftvérom tretej strany zmluvné strany rozumejú softvérové programy, ktoré sú zabudované v systéme (licencovanom programe), alebo sú vyžadované na jeho používanie a ich výrobcom alebo autorom nie je zhotoviteľ, alebo ide o softvérové programy vytvorené zhotoviteľom, s ktorými zhotoviteľ bežne obchoduje na trhu formou predaja licencií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stovacie prostred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stovacím prostredím zmluvné strany rozumejú technické zariadenia a programové vybavenie (softvér) a všetky údaje nachádzajúce sa u objednávateľa vrátane nastavenia ich parametrov určené k akceptačnému testovaniu upgradovaného systém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Účastník projektu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Účastníkmi projektu sú výhradne zmluvné strany, t.j. objednávateľ a zhotoviteľ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ážny nedostatok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nedostatok vylučujúci používanie upgradovaného systému alebo jeho dôležitej ucelenej časti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ýkaz 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ýkazom zmluvné strany rozumejú tlačový výstup vyhotovený vo formáte a grafickej úprave, ktorý je predpísaný internými aktmi riadenia objednávateľa alebo všeobecne záväznými právnymi predpismi. Vzor každého výkazu je uvedený v tejto zmluve. Tlač môže byť vykonávaná na (čistý) papier formátu A4 a A3 podľa formátu požadovaného výkazu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hotoviteľ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subjekt/organizácia/spoločnosť/firma, ktorá dodáva, zabezpečuje a zodpovedá za dodávky, práce a služby uvedené v popise predmetu tejto zmluvy a vo svojich záväzkoch v tejto zmluve pre objednávateľa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mluva, zmluva, táto zmluva, tejto zmluvy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vedenými pojmami sa rozumie zmluva číslo Z-009.10.1003.00. Uvedené pojmi zahŕňajú zmluvu vrátane všetkých príloh, ktoré tvoria jej neoddeliteľnú súčasť a každý iný dokument, ktorý sa dohodne medzi stranami a výslovne určí, aby tvoril súčasť tejto zmluvy a zahŕňa každú zmenu tejto zmluvy, ktorú zmluvné strany dohodli písomne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mluvná strana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zumie sa objednávateľ alebo zhotoviteľ.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aps/>
        <w:sz w:val="20"/>
        <w:lang w:val="en-US" w:eastAsia="en-US"/>
      </w:rPr>
    </w:pPr>
    <w:r>
      <w:rPr>
        <w:rFonts w:cs="Cambria" w:ascii="Cambria" w:hAnsi="Cambria"/>
        <w:caps/>
        <w:sz w:val="20"/>
      </w:rPr>
      <w:fldChar w:fldCharType="begin"/>
    </w:r>
    <w:r>
      <w:rPr>
        <w:caps/>
        <w:sz w:val="20"/>
        <w:rFonts w:cs="Cambria" w:ascii="Cambria" w:hAnsi="Cambria"/>
      </w:rPr>
      <w:instrText xml:space="preserve"> PAGE </w:instrText>
    </w:r>
    <w:r>
      <w:rPr>
        <w:caps/>
        <w:sz w:val="20"/>
        <w:rFonts w:cs="Cambria" w:ascii="Cambria" w:hAnsi="Cambria"/>
      </w:rPr>
      <w:fldChar w:fldCharType="separate"/>
    </w:r>
    <w:r>
      <w:rPr>
        <w:caps/>
        <w:sz w:val="20"/>
        <w:rFonts w:cs="Cambria" w:ascii="Cambria" w:hAnsi="Cambria"/>
      </w:rPr>
      <w:t>6</w:t>
    </w:r>
    <w:r>
      <w:rPr>
        <w:caps/>
        <w:sz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caps/>
        <w:sz w:val="20"/>
        <w:lang w:val="en-US" w:eastAsia="en-US"/>
      </w:rPr>
    </w:pPr>
    <w:r>
      <w:rPr>
        <w:rFonts w:cs="Cambria" w:ascii="Cambria" w:hAnsi="Cambria"/>
        <w:caps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8"/>
        <w:lang w:val="en-US"/>
      </w:rPr>
    </w:pPr>
    <w:r>
      <w:rPr>
        <w:rFonts w:cs="Arial" w:ascii="Cambria" w:hAnsi="Cambria"/>
        <w:sz w:val="16"/>
        <w:szCs w:val="18"/>
      </w:rPr>
      <w:t>Príloha č. 7 k zmluve o dielo č. Z-009.10.1003.00</w:t>
    </w:r>
  </w:p>
  <w:p>
    <w:pPr>
      <w:pStyle w:val="Normal"/>
      <w:jc w:val="right"/>
      <w:rPr>
        <w:rFonts w:ascii="Cambria" w:hAnsi="Cambria" w:cs="Cambria"/>
        <w:i/>
        <w:i/>
        <w:position w:val="4"/>
        <w:sz w:val="20"/>
        <w:szCs w:val="18"/>
        <w:lang w:val="en-US"/>
      </w:rPr>
    </w:pPr>
    <w:r>
      <w:rPr>
        <w:rFonts w:cs="Cambria" w:ascii="Cambria" w:hAnsi="Cambria"/>
        <w:i/>
        <w:position w:val="4"/>
        <w:sz w:val="20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28"/>
      <w:vertAlign w:val="superscript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8"/>
      <w:vertAlign w:val="superscript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4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05:00Z</dcterms:created>
  <dc:creator>J.Mikula</dc:creator>
  <dc:description/>
  <cp:keywords/>
  <dc:language>en-US</dc:language>
  <cp:lastModifiedBy>Zdenko Šimko</cp:lastModifiedBy>
  <cp:lastPrinted>2014-05-16T10:39:00Z</cp:lastPrinted>
  <dcterms:modified xsi:type="dcterms:W3CDTF">2019-07-02T10:56:00Z</dcterms:modified>
  <cp:revision>9</cp:revision>
  <dc:subject/>
  <dc:title>Príloha č</dc:title>
</cp:coreProperties>
</file>