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 Black" w:hAnsi="Arial Black" w:cs="Arial Black"/>
          <w:b/>
          <w:b/>
          <w:sz w:val="32"/>
          <w:szCs w:val="32"/>
          <w:u w:val="single"/>
        </w:rPr>
      </w:pPr>
      <w:r>
        <w:rPr>
          <w:rFonts w:cs="Arial Black" w:ascii="Arial Black" w:hAnsi="Arial Black"/>
          <w:b/>
          <w:sz w:val="32"/>
          <w:szCs w:val="32"/>
          <w:u w:val="single"/>
        </w:rPr>
        <w:t>K RP ZDRAVOTNEJ TECHNIKY STAVBY: OBNOVA  MESTSKEJ PLAVÁRNE V TREBIŠOVE – SO 01 – HLAVNÝ OBJEKT</w:t>
      </w:r>
    </w:p>
    <w:p>
      <w:pPr>
        <w:pStyle w:val="Normal"/>
        <w:jc w:val="both"/>
        <w:rPr>
          <w:rFonts w:ascii="Arial Black" w:hAnsi="Arial Black" w:cs="Arial Black"/>
          <w:b/>
          <w:b/>
          <w:sz w:val="32"/>
          <w:szCs w:val="32"/>
          <w:u w:val="single"/>
        </w:rPr>
      </w:pPr>
      <w:r>
        <w:rPr>
          <w:rFonts w:cs="Arial Black" w:ascii="Arial Black" w:hAnsi="Arial Black"/>
          <w:b/>
          <w:sz w:val="32"/>
          <w:szCs w:val="32"/>
          <w:u w:val="single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VŠEOBECN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bjekt plavárne je existujúci objekt. Stavba  je tč v nepoužívateľnom stave, morálne a fyzicky opotrebovaná a následne zničená asociálmi..</w:t>
      </w:r>
    </w:p>
    <w:p>
      <w:pPr>
        <w:pStyle w:val="Normal"/>
        <w:jc w:val="both"/>
        <w:rPr/>
      </w:pPr>
      <w:r>
        <w:rPr>
          <w:rFonts w:cs="Arial" w:ascii="Arial" w:hAnsi="Arial"/>
        </w:rPr>
        <w:t>Z uvedeného dôvodu je nutné stavbu opraviť podľa nových podkladov Architektúry. PD ZTI podľa možnosti využíva terajší použiteľný stav, hl. prípojky Vodovodu a kanalizáci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D nerieši bazénovú technológiu, ktorá sa bude riešiť dodatočn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VODOVOD PITNÝ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ýpočet potreby vody </w:t>
      </w:r>
    </w:p>
    <w:p>
      <w:pPr>
        <w:pStyle w:val="Normal"/>
        <w:rPr/>
      </w:pPr>
      <w:r>
        <w:rPr>
          <w:rFonts w:cs="Arial" w:ascii="Arial" w:hAnsi="Arial"/>
        </w:rPr>
        <w:t>240 športovcov á 60 l / deň....................... 14 400 l/ deň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0 sauna á 200 l/ deň...............................    4 000 l/ deň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 zam á 120 l/ deň..................................    1 200 l/ deň</w:t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  <w:t>Umývanie podláh a i ..................................     400 l / deň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polu pitná voda Qp.................................. 20 000 l/ deň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Qm ´= Qp x kd = 20 000 x 1,3 = 26 000 l/ deň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Qhod = Qm x kh/12 = 26 000 x 2,1 /12 = 4 550 l/  ho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Qs = </w:t>
        <w:tab/>
        <w:t>Qhod/3 600 = 1,263 l/ se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 toho TPV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Qp = 8 000 l/ deň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Qm= 10 400 l/ deň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Qhod = 1 820 l/ hod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Qsek = 0,5 l/ sek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Rozvod pitnej vody je napojený na terajší prívod pitnej vody v 1PP časti Bazén. Za bodom napojenia je rozvod delený podľa STN EN 1717 na rozvod pitnej a Požiarnej vody.                 ( Armatúrna zostava viď schéma). Na prívode pitnej vody sa zároveň umiestni filter SAPREM, ktorý zabráni znehodnoteniu armatúr pri nehodových situáciach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Rozvod pitnej vody je vedený pod stropom 1PP bazéna a pod stropom 1.NP šatní. Zároveň je pitná voda vedená k strojovni výroby TPV. Ako mat. sa použije potrubie MEPLA GEBERIT izolované penovou hadicou a pásmi MIRELON.</w:t>
      </w:r>
    </w:p>
    <w:p>
      <w:pPr>
        <w:pStyle w:val="Header"/>
        <w:jc w:val="both"/>
        <w:rPr>
          <w:rFonts w:ascii="Arial" w:hAnsi="Arial" w:cs="Arial"/>
        </w:rPr>
      </w:pPr>
      <w:r>
        <w:rPr>
          <w:rFonts w:cs="Arial" w:ascii="Arial" w:hAnsi="Arial"/>
        </w:rPr>
        <w:t>Meranie spotreby vody nie je súčasťou tejto PD, je riešená v PD Vonkajšieho Vodovodu podľa pôvodnej PD..</w:t>
      </w:r>
    </w:p>
    <w:p>
      <w:pPr>
        <w:pStyle w:val="Header"/>
        <w:jc w:val="both"/>
        <w:rPr>
          <w:rFonts w:ascii="Arial" w:hAnsi="Arial" w:cs="Arial"/>
        </w:rPr>
      </w:pPr>
      <w:r>
        <w:rPr>
          <w:rFonts w:cs="Arial" w:ascii="Arial" w:hAnsi="Arial"/>
        </w:rPr>
        <w:t>Hlavné rozvody Pitnej vody sú navrhnuté spoločne s hl rozvodmi TPV, C a Požiarnej vody na spoločných závesoch HILTI vo výške . Potrubia sú uchytené na spoločných závesoch HILTI.</w:t>
      </w:r>
    </w:p>
    <w:p>
      <w:pPr>
        <w:pStyle w:val="Header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družné vetvy k zar. predmetom sú vedené z rovnakého mat. a izolácie ako hl. vetvy. </w:t>
      </w:r>
    </w:p>
    <w:p>
      <w:pPr>
        <w:pStyle w:val="Header"/>
        <w:jc w:val="both"/>
        <w:rPr>
          <w:rFonts w:ascii="Arial" w:hAnsi="Arial" w:cs="Arial"/>
        </w:rPr>
      </w:pPr>
      <w:r>
        <w:rPr>
          <w:rFonts w:cs="Arial" w:ascii="Arial" w:hAnsi="Arial"/>
        </w:rPr>
        <w:t>Na jednotlivých podružných vetvách sa umiestnia uzatváracie ventily pre podružné vetvy a to :</w:t>
      </w:r>
    </w:p>
    <w:p>
      <w:pPr>
        <w:pStyle w:val="Header"/>
        <w:numPr>
          <w:ilvl w:val="0"/>
          <w:numId w:val="2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guľové ventily</w:t>
      </w:r>
    </w:p>
    <w:p>
      <w:pPr>
        <w:pStyle w:val="Header"/>
        <w:numPr>
          <w:ilvl w:val="0"/>
          <w:numId w:val="2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podomietkové ventily</w:t>
      </w:r>
    </w:p>
    <w:p>
      <w:pPr>
        <w:pStyle w:val="Header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( Viď schémy PD)</w:t>
      </w:r>
    </w:p>
    <w:p>
      <w:pPr>
        <w:pStyle w:val="Header"/>
        <w:jc w:val="both"/>
        <w:rPr>
          <w:rFonts w:ascii="Arial" w:hAnsi="Arial" w:cs="Arial"/>
        </w:rPr>
      </w:pPr>
      <w:r>
        <w:rPr>
          <w:rFonts w:cs="Arial" w:ascii="Arial" w:hAnsi="Arial"/>
        </w:rPr>
        <w:t>Z podružných vetiev sú vedené prípojné potrubia k jedn. zariaďovacím predmetom.</w:t>
      </w:r>
    </w:p>
    <w:p>
      <w:pPr>
        <w:pStyle w:val="Header"/>
        <w:jc w:val="both"/>
        <w:rPr>
          <w:rFonts w:ascii="Arial" w:hAnsi="Arial" w:cs="Arial"/>
        </w:rPr>
      </w:pPr>
      <w:r>
        <w:rPr>
          <w:rFonts w:cs="Arial" w:ascii="Arial" w:hAnsi="Arial"/>
        </w:rPr>
        <w:t>Technické podmienky na zhotovenie Vodovodného potrubia na pitnú vodu v budovách sú riešené podľa STN EN 806-2     736670 a na základe CEN/TC 164</w:t>
      </w:r>
    </w:p>
    <w:p>
      <w:pPr>
        <w:pStyle w:val="Header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jc w:val="both"/>
        <w:rPr>
          <w:rFonts w:ascii="Arial" w:hAnsi="Arial" w:cs="Arial"/>
        </w:rPr>
      </w:pPr>
      <w:r>
        <w:rPr>
          <w:rFonts w:cs="Arial" w:ascii="Arial" w:hAnsi="Arial"/>
        </w:rPr>
        <w:t>Inštalácia pitnej vody je navrhnutá tak,:</w:t>
      </w:r>
    </w:p>
    <w:p>
      <w:pPr>
        <w:pStyle w:val="Header"/>
        <w:numPr>
          <w:ilvl w:val="0"/>
          <w:numId w:val="2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by sa zabránilo neprimeranej spotrebe, neoprávnenému použitiu a znečisťovaniu vody</w:t>
      </w:r>
    </w:p>
    <w:p>
      <w:pPr>
        <w:pStyle w:val="Header"/>
        <w:numPr>
          <w:ilvl w:val="0"/>
          <w:numId w:val="2"/>
        </w:numPr>
        <w:spacing w:before="0" w:after="0"/>
        <w:jc w:val="both"/>
        <w:rPr/>
      </w:pPr>
      <w:r>
        <w:rPr>
          <w:rFonts w:cs="Arial" w:ascii="Arial" w:hAnsi="Arial"/>
        </w:rPr>
        <w:t>aby sa zabránilo nadmernej, resp nízkej rýchlosti a stojatým vodám v zariadení</w:t>
      </w:r>
    </w:p>
    <w:p>
      <w:pPr>
        <w:pStyle w:val="Header"/>
        <w:numPr>
          <w:ilvl w:val="0"/>
          <w:numId w:val="2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by sa umožnil prívod vody do všetkých výtokov vody s ohľadom na tlak, teplotu vody a účel budovy.</w:t>
      </w:r>
    </w:p>
    <w:p>
      <w:pPr>
        <w:pStyle w:val="Header"/>
        <w:numPr>
          <w:ilvl w:val="0"/>
          <w:numId w:val="2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musí sa zabrániť vzniku vzduchových vankúšov počas prevádzky, a umožniť únik vzduchu počas napúšťania</w:t>
      </w:r>
    </w:p>
    <w:p>
      <w:pPr>
        <w:pStyle w:val="Header"/>
        <w:numPr>
          <w:ilvl w:val="0"/>
          <w:numId w:val="2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avrhovaný rozvod nesmie ohroziť osoby a domáce zvieratá, ani samotný objekt a jeho vybavenie.</w:t>
      </w:r>
    </w:p>
    <w:p>
      <w:pPr>
        <w:pStyle w:val="Header"/>
        <w:numPr>
          <w:ilvl w:val="0"/>
          <w:numId w:val="2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Je nutné zabrániť poškodeniu rozvodov, Kvalita vody nesmie byť ovplyvnená Vonkajším prostredím.</w:t>
      </w:r>
    </w:p>
    <w:p>
      <w:pPr>
        <w:pStyle w:val="Header"/>
        <w:numPr>
          <w:ilvl w:val="0"/>
          <w:numId w:val="2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Musí sa zabezpečiť prístup na vykonávanie údržby</w:t>
      </w:r>
    </w:p>
    <w:p>
      <w:pPr>
        <w:pStyle w:val="Header"/>
        <w:numPr>
          <w:ilvl w:val="0"/>
          <w:numId w:val="2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Rozvod musí byť umiestnený tak, aby minimalizoval vytváranie hluku.</w:t>
      </w:r>
    </w:p>
    <w:p>
      <w:pPr>
        <w:pStyle w:val="Header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jc w:val="both"/>
        <w:rPr>
          <w:rFonts w:ascii="Arial" w:hAnsi="Arial" w:cs="Arial"/>
        </w:rPr>
      </w:pPr>
      <w:r>
        <w:rPr>
          <w:rFonts w:cs="Arial" w:ascii="Arial" w:hAnsi="Arial"/>
        </w:rPr>
        <w:t>Všetky komponenty sú navrhnuté tak, aby boli splnené požiadavky na skúšanie podľa platných predpisov a noriem. Skúšobný tlak musí byť apoň 1,5 x násobkom max. dovoleného prevádzkového tlaku (PMA)</w:t>
      </w:r>
    </w:p>
    <w:p>
      <w:pPr>
        <w:pStyle w:val="Header"/>
        <w:jc w:val="both"/>
        <w:rPr>
          <w:rFonts w:ascii="Arial" w:hAnsi="Arial" w:cs="Arial"/>
        </w:rPr>
      </w:pPr>
      <w:r>
        <w:rPr>
          <w:rFonts w:cs="Arial" w:ascii="Arial" w:hAnsi="Arial"/>
        </w:rPr>
        <w:t>Potrubie a spoje inštalácia sú navrhnuté na prevádzkovú životnosť 50 rokov ( Pri primeranej údržbe a osobitných prevádzkových predpisoch).</w:t>
      </w:r>
    </w:p>
    <w:p>
      <w:pPr>
        <w:pStyle w:val="Header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trubie je navrhnuté tak, že pri poruchovom stave je schopné odolávať teplote vody 95 °.C.</w:t>
      </w:r>
    </w:p>
    <w:p>
      <w:pPr>
        <w:pStyle w:val="Header"/>
        <w:jc w:val="both"/>
        <w:rPr>
          <w:rFonts w:ascii="Arial" w:hAnsi="Arial" w:cs="Arial"/>
        </w:rPr>
      </w:pPr>
      <w:r>
        <w:rPr>
          <w:rFonts w:cs="Arial" w:ascii="Arial" w:hAnsi="Arial"/>
        </w:rPr>
        <w:t>Pri úplnom otvorení výtokovej armatúry sa musia  po  30s zabezpečiť v mieste výtoku teploty max 30° C.</w:t>
      </w:r>
    </w:p>
    <w:p>
      <w:pPr>
        <w:pStyle w:val="Header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jc w:val="both"/>
        <w:rPr>
          <w:rFonts w:ascii="Arial" w:hAnsi="Arial" w:cs="Arial"/>
        </w:rPr>
      </w:pPr>
      <w:r>
        <w:rPr>
          <w:rFonts w:cs="Arial" w:ascii="Arial" w:hAnsi="Arial"/>
        </w:rPr>
        <w:t>Pri výbere materiálu – nehrdzavejúce potrubie MEPLA GEBERIT sa bralo do úvahy :</w:t>
      </w:r>
    </w:p>
    <w:p>
      <w:pPr>
        <w:pStyle w:val="Header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numPr>
          <w:ilvl w:val="0"/>
          <w:numId w:val="2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vplyv na kvalitu vody</w:t>
      </w:r>
    </w:p>
    <w:p>
      <w:pPr>
        <w:pStyle w:val="Header"/>
        <w:numPr>
          <w:ilvl w:val="0"/>
          <w:numId w:val="2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vibrácie, namáhanie, usadzovanie</w:t>
      </w:r>
    </w:p>
    <w:p>
      <w:pPr>
        <w:pStyle w:val="Header"/>
        <w:numPr>
          <w:ilvl w:val="0"/>
          <w:numId w:val="2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vnútorný tlak vody</w:t>
      </w:r>
    </w:p>
    <w:p>
      <w:pPr>
        <w:pStyle w:val="Header"/>
        <w:numPr>
          <w:ilvl w:val="0"/>
          <w:numId w:val="2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vnútorná a vonkajšia teplota</w:t>
      </w:r>
    </w:p>
    <w:p>
      <w:pPr>
        <w:pStyle w:val="Header"/>
        <w:numPr>
          <w:ilvl w:val="0"/>
          <w:numId w:val="2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vnútorná a vonkajšia korózia</w:t>
      </w:r>
    </w:p>
    <w:p>
      <w:pPr>
        <w:pStyle w:val="Header"/>
        <w:numPr>
          <w:ilvl w:val="0"/>
          <w:numId w:val="2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kompatibilita rozdielnych materiálov</w:t>
      </w:r>
    </w:p>
    <w:p>
      <w:pPr>
        <w:pStyle w:val="Header"/>
        <w:numPr>
          <w:ilvl w:val="0"/>
          <w:numId w:val="2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stárnutie, únava materiálu, životnosť a iné mechanické faktory</w:t>
      </w:r>
    </w:p>
    <w:p>
      <w:pPr>
        <w:pStyle w:val="Header"/>
        <w:numPr>
          <w:ilvl w:val="0"/>
          <w:numId w:val="2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vodotesnosť</w:t>
      </w:r>
    </w:p>
    <w:p>
      <w:pPr>
        <w:pStyle w:val="Header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šetky materiály a technológie spájania potrubí musia vyhovovať technickým normám.! </w:t>
      </w:r>
    </w:p>
    <w:p>
      <w:pPr>
        <w:pStyle w:val="Header"/>
        <w:jc w:val="both"/>
        <w:rPr>
          <w:rFonts w:ascii="Arial" w:hAnsi="Arial" w:cs="Arial"/>
        </w:rPr>
      </w:pPr>
      <w:r>
        <w:rPr>
          <w:rFonts w:cs="Arial" w:ascii="Arial" w:hAnsi="Arial"/>
        </w:rPr>
        <w:t>Každý prívod vody podľa STN EN 1717 sa opatrí uzavieracím (HUV) a spätným ventilom.</w:t>
      </w:r>
    </w:p>
    <w:p>
      <w:pPr>
        <w:pStyle w:val="Header"/>
        <w:jc w:val="both"/>
        <w:rPr>
          <w:rFonts w:ascii="Arial" w:hAnsi="Arial" w:cs="Arial"/>
        </w:rPr>
      </w:pPr>
      <w:r>
        <w:rPr>
          <w:rFonts w:cs="Arial" w:ascii="Arial" w:hAnsi="Arial"/>
        </w:rPr>
        <w:t>Uzatváracie armatúry sa musia označiť modrou farbou.</w:t>
      </w:r>
    </w:p>
    <w:p>
      <w:pPr>
        <w:pStyle w:val="Header"/>
        <w:jc w:val="both"/>
        <w:rPr>
          <w:rFonts w:ascii="Arial" w:hAnsi="Arial" w:cs="Arial"/>
        </w:rPr>
      </w:pPr>
      <w:r>
        <w:rPr>
          <w:rFonts w:cs="Arial" w:ascii="Arial" w:hAnsi="Arial"/>
        </w:rPr>
        <w:t>Potrubie pitnej vody sa nesmie viesť v bezprostrednej blízkosti rozvodov ÚK.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 ukončení montáže potrubia je potrebné urobiť tlakovú skúšku vnútorného vodovodu podľa STN 73 6660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i tlakovej skúške potrubia, sa skúša iba potrubná sieť, bez výtokových a poistných armatúr. Skúška bude vykonaná zdravotne nezávadnou vodou, pred samotnou skúškou je nutné potrubnú trasu odvzdušniť. Tlaková skúška sa vykoná v súlade s STN 73 6660.</w:t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Príprava pred skúškou: potrubia musia byť čisté (prepláchnuté) a priechodné. Konce potrubí musia byť uzatvorené zaslepovacími prírubami resp. dienkami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Skúšku vykoná montážna organizácia, za prítomnosti investora, resp. technického dozoru stavby. O priebehu a výsledku skúšky sa vyhotovil záznam.</w:t>
      </w:r>
    </w:p>
    <w:p>
      <w:pPr>
        <w:pStyle w:val="Header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TEPLÁ PITNÁ VODA (TPV) A CIRKULÁCIA ©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PV bude vyrábaná pomocou Zásobníkového ohrievača TPV HOVAL COMBIVAL ESSR      ( dod. ÚK)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re rozvody TPVa C platia tie isté podmienky ako pri AD2 Rozvod pitnej vod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tály obeh TPV bude zabezpečený cirkulačným potrubím a cirkulačným čerpadlom GRUNDFOS typ MAGNA 3 25-60(N) 230 V, 91W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POŽIARNY VODOVOD</w:t>
      </w:r>
    </w:p>
    <w:p>
      <w:pPr>
        <w:pStyle w:val="Header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Header"/>
        <w:jc w:val="both"/>
        <w:rPr/>
      </w:pPr>
      <w:r>
        <w:rPr>
          <w:rFonts w:cs="Arial" w:ascii="Arial" w:hAnsi="Arial"/>
        </w:rPr>
        <w:t xml:space="preserve">Požiarna voda bude do objektu privádzaná spolu s prívodom Pitnej vody. Za vstupom Požiarnej vody do objektu sa realizuje armatúrna zostavy </w:t>
      </w:r>
      <w:r>
        <w:rPr>
          <w:rFonts w:cs="Arial" w:ascii="Arial" w:hAnsi="Arial"/>
          <w:sz w:val="18"/>
          <w:szCs w:val="18"/>
        </w:rPr>
        <w:t xml:space="preserve">   </w:t>
      </w:r>
      <w:r>
        <w:rPr>
          <w:rFonts w:cs="Arial" w:ascii="Arial" w:hAnsi="Arial"/>
        </w:rPr>
        <w:t>podľa STN EN 1717.</w:t>
      </w:r>
    </w:p>
    <w:p>
      <w:pPr>
        <w:pStyle w:val="Header"/>
        <w:jc w:val="both"/>
        <w:rPr>
          <w:rFonts w:ascii="Arial" w:hAnsi="Arial" w:cs="Arial"/>
        </w:rPr>
      </w:pPr>
      <w:r>
        <w:rPr>
          <w:rFonts w:cs="Arial" w:ascii="Arial" w:hAnsi="Arial"/>
        </w:rPr>
        <w:t>Rozvod požiarnej vody bude vedený pod stropm 1.PP bazéna a1.NP šatní.  z oceľových rúr pozinkovaných bezošvých závitových izolovaných penovou hadicou a pásmi MIRELON.</w:t>
      </w:r>
    </w:p>
    <w:p>
      <w:pPr>
        <w:pStyle w:val="Header"/>
        <w:jc w:val="both"/>
        <w:rPr/>
      </w:pPr>
      <w:r>
        <w:rPr>
          <w:rFonts w:cs="Arial" w:ascii="Arial" w:hAnsi="Arial"/>
        </w:rPr>
        <w:t>Rozvody sú vedené k 4 ks  hydrantových hadicových zariadení „HHZ“  s tvarovo stálymi hadicami o l = 30m.,  podľa návrhu PD Požiarnej ochramy. HHZ slúžia na prvý zásah pri hasení požiaru osobami, ktoré sa bezprostredne nachádzajú v objekte , resp. k rýchlemu zásahu hasičských jednotiek na stavbe.</w:t>
      </w:r>
    </w:p>
    <w:p>
      <w:pPr>
        <w:pStyle w:val="Header"/>
        <w:jc w:val="both"/>
        <w:rPr>
          <w:rFonts w:ascii="Arial" w:hAnsi="Arial" w:cs="Arial"/>
        </w:rPr>
      </w:pPr>
      <w:r>
        <w:rPr>
          <w:rFonts w:cs="Arial" w:ascii="Arial" w:hAnsi="Arial"/>
        </w:rPr>
        <w:t>Pre Vnútorný požiarny vodovod platí podľa ZZ 699/2004 podmienka, že pre najnepriaznivejší výtok hadicového zariadenia musí byť  hydrodynamický pretlak Požiarnej vody 0,2 Mpa.</w:t>
      </w:r>
    </w:p>
    <w:p>
      <w:pPr>
        <w:pStyle w:val="Header"/>
        <w:jc w:val="both"/>
        <w:rPr>
          <w:rFonts w:ascii="Arial" w:hAnsi="Arial" w:cs="Arial"/>
        </w:rPr>
      </w:pPr>
      <w:r>
        <w:rPr>
          <w:rFonts w:cs="Arial" w:ascii="Arial" w:hAnsi="Arial"/>
        </w:rPr>
        <w:t>HHZ musia byť zložené z nasl. častí :</w:t>
      </w:r>
    </w:p>
    <w:p>
      <w:pPr>
        <w:pStyle w:val="Header"/>
        <w:numPr>
          <w:ilvl w:val="0"/>
          <w:numId w:val="3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Skriňa pre HHZ</w:t>
      </w:r>
    </w:p>
    <w:p>
      <w:pPr>
        <w:pStyle w:val="Header"/>
        <w:numPr>
          <w:ilvl w:val="0"/>
          <w:numId w:val="3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adicové uloženie</w:t>
      </w:r>
    </w:p>
    <w:p>
      <w:pPr>
        <w:pStyle w:val="Header"/>
        <w:numPr>
          <w:ilvl w:val="0"/>
          <w:numId w:val="3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Ručné ovládanie prítokového ventilu</w:t>
      </w:r>
    </w:p>
    <w:p>
      <w:pPr>
        <w:pStyle w:val="Header"/>
        <w:numPr>
          <w:ilvl w:val="0"/>
          <w:numId w:val="3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varovo stála hadica s dlĺžkou 30m</w:t>
      </w:r>
    </w:p>
    <w:p>
      <w:pPr>
        <w:pStyle w:val="Header"/>
        <w:numPr>
          <w:ilvl w:val="0"/>
          <w:numId w:val="3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Uzatvárateľná prúdnica</w:t>
      </w:r>
    </w:p>
    <w:p>
      <w:pPr>
        <w:pStyle w:val="Header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jc w:val="both"/>
        <w:rPr>
          <w:rFonts w:ascii="Arial" w:hAnsi="Arial" w:cs="Arial"/>
        </w:rPr>
      </w:pPr>
      <w:r>
        <w:rPr>
          <w:rFonts w:cs="Arial" w:ascii="Arial" w:hAnsi="Arial"/>
        </w:rPr>
        <w:t>Projekt PD navrhuje rozmiestnenie HHZ tak, aby v každom mieste Požiarneho úseku bolo možné hasiť požiar najmenej jedným prúdom vody.</w:t>
      </w:r>
    </w:p>
    <w:p>
      <w:pPr>
        <w:pStyle w:val="Header"/>
        <w:jc w:val="both"/>
        <w:rPr>
          <w:rFonts w:ascii="Arial" w:hAnsi="Arial" w:cs="Arial"/>
        </w:rPr>
      </w:pPr>
      <w:r>
        <w:rPr>
          <w:rFonts w:cs="Arial" w:ascii="Arial" w:hAnsi="Arial"/>
        </w:rPr>
        <w:t>Ak bude skriňa pre HHZ uzamknutá, muí byť vybavená zariadením na otváranie v prípade núdze.</w:t>
      </w:r>
    </w:p>
    <w:p>
      <w:pPr>
        <w:pStyle w:val="Header"/>
        <w:jc w:val="both"/>
        <w:rPr>
          <w:rFonts w:ascii="Arial" w:hAnsi="Arial" w:cs="Arial"/>
        </w:rPr>
      </w:pPr>
      <w:r>
        <w:rPr>
          <w:rFonts w:cs="Arial" w:ascii="Arial" w:hAnsi="Arial"/>
        </w:rPr>
        <w:t>Vzdialenosť HHZ 30m sa meria po skutočnej dĺžke trasy hadice , nie vzdušnou čiarou.</w:t>
      </w:r>
    </w:p>
    <w:p>
      <w:pPr>
        <w:pStyle w:val="Header"/>
        <w:jc w:val="both"/>
        <w:rPr>
          <w:rFonts w:ascii="Arial" w:hAnsi="Arial" w:cs="Arial"/>
        </w:rPr>
      </w:pPr>
      <w:r>
        <w:rPr>
          <w:rFonts w:cs="Arial" w:ascii="Arial" w:hAnsi="Arial"/>
        </w:rPr>
        <w:t>HHZ sa umiestnia tak, aby uzatváracia armatúra – ventil, bol najviac vo výške 1,3m. nad podlahou, a aby bol k nim umožnený stály prístup a nezužovali voľný komunikačný priestor.</w:t>
      </w:r>
    </w:p>
    <w:p>
      <w:pPr>
        <w:pStyle w:val="Header"/>
        <w:jc w:val="both"/>
        <w:rPr>
          <w:rFonts w:ascii="Arial" w:hAnsi="Arial" w:cs="Arial"/>
        </w:rPr>
      </w:pPr>
      <w:r>
        <w:rPr>
          <w:rFonts w:cs="Arial" w:ascii="Arial" w:hAnsi="Arial"/>
        </w:rPr>
        <w:t>HHZ nesmú byť umiestnené v miestach, kde môže dôjsť k zamrznutiu zariadenia.</w:t>
      </w:r>
    </w:p>
    <w:p>
      <w:pPr>
        <w:pStyle w:val="Header"/>
        <w:jc w:val="both"/>
        <w:rPr>
          <w:rFonts w:ascii="Arial" w:hAnsi="Arial" w:cs="Arial"/>
        </w:rPr>
      </w:pPr>
      <w:r>
        <w:rPr>
          <w:rFonts w:cs="Arial" w:ascii="Arial" w:hAnsi="Arial"/>
        </w:rPr>
        <w:t>Každé HHZ musí byť označené podľa Požiarnych predpisov a to:</w:t>
      </w:r>
    </w:p>
    <w:p>
      <w:pPr>
        <w:pStyle w:val="Header"/>
        <w:numPr>
          <w:ilvl w:val="0"/>
          <w:numId w:val="3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ázov, alebo obchodné označenie. výrobcu, alebo dodávateľa</w:t>
      </w:r>
    </w:p>
    <w:p>
      <w:pPr>
        <w:pStyle w:val="Header"/>
        <w:numPr>
          <w:ilvl w:val="0"/>
          <w:numId w:val="3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číslo STN</w:t>
      </w:r>
    </w:p>
    <w:p>
      <w:pPr>
        <w:pStyle w:val="Header"/>
        <w:numPr>
          <w:ilvl w:val="0"/>
          <w:numId w:val="3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Rok výroby</w:t>
      </w:r>
    </w:p>
    <w:p>
      <w:pPr>
        <w:pStyle w:val="Header"/>
        <w:numPr>
          <w:ilvl w:val="0"/>
          <w:numId w:val="3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ajväčší pracovný pretlak v MPa</w:t>
      </w:r>
    </w:p>
    <w:p>
      <w:pPr>
        <w:pStyle w:val="Header"/>
        <w:numPr>
          <w:ilvl w:val="0"/>
          <w:numId w:val="3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Dĺžka a svetlosť hadice</w:t>
      </w:r>
    </w:p>
    <w:p>
      <w:pPr>
        <w:pStyle w:val="Header"/>
        <w:numPr>
          <w:ilvl w:val="0"/>
          <w:numId w:val="3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Svetlosť hubice</w:t>
      </w:r>
    </w:p>
    <w:p>
      <w:pPr>
        <w:pStyle w:val="Header"/>
        <w:numPr>
          <w:ilvl w:val="0"/>
          <w:numId w:val="3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Každá skriňa HHZ musí byť vybavená Návodom na použitie</w:t>
      </w:r>
    </w:p>
    <w:p>
      <w:pPr>
        <w:pStyle w:val="Header"/>
        <w:jc w:val="both"/>
        <w:rPr>
          <w:rFonts w:ascii="Arial" w:hAnsi="Arial" w:cs="Arial"/>
        </w:rPr>
      </w:pPr>
      <w:r>
        <w:rPr>
          <w:rFonts w:cs="Arial" w:ascii="Arial" w:hAnsi="Arial"/>
        </w:rPr>
        <w:t>Farba HHZ musí byť červená!</w:t>
      </w:r>
    </w:p>
    <w:p>
      <w:pPr>
        <w:pStyle w:val="Header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jc w:val="both"/>
        <w:rPr>
          <w:rFonts w:ascii="Arial" w:hAnsi="Arial" w:cs="Arial"/>
        </w:rPr>
      </w:pPr>
      <w:r>
        <w:rPr>
          <w:rFonts w:cs="Arial" w:ascii="Arial" w:hAnsi="Arial"/>
        </w:rPr>
        <w:t>Požiarny vodovod sa skúša na tesnosť Tlakovou skúškou ( Viď Vnútorný vodovod pitný) O tlakovej skúške sa vykoná zápis!  Na každom HHZ musí byť vykonaná funkčná skúška !</w:t>
      </w:r>
    </w:p>
    <w:p>
      <w:pPr>
        <w:pStyle w:val="Header"/>
        <w:tabs>
          <w:tab w:val="clear" w:pos="4536"/>
          <w:tab w:val="clear" w:pos="9072"/>
          <w:tab w:val="left" w:pos="199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jc w:val="both"/>
        <w:rPr>
          <w:rFonts w:ascii="Arial" w:hAnsi="Arial" w:cs="Arial"/>
        </w:rPr>
      </w:pPr>
      <w:r>
        <w:rPr>
          <w:rFonts w:cs="Arial" w:ascii="Arial" w:hAnsi="Arial"/>
        </w:rPr>
        <w:t>Kontrolu skúšok pred uvedením do prevádzky kontroluje právnická, alebo fyzická osoba s oprávnením vykonávať tieto skúšky!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5.ARMATÚRY A BATÉRI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ko armatúrysa použij´klasické guľové kohúty FFFIV a spätné klapky vodorovné Clapet a zvislé YORK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 časti bazén sa použijú klasické batérie HANS GROH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 časti šatne sa použijú batérie ANTIVANDAL typu SAPREM s časovým nastavením. Pred vstupom vody k jedn bateriám sa umiestni Miešacia armatúra typu SAPRE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KANALIZÁCIA SPLAŠKOVÁ a ZRÁŽKOVÁ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plašky z objektu budú zvedené jednotnou kanalizáciou do terajšej Vonkajšej kanalizácie objektu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Odpadná kanalizácia zvislá a závesná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Menovité svetlosti Odpadových potrubí sú naverhnuté v súlade s STN 63                 6770 tab.7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dpadové potrubie spláškových odp. vôd má byť priame.  Ak je nutné potrubie zalomiť, používajú sa tvarovky s uhlom najviac 45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Čistiace tvarovky na odpadovom potrubí sa umiestňujú na najvyššom podlaží, najnižšom podlaží a podľa možnosti v mieste lomov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Čistiace tvarovky sa nesmú umiestňovať v miestnostiach, kde by prípadné úniky spláškovej odpadnej vôdy spôsobili hygienické problém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ko materiál pre odpadové potrubie zvislé a závesné vč. tvaroviek je navrhnuté kanal. potrubie odpadové GEBERI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ETRACIE POTRUBI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etracie potrubie v objekte na spláškovej  kanalizácii obmedzuje kolísanie tlaku v kanalizačnom potrubí a vnikanie kanalizačných plynov do vnútorných priestorov 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etracie hlavice HL 810 umietňujeme na najodľahlejšom mieste odpadovej kanalizácie. Vo vnútri objektu môžu byť umiestnené aj podružné privetrávacie hlavice HL900, tieto sa umiestňujú v blízkosti zar. predmetov WC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Kanalizačný systém musí mať zabezpečený dostatočný prívod vzduchu, ktoré sa dosiahne vyvedením min. 1 vetracej hlavice vyvedenej min 30 cm nad strechu objektu v najvzdialenejšom mieste zvodovej vetv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Hlavné a doplnkové vetracie potrubie musia byť zvislé!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 mieste možného vniku nečistôt do vetracích hlavíc, musí byť zabezpečené jeho stále prečisťovanie!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jmenšia vodorovná vzdialenosť od vonkajších pracovísk má byť 3,0m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ko materiál pre vetracie potrubie zvislé vč. tvaroviek je navrhnuté kanal. potrubie vetracie GEBERI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. PRIPÁJACIE POTRUBI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Menovité svetlosti pripájacích potrubí sa navrhujú podľa tab. 4a7 STN EN 12056-2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dbočky na pripájacom potrubí majú uhol pripojenia 45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dpadová voda nesmie spätne zatekať cez pripájacie potrubie do zápachových uzávierok zariaďovacích predmetov.!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ko materiál pre pripájacie potrubie zvislé vč. tvaroviek je navrhnuté kanal. potrubie pripájacie GEBERI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ZVODOVÉ POTRUBIE</w:t>
      </w:r>
    </w:p>
    <w:p>
      <w:pPr>
        <w:pStyle w:val="Normal"/>
        <w:jc w:val="both"/>
        <w:rPr/>
      </w:pPr>
      <w:r>
        <w:rPr>
          <w:rFonts w:cs="Arial" w:ascii="Arial" w:hAnsi="Arial"/>
        </w:rPr>
        <w:t>Menovitá svetlosť (MS) zvodových potrubí kanal. splaškovej   je  navrhnutá podľa tab. 13 STN 73 6760. Najmenšia MS je D110 a najväčšia D200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Dovolené prietoky vo zvodových potrubiach </w:t>
      </w:r>
      <w:r>
        <w:rPr/>
        <w:t>sú uvažované</w:t>
      </w:r>
      <w:r>
        <w:rPr>
          <w:rFonts w:cs="Arial" w:ascii="Arial" w:hAnsi="Arial"/>
        </w:rPr>
        <w:t xml:space="preserve"> s čiastočným plnením 70%. Výpočtová rýchlosť prúdenia odpadových vôd zabezpečuje že rýchlosť prúdenia nie je menšia ako 0,7 m/s a väčšia ako 5m/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vodové potrubie je navrhnuté v tvaroch jednoduchých vetvových sústav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jmenší sklon potrubia do D200 je 10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Na zvodovom potrubí </w:t>
      </w:r>
      <w:r>
        <w:rPr>
          <w:rFonts w:cs="Arial" w:ascii="Arial" w:hAnsi="Arial"/>
          <w:color w:val="339966"/>
        </w:rPr>
        <w:t>sú</w:t>
      </w:r>
      <w:r>
        <w:rPr>
          <w:rFonts w:cs="Arial" w:ascii="Arial" w:hAnsi="Arial"/>
        </w:rPr>
        <w:t xml:space="preserve"> použité len kolená s uhlom do 45 ° a odbočky s uhlom pripojenia 45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Prechod odpadového potrubia do zvodového </w:t>
      </w:r>
      <w:r>
        <w:rPr/>
        <w:t>potrubia je vykonaný</w:t>
      </w:r>
      <w:r>
        <w:rPr>
          <w:rFonts w:cs="Arial" w:ascii="Arial" w:hAnsi="Arial"/>
        </w:rPr>
        <w:t xml:space="preserve"> dvoma kolenami s uhlom 45° s medzikusom rúry s dĺžkou min. 250m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Zvodové potrubie mat. </w:t>
      </w:r>
      <w:r>
        <w:rPr/>
        <w:t>GEBERIT je uložené</w:t>
      </w:r>
      <w:r>
        <w:rPr>
          <w:rFonts w:cs="Arial" w:ascii="Arial" w:hAnsi="Arial"/>
        </w:rPr>
        <w:t xml:space="preserve"> do pripraveného výkopku zbaveného balvanov  a väčších kameňov s urovnaným  dnom výkopku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trubie vo výkopku je uložené na pieskovom lôžku 100mm a obsypané pieskom 200mm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Zvodové potrubie </w:t>
      </w:r>
      <w:r>
        <w:rPr/>
        <w:t>vo výkopku má</w:t>
      </w:r>
      <w:r>
        <w:rPr>
          <w:rFonts w:cs="Arial" w:ascii="Arial" w:hAnsi="Arial"/>
        </w:rPr>
        <w:t xml:space="preserve">  min. nadložie nad rúrov 300m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ri vyústení z budovy je vzhľadom na účinky mrazu potrubie kryté výškou nadložia min. 1000m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by sa zabránilo upchatiu potrubia sú v dostupných miestach umiestnené čistiace tvarovky HL, trvalo prístupné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57" w:hanging="0"/>
        <w:jc w:val="both"/>
        <w:rPr/>
      </w:pPr>
      <w:r>
        <w:rPr>
          <w:rFonts w:cs="Arial" w:ascii="Arial" w:hAnsi="Arial"/>
        </w:rPr>
        <w:t>Zvodová kanalizácia je navrhnutá v súlade s STN 756101 v náväznosti na STN EN 752   .( Platí len pre časť gravitačnej kanalizáci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Návrh je riešený na dobu min. 30 rokov a</w:t>
      </w:r>
      <w:r>
        <w:rPr>
          <w:rFonts w:cs="Arial" w:ascii="Arial" w:hAnsi="Arial"/>
          <w:color w:val="008000"/>
        </w:rPr>
        <w:t xml:space="preserve"> </w:t>
      </w:r>
      <w:r>
        <w:rPr>
          <w:rFonts w:cs="Arial" w:ascii="Arial" w:hAnsi="Arial"/>
        </w:rPr>
        <w:t>zohľadňuje účinky na životné prostredie ako aj požiadavky na údržbu určené v STN EN 752-7 a STN 756915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D (zohľadňuje dodávateľ) vytvára podmienky na dodržanie zásad bezpečnosti pri práci a ochrane zdravi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Zrážkové vody sú odkanalizované duále a t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Zrážkové vody z časti bazén odkanalizované systémom GEBERIT PLUVIA cez 6 vpusti GEBERIT PLUVIA, kde hl. vetva bude vedená nad podhľadom strechy bazén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Q max : F x ɰ x k = 950 x 0,03 x1 =28,5 l/ sek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Gravitačný systém pomocou 11 strešných vpustí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Qmax gr = 1120 x 0,0165 x 1 = 18,5 l/ sek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Qcelkové dažde =  47,0 l/sek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VYHODNOTENIE PODKLADOV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 vypracovanie PD boli použité podklady architektúry, podklady PD ÚK, PO , podklady PD terajšieho stavu a podklady získané nma miest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B ližšie riešenie viď výkresová časť!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00"/>
        <w:jc w:val="both"/>
        <w:rPr>
          <w:rFonts w:ascii="Arial" w:hAnsi="Arial" w:cs="Arial"/>
        </w:rPr>
      </w:pPr>
      <w:r>
        <w:rPr>
          <w:rFonts w:cs="Arial" w:ascii="Arial" w:hAnsi="Arial"/>
        </w:rPr>
        <w:t>Košice august 2016 Vypracoval Ing. Bandler WaterM-Lakal sro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eastAsia="Times New Roman" w:cs="Cambria"/>
        <w:sz w:val="32"/>
        <w:szCs w:val="32"/>
      </w:rPr>
    </w:pPr>
    <w:r>
      <w:rPr>
        <w:rFonts w:eastAsia="Times New Roman" w:cs="Cambria" w:ascii="Cambria" w:hAnsi="Cambria"/>
        <w:sz w:val="32"/>
        <w:szCs w:val="32"/>
      </w:rPr>
      <w:t>TECHNICKÁ SPRÁVA</w:t>
    </w:r>
  </w:p>
  <w:p>
    <w:pPr>
      <w:pStyle w:val="Header"/>
      <w:spacing w:before="0" w:after="200"/>
      <w:rPr>
        <w:rFonts w:ascii="Cambria" w:hAnsi="Cambria" w:eastAsia="Times New Roman" w:cs="Cambria"/>
        <w:sz w:val="32"/>
        <w:szCs w:val="32"/>
      </w:rPr>
    </w:pPr>
    <w:r>
      <w:rPr>
        <w:rFonts w:eastAsia="Times New Roman" w:cs="Cambria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HlavikaChar">
    <w:name w:val="Hlavička Char"/>
    <w:qFormat/>
    <w:rPr>
      <w:sz w:val="22"/>
      <w:szCs w:val="22"/>
    </w:rPr>
  </w:style>
  <w:style w:type="character" w:styleId="PtaChar">
    <w:name w:val="Päta Char"/>
    <w:qFormat/>
    <w:rPr>
      <w:sz w:val="22"/>
      <w:szCs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ubliny">
    <w:name w:val="Text bubliny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2T13:34:00Z</dcterms:created>
  <dc:creator>user</dc:creator>
  <dc:description/>
  <cp:keywords/>
  <dc:language>en-US</dc:language>
  <cp:lastModifiedBy>mimo</cp:lastModifiedBy>
  <cp:lastPrinted>2016-08-11T10:56:00Z</cp:lastPrinted>
  <dcterms:modified xsi:type="dcterms:W3CDTF">2016-08-11T08:56:00Z</dcterms:modified>
  <cp:revision>17</cp:revision>
  <dc:subject/>
  <dc:title>TECHNICKÁ SPRÁVA</dc:title>
</cp:coreProperties>
</file>