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2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ov stavby :  </w:t>
      </w:r>
      <w:r>
        <w:rPr>
          <w:rFonts w:cs="Arial" w:ascii="Arial" w:hAnsi="Arial"/>
        </w:rPr>
        <w:t>Obnova mestskej plavárne v Trebišov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SO 01 – Hlavný objekt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fesia :          </w:t>
      </w:r>
      <w:r>
        <w:rPr>
          <w:rFonts w:cs="Arial" w:ascii="Arial" w:hAnsi="Arial"/>
        </w:rPr>
        <w:t>Ústredné vykurova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upeň :            </w:t>
      </w:r>
      <w:r>
        <w:rPr>
          <w:rFonts w:cs="Arial" w:ascii="Arial" w:hAnsi="Arial"/>
        </w:rPr>
        <w:t xml:space="preserve">Realizačný projekt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vestor :          </w:t>
      </w:r>
      <w:r>
        <w:rPr>
          <w:rFonts w:cs="Arial" w:ascii="Arial" w:hAnsi="Arial"/>
        </w:rPr>
        <w:t xml:space="preserve">Mesto Trebišov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bol vypracovaný podľa stavebných podkladov , skutkového zamerania  a požiadavok inv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vykurovanie objektu sa navrhuje ústredné vykurovanie teplovodné s nútenou cirkuláciou o tepelnom spáde 75/5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pre radiátorové vykurovanie a 45/3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pre podlahové vykurovanie . Tepelné  straty boli vypočítané podľa STN EN 12831 , pri najnižšej vonkajšej oblastnej teplote – 13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Tepelná bila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diátorové vykurovanie ................................51 610 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dlahové vykurovanie...................................36 950 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hľad – vykurovanie pre 1. NP a 3. NP .........27 000 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T .............................................................79 150 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íprava TÚV ................................................87 300 W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lu :                                                        282 010 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.Výpočet ročných potrieb tep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Ústredné vykurovani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Qr = </w:t>
      </w:r>
      <w:r>
        <w:rPr>
          <w:rFonts w:cs="Arial" w:ascii="Arial" w:hAnsi="Arial"/>
          <w:u w:val="single"/>
        </w:rPr>
        <w:t xml:space="preserve"> E x Qmax x 24  </w:t>
      </w:r>
      <w:r>
        <w:rPr>
          <w:rFonts w:cs="Arial" w:ascii="Arial" w:hAnsi="Arial"/>
        </w:rPr>
        <w:t xml:space="preserve">( tis – tes ) x d x 10 </w:t>
      </w:r>
      <w:r>
        <w:rPr>
          <w:rFonts w:cs="Arial" w:ascii="Arial" w:hAnsi="Arial"/>
          <w:vertAlign w:val="superscript"/>
        </w:rPr>
        <w:t>–6</w:t>
      </w:r>
      <w:r>
        <w:rPr>
          <w:rFonts w:cs="Arial" w:ascii="Arial" w:hAnsi="Arial"/>
        </w:rPr>
        <w:t xml:space="preserve">         ( MWh/r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ti – 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de : tis – stredná denná teplota vnútorná  (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 C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es – stredná denná teplota vonkajšia (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 – počet dní vo vykurovacom obdob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i – vnútorná teplota budovy  (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 C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e – najnižšia vonkajšia oblastná teplota  (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 C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  - umenšujúci súčiniteľ  ( 0,75 ) pre stavby stredné s krátkymi vykurovacími prestavkam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( nočný útlm ) , alebo pre stavby ťažké bez vykurovacích prestávok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Qmax – tepelná strata   ( W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Q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 xml:space="preserve"> 0,75 x 88 560 x 24  </w:t>
      </w:r>
      <w:r>
        <w:rPr>
          <w:rFonts w:cs="Arial" w:ascii="Arial" w:hAnsi="Arial"/>
        </w:rPr>
        <w:t xml:space="preserve"> ( 20 – 3,2 ) x 219 x 10 </w:t>
      </w:r>
      <w:r>
        <w:rPr>
          <w:rFonts w:cs="Arial" w:ascii="Arial" w:hAnsi="Arial"/>
          <w:vertAlign w:val="superscript"/>
        </w:rPr>
        <w:t>–6</w:t>
      </w:r>
      <w:r>
        <w:rPr>
          <w:rFonts w:cs="Arial" w:ascii="Arial" w:hAnsi="Arial"/>
        </w:rPr>
        <w:t xml:space="preserve"> = 158,51 MWh/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24 +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čná potreba tepla na vykurovanie činí 158,51 MWh/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VZ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>Q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9 150 x 219 x 10 x 0,35 x 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= 60,67 MWh/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čná potreba tepla pre VZT činí 60,67 MWh/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3 -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Príprava TÚ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p = 8 000  litr/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Q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8 000 x ( 55 – 10 ) x 1,163 x 219 x 10 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= 91,69 MWh/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čná potreba tepla pre prípravu TÚV činí 91,69 MWh/r.</w:t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>
          <w:rFonts w:cs="Arial"/>
          <w:b/>
          <w:b/>
          <w:bCs/>
        </w:rPr>
      </w:pPr>
      <w:r>
        <w:rPr>
          <w:b/>
          <w:bCs/>
        </w:rPr>
        <w:t xml:space="preserve">c. Ročné potreby tepla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Ústredné vykurovanie ....................................158,51 MWh/r</w:t>
      </w:r>
    </w:p>
    <w:p>
      <w:pPr>
        <w:pStyle w:val="Normal"/>
        <w:jc w:val="both"/>
        <w:rPr/>
      </w:pPr>
      <w:r>
        <w:rPr>
          <w:rFonts w:cs="Arial" w:ascii="Arial" w:hAnsi="Arial"/>
        </w:rPr>
        <w:t>2. VZT ..............................................................60,67 MWh/r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3. Príprava TÚV ................................................ 91,69 MWh/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lu :                                                310,87 MWh/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lková ročná potreba tepla na vykurovanie  , VZT a prípravu TÚV činí  310,87 MWh/r , čo predstavuje cca 33 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 ZP , pri výhrevnosti plynu 33 500 kJ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 účinnosti kotlov 100 %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d. Výpočet ročnej potreby ZP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 =  </w:t>
      </w:r>
      <w:r>
        <w:rPr>
          <w:rFonts w:cs="Arial" w:ascii="Arial" w:hAnsi="Arial"/>
          <w:u w:val="single"/>
        </w:rPr>
        <w:t xml:space="preserve">    Qr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H  x 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de : 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 - účinnosť  kotla ( 1,00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H – výhrevnosť ZP      ( 33 500 kJ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 = 9307,334 W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M =  </w:t>
      </w:r>
      <w:r>
        <w:rPr>
          <w:rFonts w:cs="Arial" w:ascii="Arial" w:hAnsi="Arial"/>
          <w:u w:val="single"/>
        </w:rPr>
        <w:t xml:space="preserve">  310,87 x 10 </w:t>
      </w:r>
      <w:r>
        <w:rPr>
          <w:rFonts w:cs="Arial" w:ascii="Arial" w:hAnsi="Arial"/>
          <w:u w:val="single"/>
          <w:vertAlign w:val="superscript"/>
        </w:rPr>
        <w:t>6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 xml:space="preserve"> = 33 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9307,334 x 1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rípravu vykurovacej vody 75/5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sa navrhuje plynový kondenzačný kotol Hoval UltraGas 300D  s menovitým tepelným výkonom  25 – 276 kW , N = 44/494 W , U = 230 V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štalovaný tepelný výkon kotolne bude  276  k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Max. hodinová potreba ZP pre kotolňu bude 24,3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dná sa o kotolňu do 0,5 MW  ( III. kategória v zmysle STN 07 0703 ).</w:t>
      </w:r>
    </w:p>
    <w:p>
      <w:pPr>
        <w:pStyle w:val="Heading1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1"/>
        <w:rPr>
          <w:bCs/>
        </w:rPr>
      </w:pPr>
      <w:r>
        <w:rPr>
          <w:bCs/>
        </w:rPr>
        <w:t xml:space="preserve">Technické dáta kotla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íkon pre zemný plyn 26 – 282 kW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ormovaný stupeň využitia  pri 75/60 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>C 107,1/96,5 %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ormovaný emisný faktor NOx 29 mg/kWh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ormovaný emisný faktor CO 4 mg/kWh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sah C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v spalinách pri výkone max./min. 9,0 /8,8 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ektrický príkon min./max. 44/494 W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lektrické napätie 230V/50 H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ické krytie IP 2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nožstvo kondenzátu ZP pri 40/30 </w:t>
      </w:r>
      <w:r>
        <w:rPr>
          <w:rFonts w:cs="Arial" w:ascii="Arial" w:hAnsi="Arial"/>
          <w:b/>
          <w:bCs/>
          <w:vertAlign w:val="superscript"/>
        </w:rPr>
        <w:t xml:space="preserve">o </w:t>
      </w:r>
      <w:r>
        <w:rPr>
          <w:rFonts w:cs="Arial" w:ascii="Arial" w:hAnsi="Arial"/>
          <w:b/>
          <w:bCs/>
        </w:rPr>
        <w:t>C 26,5 litr/hod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eplota spalín pri menovitom výkone a prevádzke 80/60 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 xml:space="preserve">C  - 71 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>C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plota spalín pri menovitom výkone a prevádzke 40/30 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 xml:space="preserve">C – 49 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tle budú uložené na spoločnom betonovom základe 1900 x 100 x 1400 mm  a  dymovodom  od Fi. Komeko s. r. o. Stará Ľubovňa   budú napojené  na  trojvrstvový  nerezový komín    DN 200/280  mm . Účinná výška komína bude cca 4,6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4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kurovací systém bude delený na  samostatné uzatvárateľné vetvy na rozdeľovači  a zberači DN 1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Vetva  A - radiátorové vykurovanie   t = 75/55 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C ,  Qt = 51 610 W</w:t>
      </w:r>
    </w:p>
    <w:p>
      <w:pPr>
        <w:pStyle w:val="TextBody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Tepelný výkon vykurovacieho okruhu v závislosti na vonkajšej teplote bude regulovaný pomocou trojcestného zmiešavacieho ventilu ESBE typ VRG131 , DN 25 ,  kvs – 10 m</w:t>
      </w:r>
      <w:r>
        <w:rPr>
          <w:rFonts w:cs="Arial"/>
          <w:vertAlign w:val="superscript"/>
        </w:rPr>
        <w:t>3</w:t>
      </w:r>
      <w:r>
        <w:rPr>
          <w:rFonts w:cs="Arial"/>
        </w:rPr>
        <w:t>/h , Rp 1´´ , PN10 so servopohonom ESBE typ  ARA 661, U = 230 V  .Cirkuláciu vykurovacej vody v okruhu bude zabezpečovať elektronicky riadené čerpadlo Grundfos typu MAGNA3   25 – 80  , R 1 ´´ , P = 9 – 124  W ,  I = 0,09 – 1,02 A , U = 230 V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Vo vratnom potrubí vykurovacej vody do zberača je navrhnutý  filter  pre zachytávanie nečistôt v potrubí , regulačný ventil HERZ Stromax 4217 GM a teplomery pre doregulovanie vykurovacieho okruhu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  <w:t>Vykurovacie telesá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vykurovacie telesá sú navrhnuté oceľové doskové  vykurovacie telesá KORAD  kompakt  rôzných dlžok , podľa jednotlivých potrieb tepla  o konštrukčných výškách H = 600 mm a H = 9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kurovacie telesá budú rozmiestnené prevážne po vonkajších obvodových stenách , budú uložené na konzolách a upevnené pomocou opie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ždé vykurovacie teleso bude opatrené priamým radiátorovým ventilom HERZ TS – 90 – V  s termostatickou hlavicou Herz , obj. č. 1 9230 06 , ( v referenčnej miestnosti s ručnou hlavicou Herz , obj. č. 1 9102 80 )  a priamým spiatočkovým ventilom HERZ RL – 5  . Referenčná miestnosť je navrhnutá do miestnosti č. 124 – Predaj lístk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né potrubie z oceľových rúr   bude vedené pod stropmi a nad podlahami  1. NP   ku jednotlivým stúpačkám .  Potrubie bude uložené na spoločných závesoch , bude vhodne vyspádované , tepelne izolované , na najvyšších miestách bude odvzdušnené , na najnižších odvodnené. Dilatáciu potrubia vplyvom zmien teploty budú zachytávať v lomových bodoch ohy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2. Vetva  B -  podlahové vykurovanie   t = 45/35 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C ,  Qt = 36 950 W</w:t>
      </w:r>
    </w:p>
    <w:p>
      <w:pPr>
        <w:pStyle w:val="TextBody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rPr/>
      </w:pPr>
      <w:r>
        <w:rPr>
          <w:rFonts w:cs="Arial"/>
        </w:rPr>
        <w:t>Tepelný výkon vykurovacieho okruhu v závislosti na vonkajšej teplote bude regulovaný pomocou trojcestného zmiešavacieho ventilu ESBE typ VRG131 , DN 25 ,  kvs – 10 m</w:t>
      </w:r>
      <w:r>
        <w:rPr>
          <w:rFonts w:cs="Arial"/>
          <w:vertAlign w:val="superscript"/>
        </w:rPr>
        <w:t>3</w:t>
      </w:r>
      <w:r>
        <w:rPr>
          <w:rFonts w:cs="Arial"/>
        </w:rPr>
        <w:t>/h , Rp 1´´ , PN10 so servopohonom ESBE typ  ARA 661, U = 230 V  .Cirkuláciu vykurovacej vody v okruhu bude zabezpečovať elektronicky riadené čerpadlo Grundfos typu MAGNA3   25 – 80  , R 1 ´´ , P = 9 – 124  W ,  I = 0,09 – 1,02 A , U = 230 V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Vo vratnom potrubí vykurovacej vody do zberača je navrhnutý  filter  pre zachytávanie nečistôt v potrubí , regulačný ventil HERZ Stromax 4217 GM a teplomery pre doregulovanie vykurovacieho okruhu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miestnosti šatní a bazénovej haly je navrhnuté podlahové vykurovanie. Pre podlahové vykurovanie sú navrhnuté HERZ – Tyčové rozdeľovače pre vykurovacie okruhy plošného vykurovania , DN 25 . Rozdeľovače pre šatne budú uložené v HERZ – Skrinkách pre rozdeľovače pre montáž do steny. Rozdeľovače pre bazénovú halu budú uložené v HERZ – Skrinkách pre rozdeľovače pre montáž na ste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lahové vykurovanie HERZ – HT,  PE – RT 16 x 2 mm bude uložené na Noppovej platni Combitop 30 – 2 dvojitá hustota , rozostup rastra 50 mm , hrúbka tepelnej izolácie 30 mm.  Na regulačnom prietokomery nastaviť prietokové množstva v litroch/min. </w:t>
      </w:r>
      <w:r>
        <w:rPr>
          <w:rFonts w:cs="Arial" w:ascii="Arial" w:hAnsi="Arial"/>
          <w:b/>
        </w:rPr>
        <w:t>Rozostup hadov  150 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známka k podlahovému vykurovani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dodávke ÚK bude HERZ - Noppová platňa Combitop 30 – 2 , dilatačný pás obvodový , dilatačný pás stredový.  V dodávke stavby vykurovací beton hr. 70 mm včetne konečnej povrchovej úpravy. Zástupca dodávateľa ÚK aplikuje HERZ - prísadu do vykurovacieho betónu , ktorá homogenizuje vykurovací betón a zlepšuje jeho tepelnú vodivosť a pevnosť v tlaku a v ťah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5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lahové vykurovanie je nutné previesť v súlade s predpisom pre podlahové vykurovanie. Je potrebné dodržať dilatačné polia , oddeliť dilatačnými pásmi a prechod potrubia medzi dilatáciami previesť cez chráničku s presahom 500 mm na obe strany dilatačného poľa. Spustenie vykurovania podlahy min. po 28 dňoch od betonáže , prvý ohrev postupný – nábeh 2</w:t>
      </w:r>
      <w:r>
        <w:rPr>
          <w:rFonts w:cs="Arial" w:ascii="Arial" w:hAnsi="Arial"/>
          <w:vertAlign w:val="superscript"/>
        </w:rPr>
        <w:t xml:space="preserve"> o</w:t>
      </w:r>
      <w:r>
        <w:rPr>
          <w:rFonts w:cs="Arial" w:ascii="Arial" w:hAnsi="Arial"/>
        </w:rPr>
        <w:t xml:space="preserve">C / na jeden deň – teploty vody max. 4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3. Vetva C - vetranie šatni ,  t = 75/55 </w:t>
      </w:r>
      <w:r>
        <w:rPr>
          <w:rFonts w:cs="Arial"/>
          <w:b/>
          <w:u w:val="single"/>
          <w:vertAlign w:val="superscript"/>
        </w:rPr>
        <w:t>o</w:t>
      </w:r>
      <w:r>
        <w:rPr>
          <w:rFonts w:cs="Arial"/>
          <w:b/>
          <w:u w:val="single"/>
        </w:rPr>
        <w:t xml:space="preserve"> C , Qt = 15 150 W</w:t>
      </w:r>
    </w:p>
    <w:p>
      <w:pPr>
        <w:pStyle w:val="TextBody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</w:rPr>
        <w:t>Pre vetranie šatni sa navrhuje vzt jednotka s menovitým tepelným výkonom 15 150 W – dodávka projektu VZT. Tepelný výkon vykurovacieho okruhu v závislosti na vonkajšej teplote bude regulovaný pomocou trojcestného zmiešavacieho ventilu ESBE typ VRG131 , DN 20 ,  kvs – 4 m</w:t>
      </w:r>
      <w:r>
        <w:rPr>
          <w:rFonts w:cs="Arial"/>
          <w:vertAlign w:val="superscript"/>
        </w:rPr>
        <w:t>3</w:t>
      </w:r>
      <w:r>
        <w:rPr>
          <w:rFonts w:cs="Arial"/>
        </w:rPr>
        <w:t>/h , Rp 3/4´´ , PN10 so servopohonom ESBE typ  ARA 661, U = 230 V  .Cirkuláciu vykurovacej vody v okruhu bude zabezpečovať elektronicky riadené čerpadlo Grundfos typu MAGNA3   25 – 60  , R 1 ´´ , P = 9 – 91  W ,  I = 0,09 – 0,75 A , U = 230 V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Vo vratnom potrubí vykurovacej vody do zberača je navrhnutý  filter  pre zachytávanie nečistôt v potrubí , regulačný ventil HERZ Stromax 4217 GM a teplomery pre doregulovanie vykurovacieho okruhu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u w:val="single"/>
        </w:rPr>
        <w:t xml:space="preserve">4. Vetva D - vetranie bazénovej haly ,  t = 75/55 </w:t>
      </w:r>
      <w:r>
        <w:rPr>
          <w:rFonts w:cs="Arial"/>
          <w:b/>
          <w:u w:val="single"/>
          <w:vertAlign w:val="superscript"/>
        </w:rPr>
        <w:t>o</w:t>
      </w:r>
      <w:r>
        <w:rPr>
          <w:rFonts w:cs="Arial"/>
          <w:b/>
          <w:u w:val="single"/>
        </w:rPr>
        <w:t xml:space="preserve"> C , Qt = min/max 64/147 kW</w:t>
      </w:r>
    </w:p>
    <w:p>
      <w:pPr>
        <w:pStyle w:val="TextBody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</w:rPr>
        <w:t>Pre vetranie šatni sa navrhuje vzt jednotka s menovitým tepelným výkonom min/max = 64/147 kW– dodávka projektu VZT. Tepelný výkon vykurovacieho okruhu v závislosti na vonkajšej teplote bude regulovaný pomocou trojcestného zmiešavacieho ventilu ESBE typ VRG131 , DN 40 ,  kvs – 25 m</w:t>
      </w:r>
      <w:r>
        <w:rPr>
          <w:rFonts w:cs="Arial"/>
          <w:vertAlign w:val="superscript"/>
        </w:rPr>
        <w:t>3</w:t>
      </w:r>
      <w:r>
        <w:rPr>
          <w:rFonts w:cs="Arial"/>
        </w:rPr>
        <w:t>/h , Rp 11/2´´ , PN10 so servopohonom ESBE typ  ARA 661, U = 230 V  .Cirkuláciu vykurovacej vody v okruhu bude zabezpečovať elektronicky riadené čerpadlo Grundfos typu MAGNA3   25 – 80  , R 1 ´´ , P = 9 – 124  W ,  I = 0,09 – 1,02 A , U = 230 V.</w:t>
      </w:r>
    </w:p>
    <w:p>
      <w:pPr>
        <w:pStyle w:val="TextBody"/>
        <w:rPr/>
      </w:pPr>
      <w:r>
        <w:rPr>
          <w:rFonts w:cs="Arial"/>
        </w:rPr>
        <w:t xml:space="preserve">Vo vratnom potrubí vykurovacej vody do zberača je navrhnutý  filter  pre zachytávanie nečistôt v potrubí , regulačný ventil HERZ Stromax 4217 GM a teplomery pre doregulovanie vykurovacieho okruhu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Príprava  TÚV ,   t = 75/55 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  <w:u w:val="single"/>
        </w:rPr>
        <w:t>C ,  Qt = 87 300 W</w:t>
      </w:r>
    </w:p>
    <w:p>
      <w:pPr>
        <w:pStyle w:val="TextBody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jc w:val="left"/>
        <w:rPr/>
      </w:pPr>
      <w:r>
        <w:rPr/>
        <w:t>Pre prípravu TÚV sa navrhuje  zásobníkový ohrievač  vody  Hoval Combival ESSR 500 o objeme 500 litrov.</w:t>
      </w:r>
      <w:r>
        <w:rPr>
          <w:vertAlign w:val="superscript"/>
        </w:rPr>
        <w:t xml:space="preserve"> </w:t>
      </w:r>
      <w:r>
        <w:rPr/>
        <w:t xml:space="preserve">Cirkuláciu vykurovacej vody v okruhu bude zabezpečovať čerpadlo Grundfos , typu MAGNA3 </w:t>
      </w:r>
    </w:p>
    <w:p>
      <w:pPr>
        <w:pStyle w:val="TextBody"/>
        <w:rPr/>
      </w:pPr>
      <w:r>
        <w:rPr/>
        <w:t xml:space="preserve">25 – 60   , R 1´´  , P = 9 - 91 W ,  I = 0,09 – 0,75 A , U = 230 V. Cirkuláciu TÚV bude zabezpečovať cirkulačné čerpadlo Grundfos typu MAGNA3 25 – 60 ( N ) , R 1´´ , P = 9 – 91 W , I = 0,09 – 0,75 A , U = 230 V – dodávka projektu ZT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 vratnom potrubí do zberača je navrhnutý filter pre zachytávanie nečistôt v potrubí a teplome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né potrubie z oceľových rúr   bude vedené pod stropom kotolne s napojením sa na jestvujúce rozvody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trubie z oceľových rúr bude  uložené na spoločných závesoch , bude vhodne vyspádované , tepelne izolované , na najvyšších miestách bude odvzdušnené, na najnižších odvodnené.  Dilatáciu potrubia vplyvom zmien teploty budú zachytávať  v lomových bodoch ohyb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bCs/>
        </w:rPr>
      </w:pPr>
      <w:r>
        <w:rPr>
          <w:b/>
          <w:bCs/>
          <w:u w:val="single"/>
        </w:rPr>
        <w:t xml:space="preserve">e. Výpočet poistného ventilu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Výpočet poistného ventilu je v zmysle  STN 13 43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>G</w:t>
      </w:r>
      <w:r>
        <w:rPr>
          <w:rFonts w:cs="Arial" w:ascii="Arial" w:hAnsi="Arial"/>
          <w:vertAlign w:val="subscript"/>
          <w:lang w:val="sk-SK"/>
        </w:rPr>
        <w:t>e</w:t>
      </w:r>
      <w:r>
        <w:rPr>
          <w:rFonts w:cs="Arial" w:ascii="Arial" w:hAnsi="Arial"/>
          <w:lang w:val="sk-SK"/>
        </w:rPr>
        <w:t xml:space="preserve"> = </w:t>
      </w:r>
      <w:r>
        <w:rPr>
          <w:rFonts w:cs="Arial" w:ascii="Arial" w:hAnsi="Arial"/>
          <w:u w:val="single"/>
          <w:lang w:val="sk-SK"/>
        </w:rPr>
        <w:t xml:space="preserve">   P     </w:t>
      </w:r>
      <w:r>
        <w:rPr>
          <w:rFonts w:cs="Arial" w:ascii="Arial" w:hAnsi="Arial"/>
          <w:lang w:val="sk-SK"/>
        </w:rPr>
        <w:t xml:space="preserve">=     </w:t>
      </w:r>
      <w:r>
        <w:rPr>
          <w:rFonts w:cs="Arial" w:ascii="Arial" w:hAnsi="Arial"/>
          <w:u w:val="single"/>
          <w:lang w:val="sk-SK"/>
        </w:rPr>
        <w:t xml:space="preserve">  138         </w:t>
      </w:r>
      <w:r>
        <w:rPr>
          <w:rFonts w:cs="Arial" w:ascii="Arial" w:hAnsi="Arial"/>
          <w:lang w:val="sk-SK"/>
        </w:rPr>
        <w:t>= 0,0637168 kg/s x 3600 = 229,38 kg/h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</w:t>
      </w:r>
      <w:r>
        <w:rPr>
          <w:rFonts w:cs="Arial" w:ascii="Arial" w:hAnsi="Arial"/>
          <w:lang w:val="sk-SK"/>
        </w:rPr>
        <w:t>r</w:t>
      </w:r>
      <w:r>
        <w:rPr>
          <w:rFonts w:cs="Arial" w:ascii="Arial" w:hAnsi="Arial"/>
          <w:vertAlign w:val="subscript"/>
          <w:lang w:val="sk-SK"/>
        </w:rPr>
        <w:t xml:space="preserve">npp            </w:t>
      </w:r>
      <w:r>
        <w:rPr>
          <w:rFonts w:cs="Arial" w:ascii="Arial" w:hAnsi="Arial"/>
          <w:lang w:val="sk-SK"/>
        </w:rPr>
        <w:t>2165,832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kde : G</w:t>
      </w:r>
      <w:r>
        <w:rPr>
          <w:rFonts w:cs="Arial" w:ascii="Arial" w:hAnsi="Arial"/>
          <w:vertAlign w:val="subscript"/>
          <w:lang w:val="sk-SK"/>
        </w:rPr>
        <w:t>e</w:t>
      </w:r>
      <w:r>
        <w:rPr>
          <w:rFonts w:cs="Arial" w:ascii="Arial" w:hAnsi="Arial"/>
          <w:lang w:val="sk-SK"/>
        </w:rPr>
        <w:t xml:space="preserve"> – ekvivalentné množstvo sytej pary v kg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P – výkon zdroja v kW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>- 6 -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>r</w:t>
      </w:r>
      <w:r>
        <w:rPr>
          <w:rFonts w:cs="Arial" w:ascii="Arial" w:hAnsi="Arial"/>
          <w:vertAlign w:val="subscript"/>
          <w:lang w:val="sk-SK"/>
        </w:rPr>
        <w:t xml:space="preserve">npp </w:t>
      </w:r>
      <w:r>
        <w:rPr>
          <w:rFonts w:cs="Arial" w:ascii="Arial" w:hAnsi="Arial"/>
          <w:lang w:val="sk-SK"/>
        </w:rPr>
        <w:t>– výparné teplo pri najvyššom pracovnom pretlaku v kWs/kg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paru platí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 xml:space="preserve">A = </w:t>
      </w:r>
      <w:r>
        <w:rPr>
          <w:rFonts w:cs="Arial" w:ascii="Arial" w:hAnsi="Arial"/>
          <w:u w:val="single"/>
          <w:lang w:val="sk-SK"/>
        </w:rPr>
        <w:t xml:space="preserve">                      G</w:t>
      </w:r>
      <w:r>
        <w:rPr>
          <w:rFonts w:cs="Arial" w:ascii="Arial" w:hAnsi="Arial"/>
          <w:u w:val="single"/>
          <w:vertAlign w:val="subscript"/>
          <w:lang w:val="sk-SK"/>
        </w:rPr>
        <w:t xml:space="preserve">e                                                                                             </w:t>
      </w:r>
      <w:r>
        <w:rPr>
          <w:rFonts w:cs="Arial" w:ascii="Arial" w:hAnsi="Arial"/>
          <w:u w:val="single"/>
          <w:lang w:val="sk-SK"/>
        </w:rPr>
        <w:t xml:space="preserve">                        </w:t>
      </w:r>
      <w:r>
        <w:rPr>
          <w:rFonts w:cs="Arial" w:ascii="Arial" w:hAnsi="Arial"/>
          <w:lang w:val="sk-SK"/>
        </w:rPr>
        <w:t xml:space="preserve">               </w:t>
      </w:r>
      <w:r>
        <w:rPr>
          <w:rFonts w:cs="Arial" w:ascii="Arial" w:hAnsi="Arial"/>
          <w:u w:val="single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        </w:t>
      </w:r>
      <w:r>
        <w:rPr>
          <w:rFonts w:cs="Arial" w:ascii="Arial" w:hAnsi="Arial"/>
          <w:lang w:val="sk-SK"/>
        </w:rPr>
        <w:t>10 x K1 x K2 x      ( p</w:t>
      </w:r>
      <w:r>
        <w:rPr>
          <w:rFonts w:cs="Arial" w:ascii="Arial" w:hAnsi="Arial"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 xml:space="preserve"> + 0,1)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kde : A – plocha najmenšieho prierezu poistného ventilu v m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K1 , K2 – súčinitele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</w:t>
      </w:r>
      <w:r>
        <w:rPr>
          <w:rFonts w:cs="Arial" w:ascii="Arial" w:hAnsi="Arial"/>
          <w:lang w:val="sk-SK"/>
        </w:rPr>
        <w:t xml:space="preserve">- prietokový súčiniteľ pary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p</w:t>
      </w:r>
      <w:r>
        <w:rPr>
          <w:rFonts w:cs="Arial" w:ascii="Arial" w:hAnsi="Arial"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 xml:space="preserve"> – otvárací pretlak v MP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</w:t>
      </w:r>
      <w:r>
        <w:rPr>
          <w:rFonts w:cs="Arial" w:ascii="Arial" w:hAnsi="Arial"/>
          <w:lang w:val="sk-SK"/>
        </w:rPr>
        <w:t>d – svetlý priemer poistného ventilu v mm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A =   </w:t>
      </w:r>
      <w:r>
        <w:rPr>
          <w:rFonts w:cs="Arial" w:ascii="Arial" w:hAnsi="Arial"/>
          <w:u w:val="single"/>
          <w:lang w:val="sk-SK"/>
        </w:rPr>
        <w:t xml:space="preserve">           229,38                                </w:t>
      </w:r>
      <w:r>
        <w:rPr>
          <w:rFonts w:cs="Arial" w:ascii="Arial" w:hAnsi="Arial"/>
          <w:lang w:val="sk-SK"/>
        </w:rPr>
        <w:t>=  417,056 m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 xml:space="preserve">10 x 0,55 x 1,0 x 0,25 ( 0,3 + 0,1) 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lang w:val="sk-SK"/>
        </w:rPr>
        <w:t xml:space="preserve">d =    </w:t>
      </w:r>
      <w:r>
        <w:rPr>
          <w:rFonts w:cs="Arial" w:ascii="Arial" w:hAnsi="Arial"/>
          <w:u w:val="single"/>
          <w:lang w:val="sk-SK"/>
        </w:rPr>
        <w:t xml:space="preserve"> 4 x A   </w:t>
      </w:r>
      <w:r>
        <w:rPr>
          <w:rFonts w:cs="Arial" w:ascii="Arial" w:hAnsi="Arial"/>
          <w:lang w:val="sk-SK"/>
        </w:rPr>
        <w:t xml:space="preserve">=      </w:t>
      </w:r>
      <w:r>
        <w:rPr>
          <w:rFonts w:cs="Arial" w:ascii="Arial" w:hAnsi="Arial"/>
          <w:u w:val="single"/>
          <w:lang w:val="sk-SK"/>
        </w:rPr>
        <w:t xml:space="preserve">4 x 417,056 </w:t>
      </w:r>
      <w:r>
        <w:rPr>
          <w:rFonts w:cs="Arial" w:ascii="Arial" w:hAnsi="Arial"/>
          <w:lang w:val="sk-SK"/>
        </w:rPr>
        <w:t xml:space="preserve">= 23,04 mm              </w:t>
      </w:r>
      <w:r>
        <w:rPr>
          <w:rFonts w:cs="Arial" w:ascii="Arial" w:hAnsi="Arial"/>
          <w:b/>
          <w:bCs/>
          <w:lang w:val="sk-SK"/>
        </w:rPr>
        <w:t>Navrhujem DN 25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  <w:lang w:val="sk-SK"/>
        </w:rPr>
      </w:pPr>
      <w:r>
        <w:rPr>
          <w:rFonts w:eastAsia="Arial" w:cs="Arial" w:ascii="Arial" w:hAnsi="Arial"/>
          <w:b/>
          <w:bCs/>
          <w:u w:val="single"/>
          <w:lang w:val="sk-SK"/>
        </w:rPr>
        <w:t xml:space="preserve">         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u w:val="single"/>
          <w:lang w:val="sk-SK"/>
        </w:rPr>
      </w:pPr>
      <w:r>
        <w:rPr>
          <w:rFonts w:cs="Arial"/>
          <w:b/>
          <w:bCs/>
          <w:u w:val="single"/>
          <w:lang w:val="sk-SK"/>
        </w:rPr>
      </w:r>
    </w:p>
    <w:p>
      <w:pPr>
        <w:pStyle w:val="TextBody"/>
        <w:rPr/>
      </w:pPr>
      <w:r>
        <w:rPr>
          <w:b/>
          <w:bCs/>
        </w:rPr>
        <w:t>Navrhuje sa poistný ventil  Prescor 1 ´´, nastavený otvárací tlak  3,0 bar 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. Výpočet veľkosti expanznej nádoby podľa STN EN 128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odný objem systému V </w:t>
      </w:r>
      <w:r>
        <w:rPr>
          <w:rFonts w:cs="Arial" w:ascii="Arial" w:hAnsi="Arial"/>
          <w:vertAlign w:val="subscript"/>
        </w:rPr>
        <w:t>system</w:t>
      </w:r>
      <w:r>
        <w:rPr>
          <w:rFonts w:cs="Arial" w:ascii="Arial" w:hAnsi="Arial"/>
        </w:rPr>
        <w:t xml:space="preserve"> = 2 130 litr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väčšenie objemu V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v litroch pri zohľadnení percenta zväčšenia objemu pri maximálnej teplote vykurovacej látk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vertAlign w:val="subscript"/>
        </w:rPr>
        <w:t xml:space="preserve">e </w:t>
      </w:r>
      <w:r>
        <w:rPr>
          <w:rFonts w:cs="Arial" w:ascii="Arial" w:hAnsi="Arial"/>
        </w:rPr>
        <w:t xml:space="preserve"> = e .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  <w:u w:val="single"/>
          <w:vertAlign w:val="subscript"/>
        </w:rPr>
        <w:t xml:space="preserve">system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>=  2,515 .</w:t>
      </w:r>
      <w:r>
        <w:rPr>
          <w:rFonts w:cs="Arial" w:ascii="Arial" w:hAnsi="Arial"/>
          <w:u w:val="single"/>
        </w:rPr>
        <w:t xml:space="preserve"> 2 130 </w:t>
      </w:r>
      <w:r>
        <w:rPr>
          <w:rFonts w:cs="Arial" w:ascii="Arial" w:hAnsi="Arial"/>
        </w:rPr>
        <w:t>= 53,5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100                     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lkový objem expanznej nádoby V</w:t>
      </w:r>
      <w:r>
        <w:rPr>
          <w:rFonts w:cs="Arial" w:ascii="Arial" w:hAnsi="Arial"/>
          <w:vertAlign w:val="subscript"/>
        </w:rPr>
        <w:t>exp,min</w:t>
      </w:r>
      <w:r>
        <w:rPr>
          <w:rFonts w:cs="Arial" w:ascii="Arial" w:hAnsi="Arial"/>
        </w:rPr>
        <w:t xml:space="preserve"> , v litroch , sa dá vypočítať zo vzťahu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vertAlign w:val="subscript"/>
        </w:rPr>
        <w:t>exp,min</w:t>
      </w:r>
      <w:r>
        <w:rPr>
          <w:rFonts w:cs="Arial" w:ascii="Arial" w:hAnsi="Arial"/>
        </w:rPr>
        <w:t xml:space="preserve"> = ( V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vertAlign w:val="subscript"/>
        </w:rPr>
        <w:t>WR</w:t>
      </w:r>
      <w:r>
        <w:rPr>
          <w:rFonts w:cs="Arial" w:ascii="Arial" w:hAnsi="Arial"/>
        </w:rPr>
        <w:t xml:space="preserve"> ) . </w:t>
      </w: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  <w:u w:val="single"/>
          <w:vertAlign w:val="subscript"/>
        </w:rPr>
        <w:t>e</w:t>
      </w:r>
      <w:r>
        <w:rPr>
          <w:rFonts w:cs="Arial" w:ascii="Arial" w:hAnsi="Arial"/>
          <w:u w:val="single"/>
        </w:rPr>
        <w:t xml:space="preserve"> + 1  </w:t>
      </w:r>
      <w:r>
        <w:rPr>
          <w:rFonts w:cs="Arial" w:ascii="Arial" w:hAnsi="Arial"/>
        </w:rPr>
        <w:t>= ( 53,57 + 10,65 ) .</w:t>
      </w:r>
      <w:r>
        <w:rPr>
          <w:rFonts w:cs="Arial" w:ascii="Arial" w:hAnsi="Arial"/>
          <w:u w:val="single"/>
        </w:rPr>
        <w:t xml:space="preserve"> 2,7 + 1        </w:t>
      </w:r>
      <w:r>
        <w:rPr>
          <w:rFonts w:cs="Arial" w:ascii="Arial" w:hAnsi="Arial"/>
        </w:rPr>
        <w:t>=  129,1 lit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– p</w:t>
      </w:r>
      <w:r>
        <w:rPr>
          <w:rFonts w:cs="Arial" w:ascii="Arial" w:hAnsi="Arial"/>
          <w:vertAlign w:val="subscript"/>
        </w:rPr>
        <w:t xml:space="preserve">0                               </w:t>
      </w:r>
      <w:r>
        <w:rPr>
          <w:rFonts w:cs="Arial" w:ascii="Arial" w:hAnsi="Arial"/>
        </w:rPr>
        <w:t xml:space="preserve">       2,7 – 0,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Kde : p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– navrhový začiatočný tlak v systéme v baro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– konečný navrhový tlak v systéme v baro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WR </w:t>
      </w:r>
      <w:r>
        <w:rPr>
          <w:rFonts w:cs="Arial" w:ascii="Arial" w:hAnsi="Arial"/>
        </w:rPr>
        <w:t xml:space="preserve"> - objem vodnej rezervy v litro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vrhuje sa tlaková expanzná  nádoba REFLEX N140/6 o objeme 140 litrov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g. Výpočet poistného potrubia podľa STN EN 12828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15 + 1,4    Q  = 15 + 1,4    276 = 38,26 mm.                </w:t>
      </w:r>
      <w:r>
        <w:rPr>
          <w:rFonts w:cs="Arial" w:ascii="Arial" w:hAnsi="Arial"/>
          <w:b/>
          <w:bCs/>
        </w:rPr>
        <w:t>Navrhujem DN 40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7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de : d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– vnútorný priemer prívodného poistného potrubia v 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Q – menovitý výkon kotla v k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. Zabezpečovací systém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plnenie vykurovacieho systému bude upravenou vodou cez elektromagnetický dvojcestný ventil typu 2VE16DA , U = 230 V. Otvárací tlak solenoidového ventilu bude 2,5 bar a zatvárací tlak 2,9 b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prava vykurovacej vody bude pomocou úpravne vody SOBWATER , filter Al – 120 , výkon 1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 , objem náplne 30 litr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ojenie vody G1/2´´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ery – šírka 22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ška 112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íslušenstvo : vodomer G1/2´´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Y PASS ½´´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repojovacie armatúry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Vykurovací systém bude istený proti nežiadúcemu zvýšeniu tlaku tlakovou expanznou nádobou Reflex N 140/6  o objeme 140 litrov a   poistným ventilom Prescor 1 ´´  s otváracím pretlakom 3,0 bar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. Vetranie koto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. Vzduch na spaľov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kotol si bude nasávať vonkajší čerstvý vzduch plastovým potrubím  PE 110 o dlžkách cca 1500 mm. Z vonkajšej strany potrubia budú ukončené hliníkovými mriežkami 250 x 3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. Vzduch na vetr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estor kotolne bude 3 x násobne vetraný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m kotolne je : V = 6,05 x 4,2 x 4,65 = 11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 3 x 118  = 35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etranie kotolne bude prirodzené mriežkami nad podlahou a pod stropom kotolne – rieší projekt V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. Tepelná izolácia a náte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né potrubie , rozdeľovač a zberač  budú izolované proti stratám tep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ácia potrubia a ohybov bude prevedená podľa predpisu č. 282/2012 Z. z. Je to vyhláška ministerstva hospodárstva Slovenskej republiky , ktorou sa ustanovujú technické požiadavky na tepelnú izoláciu rozvodov tepla a teplej vody.Účinnosť vyhlášky je od 01. 10.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o hospodárstva Slovenskej republiky podľa § 7 ods. 1 zákona č. 476/2008 Z. z. o efektívnosti pri využívaní energie ( zákon o energetickej efektívnosti ) a o zmene a doplnení zákona č. 555/2005 z. z. o energetickej hospodárnosti budov a o zmene a doplnení niektorých zákonov v znení zákona č. 17/2007 z. z. ustanovuj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Minimálna hrúbka tepelnej izolácie rozvodov tepla a teplej vody v budovách pre izolačný materiál s tepelnou vodivosťou 0,035 W/mK pri teplote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je uvedená v prílohe č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8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 sa zvolí izolačný materiál s inou tepelnou vodivosťou , ako je uvedená v prílohe č. 1 , vypočíta sa minimálna hrúbka tepelnej izolácie rozvodov tepla a teplej vody pre zvolený izolačný materi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áto vyhláška nadobúda účinnosť 1. októbra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a č. 1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písané hrúbky izolácie podľa Z. 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22 mm  hr. izolácie 20 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23 mm do 35 mm hr. izolácie 30 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36 mm do 100 mm hr. izolácie rovnaká ako vnútorny priemer potrub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 nad 100 mm hr. izolácie 10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ácia potrubia a ohybov bude prevedená tepelnoizolačnými trubicami TUBOLIT DG a to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. 9 mm pre DN 1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. 13 mm pre DN 1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. 20 mm pre DN 2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. 25 mm pre DN 2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. 30 mm pre DN 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pelná izolácia potrubia a ohybov pre DN 40 mm , DN 50 mm a  DN 80 mm bude prevedená potrubnými púzdrami PIPO ALS – rezané potrubné púzdra kašírované hliníkovou fóliou so sklenenou mriežkou o predpísaných hrúbkach podľa platného Predpisu č. 282/2012 Z. 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pelná izolácia rozdeľovača a zberača DN 125 bude prevedená  ARMADUCT pásmi  s Al fóliou samolepiacou  hr. 25 mm typu AD – 25 – 99 /EA – 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tery rozvodného potrubia  budú syntetické dvojnásobné s 1 x emailovaním.  Pod izoláciou rozvod obdrží dvojnásobný  syntetický náter so základným náterom. Oceľové doskové vykurovacie telesá KORAD kompakt sa dodávajú s konečnou povrchovou úprav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šetky  zariadenia  ( rozdeľovače a doplnkové konštrukcie ) budú opatrené dvojnásobným  syntetickým náterom so základným náte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. Požiarná bezpečnosť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a pracovisku , kde je nebezpečenstvo požiaru , alebo výbuchu , musí príslušný vedúci pracovník pred zahájením prác spraviť opatrenia k zabráneniu požiaru , alebo výbu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l. Upozornenie pre montáž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ri montáži je potrebné dodržať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ypy a veľkosti navrhovaných zariad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dbočky na ležatom rozvode previesť s nábehom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najvyšších miestách previesť odvzdušnenie , na najnižších vypúšťanie , spád potrubia 3%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áž a skúšky prevádzať v zmysle STN 06 03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.Vplyv zdroja tepla na životné prostredie</w:t>
      </w:r>
    </w:p>
    <w:p>
      <w:pPr>
        <w:pStyle w:val="Normal"/>
        <w:jc w:val="both"/>
        <w:rPr>
          <w:rFonts w:cs="Arial"/>
        </w:rPr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Navrhovaná stavba splňa kritéria pre dodržiavanie emisných limitov pre nové zdroje , nakoľko prevádzka navrhovaného kotla splňa v celom rozsahu predpísané limity škodlivých emisií tuhých látok , NO</w:t>
      </w:r>
      <w:r>
        <w:rPr>
          <w:rFonts w:cs="Arial" w:ascii="Arial" w:hAnsi="Arial"/>
          <w:vertAlign w:val="subscript"/>
        </w:rPr>
        <w:t xml:space="preserve">X , </w:t>
      </w:r>
      <w:r>
        <w:rPr>
          <w:rFonts w:cs="Arial" w:ascii="Arial" w:hAnsi="Arial"/>
        </w:rPr>
        <w:t>CO 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n. Obsluha kotoln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>- 9 -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Obsluhu kotolne môžu vykonávať iba kuriči s príslušnými skúškami. Do menovitého výkonu kotla 100 kW s osvedčením a nad 100 kW s kuričským preukazom .Z hľadiska MaR je možné kotolňu obsluhovať pochôdzkovou obsluhou 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Prevádzka kotolne vyžaduje občasný dozor. Pravidelnú pochôdzkovú službu bude vykonávať jeden pracovník . Pri vykonávaní pochôdzky sa pracovník bude riadiť miestným prevádzkovým predpisom. Jeho pracovnou náplňou bude kontrola ukazovaných veličín a zariadenia kotolne , drobná údržba zariadenia kotolne. Údržba kotolne a pravidelné kontroly zariadení budú prevádzané na základe objednávky a servisnej služby 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Rozsah a množstvo kontrolnej činnosti obsluhy , tak isto aj požiadavky na údržbu, revíziu a ostatné práce budú stanovené v prevádzkových predpisoch a v prevádzkovom poriadku kotol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o.Starostlivosť a bezpečnosť prác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kotolni sa musia dodržiavať predpisy pre prácu v plynových kotolniach v zmysle vyhlášky. Montovať zariadenie kotolne , kotly , TNS , plynové zariadenia môže len oprávnená organizácia v zmysle vyhlášky.  Pri montáži a údržbe musia byť dodržané všetky bezpečnostné predpisy a nariadenia pre zváranie plameňom a elektrickým oblúkom. Pri vstupných dverách do kotolne bude umiestnený havarijný vypínač , ktorý preruší prívod el. energie do automatiky horák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vere do kotolne budú opatrené týmito výstražnými tabuľkami 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ynová kotolň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zamestnaným vstup zakázan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rípade , že kotolňa bude prevedená bez výfukových plôch , alebo bude umiestnená pod zhromažďovacím priestorom , bude v kotolni inštalovaný indikátor úniku zemného plynu a 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otolňa bude vybavená 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iestným prevádzkovým poriadk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íslušným hasiacim zariadením podľa projektu požiarnej ochr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enotvorným prostriedkom na kontrolu tesnosti spoj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ekárničkou prvej pomo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aterk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áračské práce môžu vykonávať len zvárači s oprávneniami podľa STN 050705 , STN 050710 a STN EN 287-1( 050711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ontované a vodou preplachnuté zariadenie sa podrobí skúške tesnosti a skúške prevádzkovej v trvaní 72 hodín. Zaučí sa obsluha investora a zariadenie sa odovzdá do trvalej prevádz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statné je zrejmé z výkresovej a rozpočtovej   dokumentácie . Všetky montážné práce je potrebné previesť podľa platných noriem STN , prípadné nejasnosti , alebo zmeny , prejednať s projektantom a investo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NÁMK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hľadiska správneho chodu vykurovania je potrebné dodržať predpísané regulácie uvedené za dimenziami armatár na PV, TPV , SV a R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esy potrubia uvažovať HIL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Košice , august  2016                                          </w:t>
      </w:r>
      <w:r>
        <w:rPr>
          <w:rFonts w:cs="Arial" w:ascii="Arial" w:hAnsi="Arial"/>
          <w:b/>
          <w:u w:val="single"/>
        </w:rPr>
        <w:t>Vypracoval :</w:t>
      </w:r>
      <w:r>
        <w:rPr>
          <w:rFonts w:cs="Arial" w:ascii="Arial" w:hAnsi="Arial"/>
        </w:rPr>
        <w:t xml:space="preserve">  Ing. Kalinič Ladisl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0:10:00Z</dcterms:created>
  <dc:creator>Robert</dc:creator>
  <dc:description/>
  <cp:keywords/>
  <dc:language>en-US</dc:language>
  <cp:lastModifiedBy>Laco Kalinič</cp:lastModifiedBy>
  <cp:lastPrinted>2015-10-05T09:59:00Z</cp:lastPrinted>
  <dcterms:modified xsi:type="dcterms:W3CDTF">2016-08-14T10:10:00Z</dcterms:modified>
  <cp:revision>2</cp:revision>
  <dc:subject/>
  <dc:title>			TECHNICKÁ  SPRÁVA</dc:title>
</cp:coreProperties>
</file>