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K RP PLYNOFIKÁCIE  STAVBY: OBNOVA MESTSKEJ PLAVÁRNE V TREBIŠOVE – SO 01 – HLAVNÝ OBJEKT</w:t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ŠEOBEC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areáli v časti bazénovej technológie existuje terajšia kotolňa s plynovým kotlom BUDERUS, ktorý slúži na vykurovanie celého objektu a zároveň na ohrievanie bazénovej v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žiadosť užívateľa sa pôvodná kotolňa ponechá a bude slúžiť len na ohrievanie bazénovej v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kotolňa bude slúžiť na vykurovanie časti šatne a bazé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AJŠÍ STA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vodná prípojka z Stl plynovodu 100 kPa vedená do RaMZ je navrhnutá z mat. HDPe 100 SDR11 D63. Do RaMZ vstupuje prípojka potrubím oc DN50 do RaMZ + nasl komponenty 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mer ukazovací 0-150 kP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ľový kohút DN 5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 prachový FO50F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ľový kohút DN5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arok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lomer -50 st C - + 50 st.C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mer ELSTER G65 s prepočítavačom ELCOR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ľový kohút DN5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mer ukazovací 0-150 kP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átor REGAL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kový ventil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rubový uzáver DN100 s násl. Vedením rozvodu k terajšiemu kotl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É ÚDA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dium : Zemný plyn naftov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 plynu pred vstupom do regulátora: 100 kPa – St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 plynu z výstupu z regulátora 2,0 kPa – Nt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é zariadenie terajší stav : Plynový kotol BUDERUS LOGANO GE 434 P= 150 kW, Q = 17,5 m³/hod ( Výkon a potreba pre terajší stav, kotol ostáva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é zariadenie nový stav: PLYNOVÝ KONDENZAČNÝ KOTOL dvojička HOVAL ULTRAGAS 300D P = 25-276 kW, Q = 2x 14,85 celkom : 29,7 m³/ho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kotolňa kat. I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oľko zar. Novej kotolne nahradzuje terajší stav výroby tepla pre šatňu a bazén celková potreba plynu pre terajší stav (17,5m³/hod) sa bude meniť len minimál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max. potreba plynu : 47,2 m³/ ho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ovujúca STN :STN EN 1775, STN 07070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IEŠ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úrna zostava RaMZ sa nemení. Rovnako prívod plynu a armatúry pre terajší stav sa nemenia, plynová kotolňa terajšieho stavu ostá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novú kotolňu sa medzi vzorkovým ventilom a prírubovým uzáverom DN 100 v terajšej RaMZ vsadí odbočka 100/80 s guľovým prírubovým uzáverom DN80 pre novú kotolň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o konštatované, že terajší stav RaMZ unesie max. potrebu aj pre terajší stav + nový sta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a z RaMZ je čiastočne vedená po vonkajšej stene kotolne spoločne s rozvodom pre terajší stav a násl. Cez oceľovú chráničku je vedená do objektu, cez chráničky križuje steny v celom objekte a je vedená do novej kotolne objektu a to do akumulačného potrubia DN250, l= 2,5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kumulačnom potrubí sa umiestnia 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s dienka DN25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 Tlakomer ukazovací 0-4 kPa s kohúto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dbočke guľový kohút DN20 s vzorkovým ventilom DN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kumulačného potrubia sú vedené 2x prípojné potrubia DN32 k horákom kotlov. Na prípojných potrubiach ( samostatne na každom) sa umiestnia 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ý uzáver kotla gk 3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mer ukazovací 0-4 kPa s kohúto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Na odbočke guľový kohút DN15 so vzorkovým kohútom na odber vzoriek plyn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čka s guľ. Kohútom DN15 pre odfuk potrub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fukové potrubie s prípojok kotlov + odfukové potrubie z akumulačného potrubia sú vyvedené 1m nad strechu objektu, kde sa ukončia oblúkom a uzem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ymovode sa uzmiestnia na návarkoch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ľový kohút FFFIV DN 15 so vzorkovým kohútom na odber vzoriek spalín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lomer 0-400 st.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sť PD osadenie kotla (ÚK) a vetranie riešia samostatné časti PD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EN 1775 určuje všeobecné odporúčania na projektovanie, výstavbu, skúšanie, uvedenie do prevádzky, prevádzku a údržbu rozvodov v budovách, tj. plynovod medzi miestom odovzdávania plynu až miesto OZP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EN 1775 platí pre rozvody plynu  ktoré majú max. prevádzkový tlak (MOP)  menší, alebo rovný 5 bar ( 500 kPa), ďalej pre priemyselné rozvody plynu , ktoré majú max. prevádzkový tlak ( MOP) menší, alebo rovný 5 bar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orma platí pre nové rozvody plynu, ale aj pre rekonštruované alebo rozširujúce rozvody plynu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 plynu má byť navrhnutý na dobu mi. 50 rokov tak, aby aby bol zásobovaný plynom iba z jedného miesta dodávk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ie a umiestnenie vonkajšieho Podzemného plynovodu , alebo plynovodu zabudovaného vo vnútorných stavebných častiach musí byť také, aby sa zabránilo a minimalizovalo poškodeniu tretími stranami a aby pohyb pôdy alebo budovy nespôsobil jeho poškode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 v budovách sa musí viesť vo vetrateľných priestoroch.</w:t>
        <w:tab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a plynovodu musí byť podľa možnosti najkratšia a počet spojov najmenší. Neodporúča sa viesť plynovod uhlopriečn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dialenosť plynovodu k ostatným vedeniam musí byť taká, aby mohol plniť funkciu bezpečnej prevádzk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 nesmie byť vedený v blízkosti VN, V blízkosti horúcej a chladiacej vody a nesmie byť vystavený účinkom vibrácií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 sa dimenzuje tak, aby tlak na vstupe pre všetky OPZ bol vhodný na ich bezpečnú a spoľahlivú prevádzku.. Tlak na vstupe OPZ musí zostať v rozsahu predpísanom EN 43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tnenie plynovodu musí minimalizovať nebezpečenstvo poškodenia mechanicky, nárazmi, účinkami ÚV, zvýšenou koróziou chemickým pôsobením, nadmernou teplotou, bleskom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tky kovové plynovody musia byť pozdĺžne elektricky vodivé, alebo byť na rovnakom elektrickom potencionál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itové spoje musia vyhovovať EN 10226-1, alebo 10226-2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šetkých manuálne ovládaných uzáveroch musia byť byť jednoznačne určené polohy uzatvorenia a otvore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 musí montovať iba odborne spôsobilá osob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 vedený nad zemou musí byť vhodne upevnený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 potreby sa nadzemné plynovody ( kovové) musia chrániť proti účinkom blesku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y sa plynovod nemohol zameniť s iným potrubím v jeho blízkosti  musí sa označiť ( RAL žltá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itové spoje sa musia vyhotovovať v súlade s EN 10226-1 alebo EN 10226-2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itové spoje na oceľových potrubiach sú dovolené do dimenzie DN 50 včetn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árané spoje môžu vykonávať len osoby so špefickými kompentenciami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áničky musia byť utesnené ku konštrukcii budov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ánička musí byť z materiálu, ktorý je oddolný proti korózii a neprepúšťa plyn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čne ovládané guľové a kuželové ventily musia vyhovovať EN 331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šetkých manuálnych uzáveroch musí byť označená poloha uzatvore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áver musí byť umiestnený na prístupnom mieste v blízkosti budovy(RaMZ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je inštalované meradlo, musí byť uzáver pred meradlom v smere prúdenia plynu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 každým OPZ musí byť osadený uzáver, aby sa tento dal uzavrieť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átory a meradlá musia byť umiestnené vo vetraných priestoroch a chránené proti korózii., vibráciám, rázom, výkyvom teploty, vandalizmu, čo by mohlo viesť k ich poškodeniu a zapríčiniť nesprávnu činnosť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ÚŠANIE</w:t>
        <w:tab/>
        <w:t>STN EN 1775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alebo hocijaký existujúci plynovod musí byť uvedený do prevádzky, alebo opätovne uvedený do prevádzky, ak na ňom boli úspešne vykonané skúšk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 skúškach   spracuje  autorizovaná osoba zápis. Tento zápis musí umožňovať jasnú identifikáciu skúšanej časti plynovodu. ( dátum, druh skúšky, namerané hodnoty ( čas tlak teplota) a dosiahnuté výsledk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 negatívnych výsledkov sa netesnosť identifikuje, opraví a skúška sa musí opakovať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 skúšky nesmie ohroziť bezpečnosť osôb a majetku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 potreby autorizovaná osoba upozorní na vykonanie skúšk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 potreby pri skúške sa OPZ odpoja, resp. uzavrú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skúške sa bude ako skúšobné médium používať vzduch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ÚŠKA PEVNOST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y tlaku pri skúške pevnos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 prev. tlak (MOP)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 pri skúške pevnosti (ST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P ( bar)                                              STP ( bar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&lt;MOP&lt;=5                                             &gt; 1,4 MO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1&lt;MOP&lt;=2                                          &gt; 1,75 MO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P &lt;=0,1                                             &gt; 2,5 MO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skúškou pevnosti sa súčasne vykonáva aj skúška tesnosti. s použitím toho istého média a hodnoty tlaku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slušenstvo, ktoré je súčasťou plynovodu ako regulátor, meradlo, bezpečnostné zar. ai ktoré nie sú schopné odolať skúšobnému tlaku sa musia pred skúškou odpojiť. V takom prípade sa príslušenstvo nahradí rúrovým medzikus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ÚŠKA TES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ý plynovod musí byť podrobený skúške tesnosti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úška tesnosti sa vykoná 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m min prevádzkového tlaku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yčajne 150% MOP ak MOP je vyšší ako 10 kPa ( 0m,1 bar), min. tlakom 5,0 kP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úška tesnosti nesmie začať, ak teplota skúšobného média nie je ustálená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 je tesný, ak sa nenamerajú rozdiely tlakov na začiatku a skončení skúšk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s skúšky určí autorizovaná osob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enie  do prevádzky vykoná autorizovaná osoba podľa čl. 7 STN EN 1775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úry a tvarovky musia byť spoľahlivo zvariteľné a majú vyhovovať normám : EN 102 08-1alebo EN 10255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árači musia byť zaškolení pri MOP do 0,1 bar  v súlade s B.2. Kvalifikácia zváračov má byť podľa EN 287-1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overené kontrolou kvality zvarov musia preukázať svoju totožnosť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ta zvarov sa kontroluje podľa EN 1775 C.1 .4. 2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ČNÉ SKÚŠKY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úspešných skúškach pevnosti a tesnosti nasledujú funkčné skúšky, ktoré pozostávajú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úška: poistky plameňa horákov, bezpečnostného zar. regulátora, stabilitu výstupného pretlaku z regulátora pri 0 odbere, odťah spalín, vetranie, indikáciu úniku plynu , stabilitu zar. pri max. teplote v kotolni, automatiku horákov, a funkciu prívodu plynu v prípade výpadku el. Prú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čné skúšky sa prevádzajú simulovaním poruchového sta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každej skúške sa spíše zápis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úspešných skúškach sa rozvod a armatúry natrú zákl. synt. náterom + 2x násobným náterom s emailovaním farby RAL žlt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sady vyhotovenia spojov zváraním</w:t>
      </w:r>
    </w:p>
    <w:p>
      <w:pPr>
        <w:pStyle w:val="Normlnywebov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váranie ocele, materiály rúry a tvarovky</w:t>
      </w:r>
    </w:p>
    <w:p>
      <w:pPr>
        <w:pStyle w:val="Normlnywebov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úry a tvarovky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úry a tvarovky musia byť spoľahlivo zvariteľné v pracovných podmienkach. Výrobca poskytuje údaje o zvariteľnosti materiálu a preukazuje zvariteľnosť skúškami, pokiaľ je to požadované v súlade so špecifikovanými požiadavkam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úry a zvariteľné oceľové tvarovky  majú vyhovovať normám EN 10208-1 alebo EN 10255, ak je to vhodné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oceliach, ktoré nevyhovujú týmto špecifikáciám, má sa pred začiatkom zváracích prác uskutočniť skúška zvariteľnosti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váracie elektródy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váracie elektródy majú vyhovovať príslušným európskym normám. Príklad: EN 499 o oblúkovom zváraní obalenou elektródou (SMAW), EN 440 o oblúkovom zváraní taviacej sa elektródy v ochrannom plyne (GMAW). </w:t>
      </w:r>
    </w:p>
    <w:p>
      <w:pPr>
        <w:pStyle w:val="Normlnywebov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válenie postupu zvárani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 o vhodnosti používaného postupu zvárania má byť k dispozícii pre všetky práce       </w:t>
      </w:r>
    </w:p>
    <w:p>
      <w:pPr>
        <w:pStyle w:val="Normlnywebov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zváranie spojov. Postup zvárania má byť v zhode s EN ISO 15607 a s jednou z   </w:t>
      </w:r>
    </w:p>
    <w:p>
      <w:pPr>
        <w:pStyle w:val="Normlnywebov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riem EN ISO 15609-1, alebo EN ISO 15615-1, alebo EN ISO 15610, alebo EN ISO  </w:t>
      </w:r>
    </w:p>
    <w:p>
      <w:pPr>
        <w:pStyle w:val="Normlnywebov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611, alebo EN ISO 15612, alebo EN ISO 15613, ak sa aplikujú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árači musia byť zaškolení pri MOP do 0,1 bar  v súlade s B.2. Kvalifikácia zváračov má byť podľa EN 287-1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overené kontrolou kvality zvarov musia preukázať svoju totožnosť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É SPôSOBILOSTI ORGANIZÁCIE NA MONTÁŽ PLYNOVÉHO ZARIADENIA: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Určené činnosti môžu vykonávať len právnické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soby na základe oprávnenia udeleného bezpečnostným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gánom po overení splnenia požiadaviek určených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a vykonávanie určených činností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3) Overovanie splnenia požiadaviek určených na vykonávani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rčených činností vykonáva bezpečnostný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gán alebo ním poverená právnická osoba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4) Bezpečnostný orgán udelí oprávnenie žiadateľovi,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torý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) zamestnáva osobu s platným dokladom o odbornej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ôsobilosti podľa § 18,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) má technické zariadenia potrebné na vykonávani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rčených činností,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) má vytvorenú organizačnú štruktúru, systém odborného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iadenia a monitorovania vykonávaných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činností,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) má vypracované pokyny a postupy na vykonávani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rčených činností a má k dispozícii dokumentáciu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a vykonávanie určených činností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5) Ak bezpečnostný orgán zistí závažné nedostatky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i vykonávaní určených činností, ktoré môžu mať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vplyv na bezpečnosť prevádzky určených technických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zariadení alebo na bezpečnosť prevádzky dráhy alebo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opravy na dráhe, alebo zistí nedodržiavanie podmienok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právnenia, začne konanie o obmedzenie rozsah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právnenia alebo o jeho zrušeni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ko materiál sa používajú rúry a tvarovky spoľahlivo spájané tvrdým, alebo mäkkým spájkovaním. Odporúča sa použiť: Rúry podľa STN 1057,, EN 1555-2 Tvarovky podľa EN 1254-4 EN 1254-5 EN 1555-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SLUHA KOTOLNE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luhovať kotolňu môže len osoba poverená na základe kuričských skúšok a zaškolenia . Pre obsluhu kotolne musí byť vypracovaný Prevádzkový poriadok v zmysle vyhl. SÚBP 25/1984ZZ. Obsluhujúci personál ( kuriči) musia mať kvalifikáciu v zmysle vyhl. 205/2010ZZ a paragrafu 3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EZPEČNOSŤ PRÁCE: podľa vyhl. 205/210 ZZ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všetkých činnostiach sú pracovníci povinní dodržiavať predpisy platnej legislatívy v oblasti bezpečnosti a ochrany zdravia pri práci a interné bezpečnostné predpisy, a ustanovenia zákona 124/2006ZZ v znení neskorších predpisov a vyhl. 205/2010ZZ príl č.2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údenie rizík zmysle vyhl. 205/2010 časť h je potrebné zapracovať a rešpektovať v PP kotolne a riešení Protipožiarnej bezpečnosti kotolne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estnanci musia mať pridelené OOPP v zmysle NV č. 395/2006ZZ a na základe vypracovanej analýzy rizík pre prácu. Pracovná činnosť všetkých pracovníkov musí byť presne vymedzená a pracovníci musia mať pre svoju činnosť potrebnú kvalifikáciu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činnostiach so zvýšeným nebezpečenstvom vzniku požiaru je potrebné zabezpečiť opatrenia v zmysle vyhlášky č. 121/2002 ZZ o Požiarnej prevencii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é zdroje ohrozenia BOZP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ce vo výške a výkopoch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kové skúšk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nik plynov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ipulácia s bremenami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BEZPEČNOSTNÉ OPATRENIA</w:t>
      </w:r>
    </w:p>
    <w:p>
      <w:pPr>
        <w:pStyle w:val="TextBody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Dvere kotolne  sa musia otvárať smerom von a musia byť opatrené samozatvárateľným zariadení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ri vstupe do kotolne musí byť umiestnený el.vypínač, pre vypnutie všetkých el. Spotrebičov v kotol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 uvedení do prevádzky musí byť armatúrna miestnosť a  KOTOLŇA udržiavaná v čistote a bezprašnom st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olňa je plnoautomatická a nevyžaduje trvalú, len občasnú obsluhu. Pracovníci užívateľa musia byť zaškol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kotolni III kat. musia byť umiestnené: Prevádzkový poriadok, hasiaci prístroj snehový, detektor tesnosti spojov, lekárnička prvej pomoci a detektor 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enie plynovodu a kotolne do prevádzky sa riadi STN 15001-1, ďalej STN 070703 č. V (154-165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POČET AKUMULAČNÉHO POTRUB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=29,7  m3/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2 = 2,0 k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Q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=––––––––––––––––––––––––- = 0,097 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00 x (1 + p2/10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ujem potrubie DN 250, l=2,5m  O=  0,123 - vyhovu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. VYHODNOTENIE PODKLADOV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ypracovanie PD boli použité nasl Podklad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 Ú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 Stavebnej čast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  terajšieho stavu – ply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y získané na miestnom šetren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ižšie riešenie viď výkresová časť!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Bell MT" w:hAnsi="Bell MT" w:cs="Arial"/>
        </w:rPr>
      </w:pPr>
      <w:r>
        <w:rPr>
          <w:rFonts w:cs="Arial" w:ascii="Bell MT" w:hAnsi="Bell MT"/>
        </w:rPr>
        <w:t>Košice august 2016 vypracoval Ing. Bandler WaterM-Lakal sro.</w:t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ell MT"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TECHNICKÁ SPRÁVA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Arial" w:hAnsi="Arial" w:cs="Aria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kladntextChar">
    <w:name w:val="Základný text Char"/>
    <w:qFormat/>
    <w:rPr>
      <w:rFonts w:ascii="Courier New" w:hAnsi="Courier New" w:eastAsia="Times New Roman" w:cs="Courier New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ourier New" w:hAnsi="Courier New" w:eastAsia="Times New Roman" w:cs="Courier New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10:00Z</dcterms:created>
  <dc:creator>user</dc:creator>
  <dc:description/>
  <cp:keywords/>
  <dc:language>en-US</dc:language>
  <cp:lastModifiedBy>mimo</cp:lastModifiedBy>
  <dcterms:modified xsi:type="dcterms:W3CDTF">2016-08-11T11:09:00Z</dcterms:modified>
  <cp:revision>9</cp:revision>
  <dc:subject/>
  <dc:title>TECHNICKÁ SPRÁVA</dc:title>
</cp:coreProperties>
</file>