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81 Bratislava SOŠ PZ - rekonštrukcia objektu č. 103 (blok A a B)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Bratislava SOŠ PZ </w:t>
      </w:r>
      <w:r>
        <w:rPr>
          <w:rFonts w:cs="Arial Narrow" w:ascii="Arial Narrow" w:hAnsi="Arial Narrow"/>
          <w:color w:val="000000"/>
          <w:sz w:val="22"/>
          <w:szCs w:val="22"/>
        </w:rPr>
        <w:t>- rekonštrukcia objektu č. 103 (blok A a B)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81 Bratislava SOŠ PZ - rekonštrukcia objektu č. 103 (blok A a B)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Bratislava SOŠ PZ - rekonštrukcia objektu č. 103 (blok A a B)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1 Bratislava SOŠ PZ - rekonštrukcia objektu č. 103 (blok A a B)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 SOŠ PZ - rekonštrukcia objektu č. 103 (blok A a B)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3-09-20T13:05:00Z</dcterms:modified>
  <cp:revision>58</cp:revision>
  <dc:subject/>
  <dc:title/>
</cp:coreProperties>
</file>