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1 Bratislava SOŠ PZ - rekonštrukcia objektu č. 103 (blok A a B)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SOŠ PZ - rekonštrukcia objektu č. 103 (blok A a B)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9-20T13:04:00Z</dcterms:modified>
  <cp:revision>66</cp:revision>
  <dc:subject/>
  <dc:title/>
</cp:coreProperties>
</file>