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82 Žilina, areál KR PZ, rekonštrukcia a modernizácia objekt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a modernizácia objektov Krajského riaditeľstva PZ Žilina a Obvodného oddelenia PZ Žilina v rozsahu spracovaného projektu stavby.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8"/>
        </w:numPr>
        <w:ind w:left="426" w:hanging="426"/>
        <w:rPr>
          <w:b/>
          <w:b/>
        </w:rPr>
      </w:pPr>
      <w:r>
        <w:rPr>
          <w:b/>
        </w:rPr>
        <w:t xml:space="preserve">Objekt č. 1 - KR PZ Žilina, Kuzmányho 26 :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V rámci rekonštrukcie a modernizácie objektu: sa budú realizovať stavebné práce na zlepšenie tepelno-technických vlastností budovy a zníženie energetickej náročnosti budovy v rozsahu zateplenia obvodového plášťa a strechy objektu, výmeny o tvorových konštrukcií, rekonštrukcie Systému UK - výmena rozvodov, vykurovacích telies a armatúr a hydraulického vyváženia vykurovacej sústavy; rekonštrukcie elektroinštalácie s výmenou svetelných zdrojov a kompletná výmena 1 ks výťahu a rekonštrukcia 1 ks výťahu, realizácia nového bleskozvodu. Súčasťou stavebných prác je vybudovanie hygienického zariadenia pre občanov s obmedzenou schopnosťou pohybu a orientácie. Stavba je Členená na nasledovné stavebné objekty: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 - Zníženie energetickej náročnosti budovy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2 - Ostatné stavebné práce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 xml:space="preserve">Objekt Č. 2 - OO PZ Žilina, Kuzmányho 32 :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V rámci rekonštrukcie a modernizácie objektu sa budú realizovať stavebné práce na zlepšenie tepelno-technických vlastností budovy a zníženie energetickej náročnosti budovy v rozsahu zateplenia obvodového plášťa a strechy objektu, výmeny otvorových konštrukcií, rekonštrukcie systému ÚK - výmena zdroja tepla, rozvodov, vykurovacích telies a armatúr ä hydraulické vyváženie vykurovacej sústavy; výmeny svetelných zdrojov a doplnenia bleskozvodu. Súčasťou stavebných prác je vybudovanie hygienického zariadenia pre občanov s obmedzenou schopnosťou pohybu a orientácie. Stavba je členená na nasledovné stavebné objekty: 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 xml:space="preserve">SO 01 - Zníženie energetickej náročnosti budovy </w:t>
      </w:r>
    </w:p>
    <w:p>
      <w:pPr>
        <w:pStyle w:val="Normal"/>
        <w:widowControl/>
        <w:ind w:left="0" w:firstLine="426"/>
        <w:jc w:val="left"/>
        <w:rPr>
          <w:color w:val="000000"/>
        </w:rPr>
      </w:pPr>
      <w:r>
        <w:rPr>
          <w:color w:val="000000"/>
        </w:rPr>
        <w:t xml:space="preserve">SO 02 - Ostatné stavebné práce </w:t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</w:rPr>
      </w:pPr>
      <w:r>
        <w:fldChar w:fldCharType="begin"/>
      </w:r>
      <w:r>
        <w:rPr>
          <w:b/>
        </w:rPr>
        <w:instrText xml:space="preserve"> LINK Excel.SheetMacroEnabled.12 "C:\\Users\\novosad2729111\\Documents\\Súťaže\\82 Žilina, areál KR PZ, rekonštrukcia a modernizácia objektov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t xml:space="preserve">1 - KR PZ Žilina </w:t>
      </w:r>
      <w:r>
        <w:rPr>
          <w:b/>
        </w:rPr>
      </w:r>
    </w:p>
    <w:p>
      <w:pPr>
        <w:pStyle w:val="Normal"/>
        <w:ind w:left="0" w:firstLine="426"/>
        <w:rPr/>
      </w:pPr>
      <w:r>
        <w:rPr/>
        <w:t>SO 01 1. Stavebná</w:t>
      </w:r>
      <w:r>
        <w:rPr>
          <w:color w:val="000000"/>
        </w:rPr>
        <w:t xml:space="preserve"> časť</w:t>
      </w:r>
      <w:r>
        <w:rPr>
          <w:b/>
          <w:color w:val="000000"/>
        </w:rPr>
        <w:t xml:space="preserve"> :</w:t>
      </w:r>
      <w:r>
        <w:rPr>
          <w:color w:val="000000"/>
        </w:rPr>
        <w:t xml:space="preserve"> pol. č. 113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SO 01 2. Vykurovanie : pol. č. 50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SO 01 3. Silnoprúd : pol. č. 51,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SO 01 5. Rekonštrukcia osobného výťahu : pol. č. 23, </w:t>
      </w:r>
    </w:p>
    <w:p>
      <w:pPr>
        <w:pStyle w:val="Normal"/>
        <w:ind w:left="0" w:firstLine="426"/>
        <w:rPr/>
      </w:pPr>
      <w:r>
        <w:rPr>
          <w:color w:val="000000"/>
        </w:rPr>
        <w:t xml:space="preserve">SO 01 6. Výmena osobného výťahu : pol. č. 17.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2 - OO PZ Žilina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>SO 01 2. Vykurovanie : pol. č. 42, 46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bCs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bookmarkStart w:id="5" w:name="_1756726994"/>
      <w:bookmarkEnd w:id="5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2 Žilina, areál KR PZ, rekonštrukcia a modernizácia objektov\\Podklad pre VS.xlsm" "Podklady !R5C3" \a \f 4 \r \* MERGEFORMAT </w:instrText>
    </w:r>
    <w:bookmarkStart w:id="6" w:name="_1555841593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Žilina, areál KR PZ. rekonštrukcia a modernizácia objekt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82 Žilina, areál KR PZ, rekonštrukcia a modernizácia objektov\\Podklad pre VS.xlsm" "Podklady !R5C3" \a \f 4 \r \* MERGEFORMAT </w:instrText>
    </w:r>
    <w:bookmarkStart w:id="7" w:name="_1589627892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Žilina, areál KR PZ. rekonštrukcia a modernizácia objekt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09-21T08:01:00Z</dcterms:modified>
  <cp:revision>72</cp:revision>
  <dc:subject/>
  <dc:title/>
</cp:coreProperties>
</file>