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0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novosad2729111\\Documents\\Súťaže\\83 Košice, ÚKT, Rampová 7, rekonštrukcia budovy U1a výstavba garáže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 xml:space="preserve">Predmetom zákazky je čiastková rekonštrukcia časti prvého nadzemného podlažia objektu U1 na Rampovej ulici č.7 v Košiciach na parcele č. 3298/22 a výstavba jednopodlažnej nepodpivničenej stavby - garáže, sušiarne na parcele č. 3298/6 v rozsahu spracovaného projektu stavby. Stavba je členená na nasledovné stavebné objekty:  </w:t>
      </w:r>
      <w:r>
        <w:rPr/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SO 01 - Hlavný objekt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SO 02 - Garáž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SO 03 - Sušiareň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Realizácia stavebných prác bude prebiehať v uvoľnených priestoroch.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8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ormal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>
          <w:b/>
          <w:b/>
        </w:rPr>
      </w:pPr>
      <w:r>
        <w:fldChar w:fldCharType="begin"/>
      </w:r>
      <w:r>
        <w:rPr>
          <w:b/>
        </w:rPr>
        <w:instrText xml:space="preserve"> LINK Excel.SheetMacroEnabled.12 "C:\\Users\\novosad2729111\\Documents\\Súťaže\\83 Košice, ÚKT, Rampová 7, rekonštrukcia budovy U1a výstavba garáže\\Podklad pre VS.xlsm" "Podklady !R36C3" \a \f 4 \r \* MERGEFORMAT </w:instrText>
      </w:r>
      <w:bookmarkStart w:id="4" w:name="_1701777698"/>
      <w:bookmarkEnd w:id="4"/>
      <w:r>
        <w:rPr>
          <w:b/>
        </w:rPr>
      </w:r>
      <w:r>
        <w:rPr>
          <w:b/>
        </w:rPr>
        <w:fldChar w:fldCharType="separate"/>
      </w:r>
      <w:r>
        <w:t xml:space="preserve">001 - SO 01 - Hlavný objekt </w:t>
      </w:r>
      <w:r>
        <w:rPr>
          <w:b/>
        </w:rPr>
      </w:r>
    </w:p>
    <w:p>
      <w:pPr>
        <w:pStyle w:val="Normal"/>
        <w:ind w:left="0" w:firstLine="426"/>
        <w:rPr/>
      </w:pPr>
      <w:r>
        <w:rPr>
          <w:b/>
        </w:rPr>
        <w:t>001.1.</w:t>
      </w:r>
      <w:r>
        <w:rPr>
          <w:b/>
          <w:color w:val="000000"/>
        </w:rPr>
        <w:t>2-1.2.</w:t>
      </w:r>
      <w:r>
        <w:rPr>
          <w:color w:val="000000"/>
        </w:rPr>
        <w:t xml:space="preserve">- Nové konštrukcie pol. č. 65, 74,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001.2-2. časť ZTI pol. č. 1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002 - SO 02 - Garáž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>002.1-1. časť ASR + ST pol. č. 98, 116</w:t>
      </w:r>
    </w:p>
    <w:p>
      <w:pPr>
        <w:pStyle w:val="Normal"/>
        <w:rPr>
          <w:b/>
          <w:b/>
          <w:bCs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fldChar w:fldCharType="begin"/>
      </w:r>
      <w:r>
        <w:rPr>
          <w:b/>
          <w:color w:val="000000"/>
        </w:rPr>
        <w:instrText xml:space="preserve"> LINK Excel.SheetMacroEnabled.12 "C:\\Users\\novosad2729111\\Documents\\Súťaže\\81 Bratislava SOŠ PZ - rekonštrukcia objektu č. 103 (blok A a B)\\Podklad pre VS.xlsm" "Podklady !R36C3" \a \f 4 \r \* MERGEFORMAT </w:instrText>
      </w:r>
      <w:bookmarkStart w:id="5" w:name="_1756726994"/>
      <w:bookmarkEnd w:id="5"/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t>Upozornenie:</w:t>
      </w: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70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3 Košice, ÚKT, Rampová 7, rekonštrukcia budovy U1a výstavba garáže\\Podklad pre VS.xlsm" "Podklady !R5C3" \a \f 4 \r \* MERGEFORMAT </w:instrText>
    </w:r>
    <w:bookmarkStart w:id="6" w:name="_1555841593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Košice, ÚKT, Rampová 7, rekonštrukcia budovy U1 a výstavba garáže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3 Košice, ÚKT, Rampová 7, rekonštrukcia budovy U1a výstavba garáže\\Podklad pre VS.xlsm" "Podklady !R5C3" \a \f 4 \r \* MERGEFORMAT </w:instrText>
    </w:r>
    <w:bookmarkStart w:id="7" w:name="_1589627892"/>
    <w:bookmarkEnd w:id="7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Košice, ÚKT, Rampová 7, rekonštrukcia budovy U1 a výstavba garáže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6-08T09:32:00Z</cp:lastPrinted>
  <dcterms:modified xsi:type="dcterms:W3CDTF">2023-10-02T09:03:00Z</dcterms:modified>
  <cp:revision>71</cp:revision>
  <dc:subject/>
  <dc:title/>
</cp:coreProperties>
</file>