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83 Košice, ÚKT, Rampová 7, rekonštrukcia budovy U1a výstavba garáže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Košice, ÚKT, Rampov</w:t>
      </w:r>
      <w:r>
        <w:rPr>
          <w:rFonts w:cs="Arial Narrow" w:ascii="Arial Narrow" w:hAnsi="Arial Narrow"/>
          <w:color w:val="000000"/>
          <w:sz w:val="22"/>
          <w:szCs w:val="22"/>
        </w:rPr>
        <w:t>á 7, rekonštrukcia budovy U1 a výstavba garáže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83 Košice, ÚKT, Rampová 7, rekonštrukcia budovy U1a výstavba garáže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Košice, ÚKT, Rampová 7, rekonštrukcia budovy U1 a výstavba garáže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5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83 Košice, ÚKT, Rampová 7, rekonštrukcia budovy U1a výstavba garáže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Košice, ÚKT, Rampová 7, rekonštrukcia budovy U1 a výstavba garáže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3-10-02T09:00:00Z</dcterms:modified>
  <cp:revision>58</cp:revision>
  <dc:subject/>
  <dc:title/>
</cp:coreProperties>
</file>